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88670" cy="9036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Кокшам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вениг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Созыв   4                                                                                     202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>
          <w:szCs w:val="28"/>
        </w:rPr>
        <w:t>Сессия                                                                                           д. Кокшамары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 xml:space="preserve">№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Об утверждении отчета </w:t>
      </w:r>
      <w:r>
        <w:rPr>
          <w:b/>
          <w:bCs/>
          <w:szCs w:val="28"/>
        </w:rPr>
        <w:t xml:space="preserve">об исполнении бюджета </w:t>
      </w:r>
    </w:p>
    <w:p>
      <w:pPr>
        <w:pStyle w:val="Normal"/>
        <w:ind w:left="142" w:hanging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Кокшамарского сельского поселения за 2021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1. Утвердить отчет об исполнении бюджета Кокшамарского сельского поселения за 2021 год по доходам в сумме 8677,09251 тыс. рублей и по расходам  - 8632,84087 тыс.рублей с превышением доходов над расходами в сумме 44,25164 тыс. рублей, со следующими показателями: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источникам финансирования дефицита бюджета Кокшамарского сельского поселения за 2021 год согласно приложению № 1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доходам  бюджета Кокшамарского сельского поселения за 2021 год по кодам классификации доходов бюджетов согласно приложению № 2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доходам бюджета Кокшамарского сельского поселения за 2021 год по кодам видов доходов, подвидов доходов, классификации операций сектора государственного управления согласно приложению № 3;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>- по ведомственной структуре расходов бюджета Кокшамарского сельского поселения за 2021 год согласно приложению № 4;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  <w:t>- по распределению бюджетных ассигнований по разделам, подразделам, целевым статьям, группам (группам и подгруппам) видов расходов классификации расходов бюджета Кокшамарского сельского поселения за 2021 год, согласно приложению № 5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- по распределению бюджетных ассигнований по целевым статьям (муниципальным программам и непрограммным направлениям деятельности),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группам видов расходов, разделам, подразделам классификации расходов бюджета Кокшамарского  сельского поселения на 2021 год, согласно приложению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№ </w:t>
      </w:r>
      <w:r>
        <w:rPr>
          <w:bCs/>
          <w:szCs w:val="28"/>
        </w:rPr>
        <w:t>6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одписания и подлежит обязательному опубликованию в районной газете «Звениговская неделя» и размещению на сайте Кокшамарского сельского поселения в информационно-телекоммуникационной мети «Интернет».</w:t>
      </w:r>
    </w:p>
    <w:p>
      <w:pPr>
        <w:pStyle w:val="Normal"/>
        <w:ind w:firstLine="851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851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851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Кокшамар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брания депутатов                                     Е.М.Плотникова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25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 обнародовании решения Собрания депутатов Кокшамарского сельского поселения Звениговского муниципального района Республики Марий Э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Решение Собрания депутатов Кокшамарского сельского поселения от 21 апреля  2022 года  № 158 «Об утверждении отчета </w:t>
      </w:r>
      <w:r>
        <w:rPr>
          <w:bCs/>
          <w:szCs w:val="28"/>
        </w:rPr>
        <w:t>об исполнении бюджета  Кокшамарского сельского поселения за 2021 год</w:t>
      </w:r>
      <w:r>
        <w:rPr>
          <w:szCs w:val="28"/>
        </w:rPr>
        <w:t>» обнародовано 29 апреля 2022года на информационном стенде  Кокшамарского сельского поселения по адресу: Республика Марий Эл, Звениговский район, д. Кокшамары, ул. Молодежная, д. 1А. опубликовано 29.04.2022 года в районной газете «Звениговская неделя» и размещено на официальном сайте Звениговского муниципального района на вкладке Кокшамарское сельское поселение, адрес доступа: http://admzven.ru/kokshamary/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Кокшамарского сельского поселения,</w:t>
      </w:r>
    </w:p>
    <w:p>
      <w:pPr>
        <w:pStyle w:val="Style17"/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Е.М.Плотни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56:00Z</dcterms:created>
  <dc:creator>Admin</dc:creator>
  <dc:description/>
  <cp:keywords/>
  <dc:language>en-US</dc:language>
  <cp:lastModifiedBy>kok adm</cp:lastModifiedBy>
  <cp:lastPrinted>2022-04-29T09:14:00Z</cp:lastPrinted>
  <dcterms:modified xsi:type="dcterms:W3CDTF">2022-04-29T08:10:00Z</dcterms:modified>
  <cp:revision>41</cp:revision>
  <dc:subject/>
  <dc:title>                                                                                            Приложение №1</dc:title>
</cp:coreProperties>
</file>