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жма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17» мая 2024 года № 3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сполнению бюджета Кужмар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1 квартал 202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 1 квартал 2024 года  исполнение бюджета Кужмарской сельской администрации по собственным доходам составило 87,13 %. При плане отчетного периода 599,5 тыс. руб. фактическое исполнение бюджета составило 522,33 тыс.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</w:t>
      </w:r>
      <w:r>
        <w:rPr>
          <w:sz w:val="22"/>
          <w:szCs w:val="22"/>
        </w:rPr>
        <w:t xml:space="preserve"> за отчетный период выполнен на 85,1% к плану отчетного периода. Фактическое  поступление налога составило 86,16 тыс.руб. при плановом назначении 101,25 тыс. 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Налога на имущество </w:t>
      </w:r>
      <w:r>
        <w:rPr>
          <w:sz w:val="22"/>
          <w:szCs w:val="22"/>
        </w:rPr>
        <w:t>поступило 36,72 тыс. руб. при плане отчетного периода 150,5 тыс. руб. Процент исполнения составил 24,4% 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ление </w:t>
      </w:r>
      <w:r>
        <w:rPr>
          <w:b/>
          <w:sz w:val="22"/>
          <w:szCs w:val="22"/>
        </w:rPr>
        <w:t>земельного налога</w:t>
      </w:r>
      <w:r>
        <w:rPr>
          <w:sz w:val="22"/>
          <w:szCs w:val="22"/>
        </w:rPr>
        <w:t xml:space="preserve"> с организаций в общей сумме составило 7,95 тыс. руб. при плане за отчетный период  19,5 тыс. руб. Процент исполнения составило 40,77%  к плану отчетного пери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ление </w:t>
      </w:r>
      <w:r>
        <w:rPr>
          <w:b/>
          <w:sz w:val="22"/>
          <w:szCs w:val="22"/>
        </w:rPr>
        <w:t>земельного налога</w:t>
      </w:r>
      <w:r>
        <w:rPr>
          <w:sz w:val="22"/>
          <w:szCs w:val="22"/>
        </w:rPr>
        <w:t xml:space="preserve"> с физических лиц в общей сумме составило 25,81 тыс. руб. при плане за отчетный период  59,0 тыс. руб. Процент исполнения составило 43,75%  к плану отчетного пери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ление  </w:t>
      </w:r>
      <w:r>
        <w:rPr>
          <w:b/>
          <w:sz w:val="22"/>
          <w:szCs w:val="22"/>
        </w:rPr>
        <w:t>государственной пошлины</w:t>
      </w:r>
      <w:r>
        <w:rPr>
          <w:sz w:val="22"/>
          <w:szCs w:val="22"/>
        </w:rPr>
        <w:t xml:space="preserve"> за совершение нотариальных действий составило 0,19 тыс. руб. при плане отчетного периода 0,5 тыс. руб., что составляет 38% к плану отчетного периода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Годовой план поступления </w:t>
      </w:r>
      <w:r>
        <w:rPr>
          <w:b/>
          <w:sz w:val="22"/>
          <w:szCs w:val="22"/>
        </w:rPr>
        <w:t>арендной платы за земли</w:t>
      </w:r>
      <w:r>
        <w:rPr>
          <w:sz w:val="22"/>
          <w:szCs w:val="22"/>
        </w:rPr>
        <w:t>, находящиеся в собственности поселений   составляет 715,0 тыс. рублей фактически в бюджет поселения поступило 74,27 тыс. руб. процент исполнения составил 10,39% к плану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ходы от сдачи в аренду имущества</w:t>
      </w:r>
      <w:r>
        <w:rPr>
          <w:sz w:val="22"/>
          <w:szCs w:val="22"/>
        </w:rPr>
        <w:t>, находящегося в оперативном управлении органов управления поселений  составило 47,16 тыс. руб при плане отчетного периода 58,75 Процент исполнения составило 80,27%  к плану отчетного пери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Так же поступили </w:t>
      </w:r>
      <w:r>
        <w:rPr>
          <w:b/>
          <w:sz w:val="22"/>
          <w:szCs w:val="22"/>
        </w:rPr>
        <w:t>доходы от сдачи в аренду имущества</w:t>
      </w:r>
      <w:r>
        <w:rPr>
          <w:sz w:val="22"/>
          <w:szCs w:val="22"/>
        </w:rPr>
        <w:t>, составляющго казну сельских поселений 11,87тыс.руб.,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оходы поступающие в порядке возмещения расходов</w:t>
      </w:r>
      <w:r>
        <w:rPr>
          <w:sz w:val="22"/>
          <w:szCs w:val="22"/>
        </w:rPr>
        <w:t xml:space="preserve"> понесенных в связи с эксплуатацией имущества сельских поселений составило 0,2тыс.руб.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ходы от продажи земельных участков составило 232 тыс. руб. при плане на год 100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бюджета по расходам за 1 квартал 2024 года  составило 3610,95 тыс. руб. или 19%  к плану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0100 «Общегосударственные вопросы»</w:t>
      </w:r>
      <w:r>
        <w:rPr>
          <w:sz w:val="22"/>
          <w:szCs w:val="22"/>
        </w:rPr>
        <w:t xml:space="preserve"> исполнение составило 895,54 тыс.  руб.  или 18% к плану  года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</w:t>
      </w:r>
      <w:r>
        <w:rPr>
          <w:b/>
          <w:sz w:val="22"/>
          <w:szCs w:val="22"/>
        </w:rPr>
        <w:t>содержание аппарата администрации поселения</w:t>
      </w:r>
      <w:r>
        <w:rPr>
          <w:sz w:val="22"/>
          <w:szCs w:val="22"/>
        </w:rPr>
        <w:t xml:space="preserve"> – 879,04 тыс. руб.  (в т.ч.заработная плата-425,9; отчисления- 113,57) услуги поставки теплоэнергии и электроэнергии-223,83., оценка рыночной стоимости годовой арендной платы помещения -16,5.оплата штрафа-57,94, услуги бухгалтера 57,76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0200 « Первичный воинский учет»</w:t>
      </w:r>
      <w:r>
        <w:rPr>
          <w:sz w:val="22"/>
          <w:szCs w:val="22"/>
        </w:rPr>
        <w:t xml:space="preserve"> исполнение составило 43,53 тыс. руб. или 13,6 % к плану отчетного пери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плата услуг по ведению воинского учета 43,53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0400 «Национальная экономика»</w:t>
      </w:r>
      <w:r>
        <w:rPr>
          <w:sz w:val="22"/>
          <w:szCs w:val="22"/>
        </w:rPr>
        <w:t xml:space="preserve"> исполнение составило 1534,66 тыс. руб. или 31,1% к плану отчетного периода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содержание улично-дорожной сети: 1510,66 тыс. 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межевание земельных участков  24,0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0500  «Жилищно-коммунальное хозяйство»</w:t>
      </w:r>
      <w:r>
        <w:rPr>
          <w:sz w:val="22"/>
          <w:szCs w:val="22"/>
        </w:rPr>
        <w:t xml:space="preserve"> исполнение составило 1108,47 тыс.  руб.  или 126,6 % к плану отчетного периода, в том числ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взносы в РФКР- 3,0 тыс. руб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уличное освещение- 161,57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емонт уличного освещения – 263,04 тыс. рубле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оплата неустойки, возмещение гос пошлины-518,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авансовый платеж за изготовление площадок накопления ТКО-162,77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1001 «Социальная политика»</w:t>
      </w:r>
      <w:r>
        <w:rPr>
          <w:sz w:val="22"/>
          <w:szCs w:val="22"/>
        </w:rPr>
        <w:t xml:space="preserve"> исполнение составило 28,74 тыс. рублей  или 25% к плану  года. (пенсии работникам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В целом бюджет Кужмарской сельской администрации за 1 квартал 2024 года выполнен с дефицитом 472,45 тыс.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01:00Z</dcterms:created>
  <dc:creator>Zvenigovo</dc:creator>
  <dc:description/>
  <cp:keywords/>
  <dc:language>en-US</dc:language>
  <cp:lastModifiedBy>Пользователь</cp:lastModifiedBy>
  <cp:lastPrinted>2020-09-24T10:02:00Z</cp:lastPrinted>
  <dcterms:modified xsi:type="dcterms:W3CDTF">2024-05-21T10:46:00Z</dcterms:modified>
  <cp:revision>51</cp:revision>
  <dc:subject/>
  <dc:title/>
</cp:coreProperties>
</file>