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b/>
          <w:b/>
        </w:rPr>
      </w:pPr>
      <w:r>
        <w:rPr>
          <w:b/>
        </w:rPr>
        <w:t xml:space="preserve">Лист ознакомления 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3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 Кокшамарского сельского поселения Звениговского муниципального района Республики Марий Эл «О внесении изменений в решение Собрания депутатов Кокшамарского сельского поселения Звениговского муниципального района Республики Марий Эл «О бюджете Кокшамарского сельского поселения Звениговского муниципального района Республики Марий Эл на 2021 год и на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>27.12.2021 г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214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879"/>
        <w:gridCol w:w="2166"/>
        <w:gridCol w:w="2291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тдел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я отде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чания и пред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роекту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махер Т.В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ПиМБ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ыкова Е.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ДиН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Т.Н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АУ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ова Т.В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ЗБ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нова Т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ПОЭ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зова Т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ПиД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 В.С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13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28:00Z</dcterms:created>
  <dc:creator>Zagrebina</dc:creator>
  <dc:description/>
  <cp:keywords/>
  <dc:language>en-US</dc:language>
  <cp:lastModifiedBy>Пользователь 1</cp:lastModifiedBy>
  <cp:lastPrinted>2019-12-05T17:42:00Z</cp:lastPrinted>
  <dcterms:modified xsi:type="dcterms:W3CDTF">2021-12-27T08:43:00Z</dcterms:modified>
  <cp:revision>15</cp:revision>
  <dc:subject/>
  <dc:title>Лист согласования к проекту</dc:title>
</cp:coreProperties>
</file>