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>
          <w:b/>
        </w:rPr>
        <w:t xml:space="preserve">предельного размера дефицита бюджета Кокшамарского сельского поселения Звенигов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Республики Марий Эл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>В случае утверждения муниципальным правовым актом представительного органа муниципального образования о бюджете</w:t>
        <w:br/>
        <w:t xml:space="preserve">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314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>тыс. рублей</w:t>
      </w:r>
    </w:p>
    <w:tbl>
      <w:tblPr>
        <w:tblW w:w="151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08"/>
        <w:gridCol w:w="1744"/>
        <w:gridCol w:w="2508"/>
        <w:gridCol w:w="2160"/>
        <w:gridCol w:w="2160"/>
        <w:gridCol w:w="207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ный план поступления доходов бюджета на 2020 год- всего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ефицита бюджета </w:t>
              <w:br/>
              <w:t>(гр. 5*гр.6/100%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,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20 г.-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-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/>
      </w:pPr>
      <w:r>
        <w:rPr/>
        <w:t xml:space="preserve">Прогнозный объем дефицита бюджета Кокшамаского сельского поселения  на 2020 год –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1:00Z</dcterms:created>
  <dc:creator>user</dc:creator>
  <dc:description/>
  <cp:keywords/>
  <dc:language>en-US</dc:language>
  <cp:lastModifiedBy>Пользователь</cp:lastModifiedBy>
  <cp:lastPrinted>2014-11-14T11:08:00Z</cp:lastPrinted>
  <dcterms:modified xsi:type="dcterms:W3CDTF">2019-12-10T12:52:00Z</dcterms:modified>
  <cp:revision>6</cp:revision>
  <dc:subject/>
  <dc:title>Расчет</dc:title>
</cp:coreProperties>
</file>