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ПЕРЕЧЕНЬ ДОКУМЕНТОВ</w:t>
      </w:r>
    </w:p>
    <w:p>
      <w:pPr>
        <w:pStyle w:val="Style17"/>
        <w:rPr/>
      </w:pPr>
      <w:r>
        <w:rPr/>
        <w:t>к  решению Собрания депутатов муниципального образования «Кокшамарское сельское поселение» «О бюджете Кокшамарское сельское поселение Звениговского муниципального района Республики Марий Эл на 2020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Проект решения Собрания депутатов «О бюджете Кокшамарского сельского поселения на 2020 год»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Приложение№1.</w:t>
      </w:r>
      <w:r>
        <w:rPr>
          <w:sz w:val="28"/>
        </w:rPr>
        <w:t>Источники финансирования дефицита  бюджета  Кокшамарского сельского поселения на 2020 год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Приложение№2</w:t>
      </w:r>
      <w:r>
        <w:rPr>
          <w:sz w:val="28"/>
        </w:rPr>
        <w:t>.Перечень главных администраторов источников финансирования дефицита бюджета Кокшамарского сельского поселения и закрепленных за ними кодов классификации источников финансирования дефицитов бюджетов на 2020 год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3</w:t>
      </w:r>
      <w:r>
        <w:rPr>
          <w:sz w:val="28"/>
        </w:rPr>
        <w:t xml:space="preserve">. Перечень главных администраторов доходов бюджета Кокшамарского сельского поселения и </w:t>
      </w:r>
      <w:r>
        <w:rPr>
          <w:sz w:val="28"/>
          <w:szCs w:val="28"/>
        </w:rPr>
        <w:t xml:space="preserve"> закрепленных за ними кодов классификации доходов бюджета</w:t>
      </w:r>
      <w:r>
        <w:rPr>
          <w:sz w:val="28"/>
        </w:rPr>
        <w:t xml:space="preserve"> на 2020 год.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иложение№4. </w:t>
      </w:r>
      <w:r>
        <w:rPr>
          <w:sz w:val="28"/>
        </w:rPr>
        <w:t xml:space="preserve">Объем поступлений доходов в бюджет Кокшамарского сельского поселения на 2020 год.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Приложение №5</w:t>
      </w:r>
      <w:r>
        <w:rPr>
          <w:sz w:val="28"/>
        </w:rPr>
        <w:t xml:space="preserve">. Распределение </w:t>
      </w:r>
      <w:r>
        <w:rPr>
          <w:sz w:val="28"/>
          <w:szCs w:val="28"/>
        </w:rPr>
        <w:t>бюджетных ассигнований по разделам, подразделам, целевым статьям, группам (группам и  подгруппам) видов расходов  классификации расходов бюджета Кокшамарского сельского поселения на 2020 год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 xml:space="preserve">Приложение №6. </w:t>
      </w:r>
      <w:r>
        <w:rPr>
          <w:sz w:val="28"/>
        </w:rPr>
        <w:t xml:space="preserve"> 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Кокшамарского сельского поселения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b/>
          <w:sz w:val="28"/>
        </w:rPr>
        <w:t>Приложение №7.</w:t>
      </w:r>
      <w:r>
        <w:rPr>
          <w:sz w:val="28"/>
        </w:rPr>
        <w:t xml:space="preserve"> Объем </w:t>
      </w:r>
      <w:r>
        <w:rPr>
          <w:sz w:val="28"/>
          <w:szCs w:val="28"/>
        </w:rPr>
        <w:t>бюджетных ассигнований бюджета Кокшамарского сельского поселения, направляемых на исполнение публичных нормативных обязательств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сновные направления бюджетной и налоговой политики Кокшамарского сельского поселения на 2020 год и плановый период 2021 и 2022 годов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становление Администрации муниципального образования «Кокшамарское сельское поселение» от «04» октября  2019 года № 110а «О прогнозе социально-экономического развития  муниципального образования «Кокшамарское сельское поселение» на 2020 год и на период до 2022 года».</w:t>
      </w:r>
    </w:p>
    <w:p>
      <w:pPr>
        <w:pStyle w:val="Style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яснительная записка к прогнозу социально-экономического развития  муниципального образования «Кокшамарское сельское поселение» на 2020 год и на период до 202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едварительные итоги социально-экономического развития Кокшамарского сельского поселения  и ожидаемые итоги на 2019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яснительная записка к проекту бюджета Кокшамарского сельского поселения на 2020 год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ов бюджета Кокшамарского сельского поселения на 2020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расходов бюджета Кокшамарского сельского поселения по разделам бюджетной классификации на 2020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жидаемое исполнение бюджета Кокшамарского сельского поселения за 2019 год.</w:t>
      </w:r>
    </w:p>
    <w:p>
      <w:pPr>
        <w:pStyle w:val="Style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еестр источников доходов бюджета Кокшамарского сельского поселения за 2020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ние Собрания депутатов муниципального образования  «Кокшамарское сельское поселение» от «10» ноября 2011 г.  № 100 «Об утверждении Положения о размерах и условиях оплаты труда лиц, замещающих должности муниципальной службы, в муниципальном образовании «Кокшамарское сельское поселение».</w:t>
      </w:r>
    </w:p>
    <w:p>
      <w:pPr>
        <w:pStyle w:val="Style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шение Собрания депутатов муниципального образования  «Кокшамарское сельское поселение» от </w:t>
      </w:r>
      <w:r>
        <w:rPr>
          <w:color w:val="000000"/>
          <w:sz w:val="28"/>
        </w:rPr>
        <w:t>«29» октября 2019 г.  № 15</w:t>
      </w:r>
      <w:r>
        <w:rPr>
          <w:sz w:val="28"/>
        </w:rPr>
        <w:t xml:space="preserve"> О внесении изменений в решение Собрания депутатов муниципального образования «Кокшамарское сельское поселение» от 10 ноября 2011 года №100 «Об утверждении Положения о размерах и условиях оплаты труда лиц, замещающих должности муниципальной службы, в муниципальном образовании «Кокшамарское сельское поселение» (в редакции решения от 28 августа 2012г. №133, от 19 июня 2013 г. №177, от 24 января 2018 г. № 185).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sz w:val="28"/>
        </w:rPr>
        <w:t>Постановление  Администрации муниципального образования «Кокшамарское сельское поселение» от 12.11.2019 г.  № 123  «О среднесрочном финансовом плане муниципального образования «Кокшамарское сельское поселение».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яснительная записка к </w:t>
      </w:r>
      <w:r>
        <w:rPr>
          <w:sz w:val="28"/>
          <w:szCs w:val="28"/>
        </w:rPr>
        <w:t xml:space="preserve">Постановлению администрации муниципального образования «Кокшамарское  сельское поселение» № 123 от 12 ноября 2019 года </w:t>
      </w:r>
      <w:r>
        <w:rPr>
          <w:sz w:val="28"/>
        </w:rPr>
        <w:t>«О среднесрочном финансовом плане муниципального образования «Кокшамарское сельское поселени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ерхний предел муниципального долга Кокшамарского сельского поселения и структура муниципального долга Кокшамарского сельского посел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чет предельного размера дефицита бюджета Кокшамарского сельского поселения на 2020 год</w:t>
      </w:r>
    </w:p>
    <w:sectPr>
      <w:type w:val="nextPage"/>
      <w:pgSz w:w="11906" w:h="16838"/>
      <w:pgMar w:left="1800" w:right="180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8"/>
        </w:tabs>
        <w:ind w:left="1078" w:hanging="510"/>
      </w:pPr>
      <w:rPr>
        <w:sz w:val="28"/>
        <w:b/>
        <w:szCs w:val="28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20"/>
        </w:tabs>
        <w:ind w:left="1220" w:hanging="51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/>
  </w:style>
  <w:style w:type="character" w:styleId="11">
    <w:name w:val="Основной текст Знак1"/>
    <w:qFormat/>
    <w:rPr>
      <w:sz w:val="28"/>
    </w:rPr>
  </w:style>
  <w:style w:type="character" w:styleId="Style16">
    <w:name w:val="Основной текст с отступом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9:27:00Z</dcterms:created>
  <dc:creator>ОФНС</dc:creator>
  <dc:description/>
  <cp:keywords/>
  <dc:language>en-US</dc:language>
  <cp:lastModifiedBy>Пользователь</cp:lastModifiedBy>
  <cp:lastPrinted>2015-12-03T18:29:00Z</cp:lastPrinted>
  <dcterms:modified xsi:type="dcterms:W3CDTF">2019-11-15T12:07:00Z</dcterms:modified>
  <cp:revision>14</cp:revision>
  <dc:subject/>
  <dc:title>СОДЕРЖАНИЕ</dc:title>
</cp:coreProperties>
</file>