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930" w:hRule="atLeast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9375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125" r="-86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1051560</wp:posOffset>
                      </wp:positionV>
                      <wp:extent cx="5850890" cy="16256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0890" cy="1625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1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82"/>
                                    <w:gridCol w:w="4334"/>
                                  </w:tblGrid>
                                  <w:tr>
                                    <w:trPr>
                                      <w:trHeight w:val="1331" w:hRule="atLeast"/>
                                    </w:trPr>
                                    <w:tc>
                                      <w:tcPr>
                                        <w:tcW w:w="48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«Ял шотан Кокшамар илем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ый образова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йын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УНЧАЛЖЕ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425071, Марий Эл Республик, Звенигово район, Кокшамар ял, Почтовый  урем, 3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Тел: (836 45) 6-44-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ого образования «Кокшамарское сельское поселени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ПОСТАНОВЛ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425071 Республика Марий Эл, Звениговский район, д. Кокшамары, ул. Почтовая, д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Тел: (8 3645) 6-44-2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0.7pt;height:128pt;mso-wrap-distance-left:9.05pt;mso-wrap-distance-right:9.05pt;mso-wrap-distance-top:0pt;mso-wrap-distance-bottom:0pt;margin-top:82.8pt;mso-position-vertical-relative:page;margin-left:6.25pt;mso-position-horizontal:center;mso-position-horizontal-relative:page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9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2"/>
                              <w:gridCol w:w="4334"/>
                            </w:tblGrid>
                            <w:tr>
                              <w:trPr>
                                <w:trHeight w:val="1331" w:hRule="atLeast"/>
                              </w:trPr>
                              <w:tc>
                                <w:tcPr>
                                  <w:tcW w:w="4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Ял шотан Кокшамар иле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ый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йын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УНЧАЛЖЕ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25071, Марий Эл Республик, Звенигово район, Кокшамар ял, Почтовый  урем, 3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: (836 45) 6-44-2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ого образования «Кокшамарское сель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ОСТА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5071 Республика Марий Эл, Звениговский район, д. Кокшамары, ул. Почтовая,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л: (8 3645) 6-44-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 №  </w:t>
      </w:r>
      <w:r>
        <w:rPr>
          <w:szCs w:val="28"/>
        </w:rPr>
        <w:t>123                                                       от  12   ноября 2019 год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реднесрочном финансовом плане муниципального образ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Кокшамарское сельское поселение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0-2022 год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ст. 174 Бюджетного кодекса Российской Федерации, п. 20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20.12.2018 г. № 212, Администрация МО «Кокшама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Утвердить прилагаемые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реднесрочный финансовый план муниципального образования «Кокшамарское сельское поселение» на 2020 год и на плановый период 2021 и 2022 годов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распределение бюджетных ассигнований по главным распорядителям бюджетных средств по разделам, подразделам, целевым статьям и видам классификации расходов бюджетов на 2020 год и на плановый период 2021 и 2022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ind w:left="-24" w:firstLine="851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" w:leader="none"/>
        </w:tabs>
        <w:ind w:left="-24" w:firstLine="851"/>
        <w:jc w:val="both"/>
        <w:rPr>
          <w:szCs w:val="28"/>
        </w:rPr>
      </w:pPr>
      <w:r>
        <w:rPr>
          <w:szCs w:val="28"/>
        </w:rPr>
        <w:t>Настоящее постановление вступает в силу с даты его подписания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  <w:gridCol w:w="4755"/>
        <w:gridCol w:w="4502"/>
      </w:tblGrid>
      <w:tr>
        <w:trPr/>
        <w:tc>
          <w:tcPr>
            <w:tcW w:w="5778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И.о.главы администрации МО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«Кокшамарское сельское поселение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Е.П.Майрова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3:00Z</dcterms:created>
  <dc:creator>User</dc:creator>
  <dc:description/>
  <cp:keywords/>
  <dc:language>en-US</dc:language>
  <cp:lastModifiedBy>Пользователь 1</cp:lastModifiedBy>
  <dcterms:modified xsi:type="dcterms:W3CDTF">2019-11-14T13:34:00Z</dcterms:modified>
  <cp:revision>4</cp:revision>
  <dc:subject/>
  <dc:title/>
</cp:coreProperties>
</file>