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ИЙ ПРЕДЕ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внутреннего долга Кокшамарского сельского поселения и структура муниципального внутреннего долга Кокшама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ind w:left="0" w:right="42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Кокшамарского сельского поселения на 1 января 2021года составит 0,0 рублей.</w:t>
      </w:r>
    </w:p>
    <w:p>
      <w:pPr>
        <w:pStyle w:val="Normal"/>
        <w:ind w:left="0" w:right="42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  <w:tab w:val="left" w:pos="8505" w:leader="none"/>
        </w:tabs>
        <w:ind w:left="3540" w:right="991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8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7"/>
        <w:gridCol w:w="2423"/>
      </w:tblGrid>
      <w:tr>
        <w:trPr>
          <w:trHeight w:val="839" w:hRule="atLeast"/>
        </w:trPr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муниципального долг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1.2021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13" w:hRule="atLeast"/>
        </w:trPr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бюджет </w:t>
              <w:br/>
              <w:t>Кокшамарского сельского поселения от других бюджетов бюджетной системы Российской Федераци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113" w:hRule="atLeast"/>
        </w:trPr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олученные Кокшамарским сельским поселением от кредитных организаций в валюте Российской Федераци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403" w:hRule="atLeast"/>
        </w:trPr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гарантии, предоставленные Кокшамарской сельской администрацией от имени Кокшамарского сельского поселен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31" w:right="737" w:gutter="0" w:header="0" w:top="1418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03:00Z</dcterms:created>
  <dc:creator>316_OVL</dc:creator>
  <dc:description/>
  <dc:language>en-US</dc:language>
  <cp:lastModifiedBy/>
  <cp:lastPrinted>2012-11-03T15:34:00Z</cp:lastPrinted>
  <dcterms:modified xsi:type="dcterms:W3CDTF">2019-12-18T07:14:44Z</dcterms:modified>
  <cp:revision>5</cp:revision>
  <dc:subject/>
  <dc:title>Верхний предел </dc:title>
</cp:coreProperties>
</file>