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окшама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 __ » декабря 2019 года  № 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окшамарского сельского поселения и закрепленных за ними кодов классификации источников финансирования дефицитов бюджетов н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кшамарская сельская администрация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вениг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Кокшамарского сельского поселения администрирование которых может осуществляться главными администраторами источников финансирования дефицита Кокшамарского сельского поселения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dc:language>en-US</dc:language>
  <cp:lastModifiedBy/>
  <cp:lastPrinted>2010-11-15T15:41:00Z</cp:lastPrinted>
  <dcterms:modified xsi:type="dcterms:W3CDTF">2019-12-18T06:34:59Z</dcterms:modified>
  <cp:revision>6</cp:revision>
  <dc:subject/>
  <dc:title>                                                                                         Приложение № 4</dc:title>
</cp:coreProperties>
</file>