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окшама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на 2020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т «   » декабря 2019 года  №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 бюджета Кокшамарского сельского поселения и закрепленных за ними кодов классификации доходов бюджета  на 2020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00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5954"/>
        <w:gridCol w:w="23"/>
        <w:gridCol w:w="57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04 Кокшамарская сельская администрац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                                           нотариальных действий должностными лицами                                            органов местного самоуправления,                                            уполномоченными в соответствии с                                            законодательными актами Российской Федерации на совершение нотариальных действий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61" w:hanging="709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992  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муниципальных район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04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4:00Z</dcterms:created>
  <dc:creator>user</dc:creator>
  <dc:description/>
  <cp:keywords/>
  <dc:language>en-US</dc:language>
  <cp:lastModifiedBy>Пользователь</cp:lastModifiedBy>
  <cp:lastPrinted>2019-01-28T16:36:00Z</cp:lastPrinted>
  <dcterms:modified xsi:type="dcterms:W3CDTF">2019-12-11T11:37:00Z</dcterms:modified>
  <cp:revision>12</cp:revision>
  <dc:subject/>
  <dc:title>Приложение № 1</dc:title>
</cp:coreProperties>
</file>