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1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3" t="-201" r="-143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Созыв                                                              «  » декабря 2019 года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Сессия 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ind w:left="0" w:right="0"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Кокшама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283" w:righ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1. Утвердить основные характеристики бюджета Кокшамарского сельского поселения на 2020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1) прогнозируемый общий объем доходов в сумме 3928,3 тыс. рублей, в том числе межбюджетные трансферты из бюджетов других уровней 2542,3 тыс.рублей, из них из бюджета Звениговского муниципального района 2293,8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3928,3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3) дефицит бюджета Кокшамарского сельского поселения на 2020 год в сумме 0,0 тыс. рублей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Кокшама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851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Кокшамарского сельского поселения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Кокшамарского сельского поселения на 2020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20 декабря 2018 года № 212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Кокшамарского сельского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Кокшама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Кокшамарского сельского поселения (за исключением жилых помещений, находящихся в оперативном управлении бюджетных и автономных учреждений Кокшамарского сельского поселения, в хозяйственном ведении муниципальных унитарных предприятий Кокшама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120"/>
        <w:ind w:left="0" w:right="0" w:firstLine="851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Кокшама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Кокшама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0. Утвердить объем бюджетных ассигнований бюджета Кокшамарского сельского поселения, направляемых на исполнение публичных нормативных обязательств на 2020 год в сумме 136,7 тыс. рублей, согласно приложению № 7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. Установить верхний предел муниципального внутреннего долга Кокшама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Кокшама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12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12. Утвердить объем расходов на обслуживание муниципального долга Кокшама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13. Установить, что: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о состоянию на 1 января 2020 Кокшама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0" w:after="120"/>
        <w:ind w:left="0" w:right="0"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/>
      </w:pPr>
      <w:r>
        <w:rPr>
          <w:szCs w:val="28"/>
        </w:rPr>
        <w:t>Пункт 14. Кокшамарская сельская администрация не вправе принимать решения, приводящие к увеличению в 2020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. Муниципальные казенные учреждения Кокшама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Кокшама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Кокшама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color w:val="000000"/>
          <w:szCs w:val="28"/>
        </w:rPr>
        <w:t xml:space="preserve">Пункт 16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Кокшама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bidi w:val="0"/>
        <w:spacing w:before="0" w:after="120"/>
        <w:ind w:left="0" w:right="0"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3"/>
        <w:widowControl w:val="false"/>
        <w:spacing w:before="0" w:after="12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shd w:fill="FFFFFF" w:val="clear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left="0" w:righ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17:00Z</dcterms:created>
  <dc:creator>User</dc:creator>
  <dc:description/>
  <dc:language>en-US</dc:language>
  <cp:lastModifiedBy/>
  <dcterms:modified xsi:type="dcterms:W3CDTF">2019-12-18T08:43:27Z</dcterms:modified>
  <cp:revision>13</cp:revision>
  <dc:subject/>
  <dc:title/>
</cp:coreProperties>
</file>