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5145"/>
      </w:tblGrid>
      <w:tr>
        <w:trPr/>
        <w:tc>
          <w:tcPr>
            <w:tcW w:w="3855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МАРИЙ ЭЛ РЕСПУБЛИК</w:t>
            </w:r>
            <w:r>
              <w:rPr>
                <w:sz w:val="28"/>
                <w:szCs w:val="28"/>
              </w:rPr>
              <w:t>ЫН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ЗВЕНИГОВО </w:t>
            </w:r>
          </w:p>
          <w:p>
            <w:pPr>
              <w:pStyle w:val="Header"/>
              <w:jc w:val="center"/>
              <w:rPr/>
            </w:pPr>
            <w:r>
              <w:rPr/>
              <w:t>МУНИЦИПАЛ РАЙОНЫН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ЧАКМАРИЙ ЯЛ </w:t>
            </w:r>
          </w:p>
          <w:p>
            <w:pPr>
              <w:pStyle w:val="Header"/>
              <w:jc w:val="center"/>
              <w:rPr>
                <w:rFonts w:ascii="Times Roman Mari;Arial Narrow" w:hAnsi="Times Roman Mari;Arial Narrow" w:cs="Times Roman Mari;Arial Narrow"/>
                <w:b/>
                <w:b/>
                <w:sz w:val="30"/>
              </w:rPr>
            </w:pPr>
            <w:r>
              <w:rPr/>
              <w:t xml:space="preserve"> </w:t>
            </w:r>
            <w:r>
              <w:rPr/>
              <w:t>АДМИНИСТРАЦИЙЫН</w:t>
            </w:r>
          </w:p>
          <w:p>
            <w:pPr>
              <w:pStyle w:val="Header"/>
              <w:jc w:val="center"/>
              <w:rPr>
                <w:rFonts w:ascii="Times Roman Mari;Arial Narrow" w:hAnsi="Times Roman Mari;Arial Narrow" w:cs="Times Roman Mari;Arial Narrow"/>
                <w:b/>
                <w:b/>
                <w:sz w:val="30"/>
              </w:rPr>
            </w:pPr>
            <w:r>
              <w:rPr>
                <w:rFonts w:cs="Times Roman Mari;Arial Narrow" w:ascii="Times Roman Mari;Arial Narrow" w:hAnsi="Times Roman Mari;Arial Narrow"/>
                <w:b/>
                <w:sz w:val="3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НЧАЛЖЕ</w:t>
            </w:r>
          </w:p>
        </w:tc>
        <w:tc>
          <w:tcPr>
            <w:tcW w:w="5145" w:type="dxa"/>
            <w:tcBorders/>
          </w:tcPr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КРАСНОЯРСКАЯ СЕЛЬСКАЯ АДМИНИСТРАЦИЯ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Heade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ЕНИГОВСКОГО МУНИЦИПАЛЬНОГО РАЙОНА</w:t>
            </w:r>
          </w:p>
          <w:p>
            <w:pPr>
              <w:pStyle w:val="Header"/>
              <w:jc w:val="center"/>
              <w:rPr>
                <w:bCs/>
                <w:sz w:val="30"/>
              </w:rPr>
            </w:pPr>
            <w:r>
              <w:rPr>
                <w:bCs/>
                <w:sz w:val="28"/>
                <w:szCs w:val="28"/>
              </w:rPr>
              <w:t>РЕСПУБЛИКИ МАРИЙ ЭЛ</w:t>
            </w:r>
          </w:p>
          <w:p>
            <w:pPr>
              <w:pStyle w:val="Header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8"/>
                <w:szCs w:val="28"/>
              </w:rPr>
              <w:t>ПОСТАНОВЛЕНИЕ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Heade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5072</w:t>
            </w:r>
          </w:p>
          <w:p>
            <w:pPr>
              <w:pStyle w:val="Heade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Чакмарий ял кундем</w:t>
            </w:r>
          </w:p>
          <w:p>
            <w:pPr>
              <w:pStyle w:val="Heade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л./факс (83645)  6-41-16</w:t>
            </w:r>
          </w:p>
        </w:tc>
        <w:tc>
          <w:tcPr>
            <w:tcW w:w="5145" w:type="dxa"/>
            <w:tcBorders/>
          </w:tcPr>
          <w:p>
            <w:pPr>
              <w:pStyle w:val="Heade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5072</w:t>
            </w:r>
          </w:p>
          <w:p>
            <w:pPr>
              <w:pStyle w:val="Heade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. Красный Яр</w:t>
            </w:r>
          </w:p>
          <w:p>
            <w:pPr>
              <w:pStyle w:val="Heade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л. /факс ( 83645) 6-41-16</w:t>
            </w:r>
          </w:p>
          <w:p>
            <w:pPr>
              <w:pStyle w:val="Heade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от « 06 » августа 2020 года  №  4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разработки и составления среднесрочного финансового плана Красноярского сельского поселения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169, 174 Бюджетного кодекса Российской Федерации, руководствуясь пунктом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5.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ожения о Красноярской сельской администрации, Красноярская сельская администрация</w:t>
      </w:r>
    </w:p>
    <w:p>
      <w:pPr>
        <w:pStyle w:val="Normal"/>
        <w:autoSpaceDE w:val="false"/>
        <w:ind w:left="0" w:right="0"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>ПОСТАНОВЛЯЕТ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widowControl/>
        <w:bidi w:val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работки и составления среднесрочного финансового плана Красноярского сельского поселения, согласно приложению № 1;</w:t>
      </w:r>
    </w:p>
    <w:p>
      <w:pPr>
        <w:pStyle w:val="ConsPlusNormal"/>
        <w:widowControl/>
        <w:bidi w:val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среднесрочного финансового плана Красноярского сельского поселения, согласно приложению № 2.</w:t>
      </w:r>
    </w:p>
    <w:p>
      <w:pPr>
        <w:pStyle w:val="ConsPlusNormal"/>
        <w:widowControl/>
        <w:bidi w:val="0"/>
        <w:ind w:left="0" w:right="0" w:firstLine="90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Красноярской сельской администрации от «09» октября 2006 г. № 72 "О порядке разработки,  утверждения, исполнения и мониторинге исполнения перспективного финансового плана муниципального образования «Красноярское сельское поселение".</w:t>
      </w:r>
    </w:p>
    <w:p>
      <w:pPr>
        <w:pStyle w:val="Normal"/>
        <w:ind w:left="0" w:right="0" w:firstLine="900"/>
        <w:jc w:val="both"/>
        <w:rPr>
          <w:szCs w:val="28"/>
        </w:rPr>
      </w:pPr>
      <w:r>
        <w:rPr>
          <w:szCs w:val="28"/>
        </w:rPr>
        <w:t xml:space="preserve">3. </w:t>
      </w:r>
      <w:r>
        <w:rPr/>
        <w:t>Контроль за исполнением настоящего постановления оставляю за собой</w:t>
      </w:r>
      <w:r>
        <w:rPr>
          <w:szCs w:val="28"/>
        </w:rPr>
        <w:t>.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>4. Настоящее постановление вступает в силу со дня подписания.</w:t>
      </w:r>
    </w:p>
    <w:p>
      <w:pPr>
        <w:pStyle w:val="ConsPlusNormal"/>
        <w:widowControl/>
        <w:bidi w:val="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5688"/>
      </w:tblGrid>
      <w:tr>
        <w:trPr/>
        <w:tc>
          <w:tcPr>
            <w:tcW w:w="332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лава админист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Д.В. Желудкин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sz w:val="20"/>
        </w:rPr>
        <w:t xml:space="preserve">Приложение № 1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Красноярской 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й администрации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от «___» _________ 2020 г. № ____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И И СОСТАВЛЕНИЯ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РОЧНОГО ФИНАНСОВОГО ПЛАНА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ОГО СЕЛЬСКОГО ПОСЕЛЕНИЯ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сновные полож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еднесрочный финансовый план Красноярского сельского поселения (далее - среднесрочный финансовый план) разрабатывается в соответствии с Бюджетным кодексом Российской Федерации, Законом Республики Марий Эл "О бюджетных правоотношениях в Республике Марий Эл", прогнозом социально-экономического развития Краснояр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 разрабатывается и утверждается при условии формирования и утверждения бюджета Красноярского сельского поселения на очередной финансовый год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я, используемые в настоящем Порядке, означают следующе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екущий финансовый год" - год, в котором осуществляется исполнение бюджета, составление и рассмотрение проекта бюджета на очередной финансовый год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чередной финансовый год" - год, следующий за текущим финансовым годо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лановый период" - два финансовых года, следующие за очередным финансовым годо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тчетный финансовый год" - год, предшествующий текущему финансовому год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тчетный период" - отчетный финансовый год, текущий финансовый год и год, предшествующий отчетному финансовому году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бщие вопросы разработки среднесрочного финансового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 Краснояр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целях формирования среднесрочного финансового плана Красноярского сельского поселения Красноярская сельская администрация (далее - администрация поселения)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добряет прогноз социально-экономического развития Красноярского сельского поселения, основные направления бюджетной и налоговой политики Красноярского сельского поселения на очередной финансовый год и плановый период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ждает среднесрочный финансовый план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сматривает предложения о порядке индексации денежного содержания муниципальных служащих Красноярского сельского поселения в очередном финансовом году и плановом периоде и ассигнованиях на эти цел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ирует перечень муниципальных целевых программ, обеспечивает методологическое руководство разработкой муниципальных целевых программ с объемами их финансирования в очередном финансовом году и плановом период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62626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пределяет перечень субъектов бюджетного планирования Краснояр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sz w:val="28"/>
          <w:szCs w:val="28"/>
        </w:rPr>
        <w:t>4. При формировании среднесрочного финансового плана Красноярского сельского поселения финансовый отдел Администрации Звениговского муниципального района, в рамках заключенного соглашения о передаче функций по порядку формирования, исполнения и контроля за исполнением бюджета Красноярского сельского поселения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sz w:val="28"/>
          <w:szCs w:val="28"/>
        </w:rPr>
        <w:t>а) разрабатывает основные направления бюджетной и налоговой политики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sz w:val="28"/>
          <w:szCs w:val="28"/>
        </w:rPr>
        <w:t>б) разрабатывает проект среднесрочного финансового плана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sz w:val="28"/>
          <w:szCs w:val="28"/>
        </w:rPr>
        <w:t>в) определяет порядок применения при разработке среднесрочного финансового плана реестра расходных обязательств Красноярского сельского поселения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sz w:val="28"/>
          <w:szCs w:val="28"/>
        </w:rPr>
        <w:t>г) согласовывает с главными администраторами (администраторами) доходов и главными администраторами (администраторами) источников финансирования дефицита бюджета Красноярского (сельского) поселения объемы доходов и источников финансирования дефицита бюджета, а также поступлений от предпринимательской и иной приносящей доход деятельности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sz w:val="28"/>
          <w:szCs w:val="28"/>
        </w:rPr>
        <w:t>д) устанавливает перечень и сроки представления в финансовый отдел Администрации Звениговского муниципального района, Межрайонной ИФНС России № 2 по Республике Марий Эл, иными территориальными органами федеральных органов государственной власти отчетных и прогнозных данных, необходимых для разработки и рассмотрения среднесрочного финансового плана, проекта бюджета Красноярского сельского поселения и материалов к нему.</w:t>
      </w:r>
      <w:r>
        <w:rPr>
          <w:rFonts w:cs="Times New Roman" w:ascii="Times New Roman" w:hAnsi="Times New Roman"/>
          <w:sz w:val="28"/>
          <w:szCs w:val="28"/>
        </w:rPr>
        <w:br/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62626"/>
          <w:spacing w:val="0"/>
          <w:sz w:val="28"/>
          <w:szCs w:val="28"/>
        </w:rPr>
        <w:t>5. При формировании среднесрочного финансового плана Администрации Звениговского муниципального райо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бъекты бюджетного планирова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в финансовый отдел Администрации Звениговского муниципального района реестры расходных обязательст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в пределах своих бюджетов планирование ассигнований, направляемых на исполнение в плановом периоде расходных обязательств, составляют обоснование бюджетных ассигнован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ят и в пределах своей компетенции реализуют предложения по оптимизации состава закрепленных за соответствующими распорядителями средств бюджета Красноярского сельского поселения расходных обязательств и объема ассигнований, необходимых для их исполнения (в пределах бюджета субъекта бюджетного планирования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ют предельные объемы своих бюджетов по получателям средств бюджета Красноярского сельского поселения, по бюджетным целевым программам, статьям классификации расходов бюджетов Российской Федер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порядке разрабатывают муниципальные целевые программы в определенной сфере деятельност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в установленном порядке данные и материалы, необходимые для оценки бюджетных целевых програм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авные администраторы (администраторы) доходов бюджета Красноярского сельского поселе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ют прогнозы объемов поступлений налогов, сборов и иных обязательных платежей и представляют их в финансовый отдел Администрации Звениговского муниципального район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в финансовый отдел Администрации Звениговского муниципального района оценку потерь от предоставленных льгот по налогам, сборам и иным обязательным платежа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лавные администраторы (администраторы) источников финансирования дефицита бюджета Красноярского сельского поселения разрабатывают прогнозы объемов поступлений из источников финансирования дефицита бюджета Красноярского сельского поселения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ление, рассмотрение, утверждение и исполнени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ого финансового плана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несрочный финансовый план разрабатывается исходя из необходимости создания условий для обеспечения сбалансированности и устойчивости бюджета Красноярского сельского поселения, макроэкономической стабильности, предсказуемости и преемственности бюджетной, налоговой, долговой политики, исполнения обязательств Краснояр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еднесрочный финансовый план разрабатывается в два этап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разрабатываются и одобряются основные направления бюджетной и налоговой политики Краснояр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пе разрабатываются и одобряются основные направления долговой политик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долговой политики содержат анализ и прогноз объема и структуры муниципального долга Красноярского сельского поселения, обоснование предложений по объемам заимствований на внутреннем рынке, оценку стоимости обслуживания и объемов погашения муниципального долга Красноярского сельского поселения на очередной финансовый год и плановый период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ект среднесрочного финансового плана разрабатывается по утвержденной форме с целью определения основных параметров бюджета Красноярского сельского поселения в очередном финансовом году и плановом период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реднесрочного финансового плана осуществляется финансовым отделом Администрации Звениговского муниципального района и начинается не позднее чем за 10 месяцев до начала очередного финансового год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ой базой для формирования среднесрочного финансового плана являютс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прогноз социально-экономического развития Красноярского сельского посел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исполнении бюджета Красноярского сельского поселения в отчетном финансовом год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водной бюджетной росписи бюджета  Красноярского сельского поселения на текущий финансовый год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расходных обязательств Красноярского сельского посел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и бюджетная политика в Красноярском сельском поселен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о управлению муниципальным долго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сть финансирования расходов бюджета Краснояр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 содержит информацию о прогнозных возможностях бюджета Красноярского сельского поселения по мобилизации доходов, привлечению муниципальных заимствований и финансированию основных расходов бюджета Красноярского сельского поселения на очередной финансовый год и плановый период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жденный среднесрочный финансовый план должен содержать следующие параметры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и расходов бюджета Красноярского сельского посел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 главным распорядителям средств бюджета Красноярского сельского поселения по разделам, подразделам, целевым статьям и видам расходов классификации расходов бюджетов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от налоговых доходов в местные бюджеты, устанавливаемые (подлежащие установлению) законами Республики Марий Эл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Красноярского сельского посел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Красноярского сельского поселения по состоянию на 1 января года, следующего за очередным финансовым годом и каждым годом планового период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разработке среднесрочного финансового плана финансовый отдел Администрации Звениговского муниципального района и администрация поселения могут вносить предложения по корректировке основных показателей среднесрочного финансового плана в соответствии с основными параметрами прогноза социально-экономического развития Красноярского сельского поселения. Корректировка среднесрочного финансового плана на очередной финансовый год допускается в случае изменения макроэкономических прогнозов на федеральном и республиканском уровне в соответствии с целями государственной политик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яснительная записка к проекту среднесрочного финансового плана должна характеризовать состояние, факторы и тенденции развития бюджетной системы в Красноярском сельском поселении, цели, задачи и основные направления проводимой администрацией поселения бюджетной политики, основные параметры среднесрочного финансового плана и проекта бюджета Красноярского сельского поселения, основные результаты использования средств бюджета Красноярского сельского поселения в отчетном и плановом периода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яснительной записке к проекту среднесрочного финансового плана также приводится обоснование параметров среднесрочного финансового плана, в том числе их сопоставление с ранее одобренными параметрами с указанием причин планируемых изменен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разработке проекта бюджета Красноярского сельского поселения могут быть подготовлены предложения (в части, касающейся расходов инвестиционного характера) о внесении изменений в утвержденный администрацией поселения среднесрочный финансовый план в связи с уточнением основных параметров прогноза социально-экономического развития Красноярского сельского поселения на плановый период. Указанные предложения рассматриваются администрацией поселения одновременно с рассмотрением проекта бюджета Краснояр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реднесрочный финансовый план разрабатывается путем уточнения параметров указанного плана на плановый период и добавления параметров на второй год планового период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а среднесрочного финансового плана на плановый период осуществляется посредством корректировки основных параметров этого плана за последние два года и разработки основных параметров на третий год планового периода с учетом изменений объема и структуры доходов бюджета Красноярского сельского поселения и расходных обязательств Красноярского сельского поселения в текущем году и плановом период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ект среднесрочного финансового плана рассматривается и утверждается администрацией поселения. Среднесрочный финансовый план представляется в Собрание депутатов Красноярского сельского поселения одновременно с проектом бюджета Краснояр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лучае внесения в проект решения Собрания депутатов Красноярского сельского поселения о бюджете Красноярского сельского поселения при его рассмотрении в Собрании депутатов Красноярского сельского поселения изменений, влекущих за собой расхождения с показателями утвержденного среднесрочного финансового плана, финансовый отдел Администрации Звениговского муниципального района представляет в администрацию поселения предложения о внесении соответствующих изменений в утвержденный среднесрочный финансовый план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Roman Mari">
    <w:altName w:val="Arial Narrow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right="0" w:hanging="0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5:00Z</dcterms:created>
  <dc:creator>Пользователь</dc:creator>
  <dc:description/>
  <dc:language>en-US</dc:language>
  <cp:lastModifiedBy/>
  <cp:lastPrinted>2020-08-06T16:13:00Z</cp:lastPrinted>
  <dcterms:modified xsi:type="dcterms:W3CDTF">2020-08-12T05:22:16Z</dcterms:modified>
  <cp:revision>7</cp:revision>
  <dc:subject/>
  <dc:title/>
</cp:coreProperties>
</file>