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«О бюджете Городского поселения Суслонгер Звенигов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спублики Марий Эл на 2021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2 и 2023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«21» декабря 2020 года № 94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фицита бюджета Городского поселения Суслонгер и закрепленных за ними кодов классификации источников финансирования дефици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ов на 2021 год и на плановый период 2022-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262"/>
        <w:gridCol w:w="4783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да источника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ого админис-тратор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а финансирования дефицита бюджета</w:t>
            </w:r>
          </w:p>
        </w:tc>
        <w:tc>
          <w:tcPr>
            <w:tcW w:w="4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СЛОНГЕРСКАЯ ГОРОДСКАЯ АДМИНИСТРАЦИЯ ЗВЕНИГОВСКОГО МУНИЦИПАЛЬНОГО РАЙОНА РЕСПУБЛИКИ МАРИЙ Э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финансирования дефицита бюджета Городского поселения Суслонгер, администрирование которых может осуществляться главными администраторами источников финансирования дефицита Городского поселения Суслонгер в пределах их компетенц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3 0000 5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городских поселени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3 0000 6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городских поселений.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1:50:00Z</dcterms:created>
  <dc:creator>DM</dc:creator>
  <dc:description/>
  <cp:keywords/>
  <dc:language>en-US</dc:language>
  <cp:lastModifiedBy>adminrfo</cp:lastModifiedBy>
  <cp:lastPrinted>2019-02-08T08:31:00Z</cp:lastPrinted>
  <dcterms:modified xsi:type="dcterms:W3CDTF">2021-01-12T05:51:00Z</dcterms:modified>
  <cp:revision>77</cp:revision>
  <dc:subject/>
  <dc:title>                                                                                         Приложение № 4</dc:title>
</cp:coreProperties>
</file>