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18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79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uto" w:line="240"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spacing w:lineRule="auto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800" w:hRule="atLeast"/>
        </w:trPr>
        <w:tc>
          <w:tcPr>
            <w:tcW w:w="6618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Городского поселения Суслонгер  Звениговского муниципального района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Республики Марий Эл на 2021 год и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а плановый период 2022 и 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21» декабря 2020 года № 94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родского поселения Суслонгер</w:t>
      </w:r>
      <w:r>
        <w:rPr>
          <w:b/>
          <w:sz w:val="28"/>
          <w:szCs w:val="28"/>
        </w:rPr>
        <w:t xml:space="preserve"> и закрепленных за ними к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лассификации доходо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49"/>
        <w:gridCol w:w="20"/>
        <w:gridCol w:w="6211"/>
        <w:gridCol w:w="98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СУСЛОНГЕРСКАЯ ГОРОД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60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3 002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бсидии бюджетам городских поселений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6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0"/>
              </w:rPr>
              <w:t>Субсидии из республиканского бюджета Республики Марий Эл бюджетам городских поселений в Республике Марий Эл на софинансирование проектов и программ развития территорий муниципальных образований в Республике Марий Эл, основанных на местных инициативах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 02 35 118 13 0000 15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                                         территориях, где отсутствуют военные                                         комиссариаты                                                                                                                             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3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                                    бюджетам поселений из бюджетов муниципальных                                          районов на осуществление мероприятий в                                   отношении автомобильных дорог общего                                         пользования  местного значения за счет средств                                          районного бюджета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35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131-ФЗ от 06.10.2003г. «Об общих принципах организации местного самоуправления»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adminrfo</cp:lastModifiedBy>
  <dcterms:modified xsi:type="dcterms:W3CDTF">2021-01-12T05:51:00Z</dcterms:modified>
  <cp:revision>191</cp:revision>
  <dc:subject/>
  <dc:title>Приложение № 1</dc:title>
</cp:coreProperties>
</file>