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4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«О бюджете Кокшамарского сельского поселения Звениговского муниципального района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>Республики Марий Эл на 2021 год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>и плановый период 2022 и 2023 годов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от «24» декабря 2020 года № 77 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главных </w:t>
      </w:r>
      <w:r>
        <w:rPr>
          <w:sz w:val="28"/>
          <w:szCs w:val="28"/>
        </w:rPr>
        <w:t>администраторов доходов бюджета Кокшамарского сельского поселения и закрепленных за ними кодов классификации доходов бюджета  на 2021 год и плановый период 2022 и 2023 годов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00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"/>
        <w:gridCol w:w="2932"/>
        <w:gridCol w:w="21"/>
        <w:gridCol w:w="71"/>
        <w:gridCol w:w="5951"/>
        <w:gridCol w:w="25"/>
        <w:gridCol w:w="60"/>
      </w:tblGrid>
      <w:tr>
        <w:trPr>
          <w:tblHeader w:val="true"/>
          <w:trHeight w:val="257" w:hRule="atLeast"/>
        </w:trPr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904 Кокшамарская сельская администрация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ениговского муниципального района Республики Марий Эл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                                           нотариальных действий должностными лицами                                            органов местного самоуправления,                                            уполномоченными в соответствии с                                            законодательными актами Российской Федерации на совершение нотариальных действий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-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 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 030 10 0006 15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 (в рамках организации освещения территории по ул.Первомайской в д.Кокшамары)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19 60 010 10 000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5 555 10 000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61" w:hanging="709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 999 10 002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осуществление целевых мероприятий в отношении автомобильных дорог общего пользования местного значения за счет средств республиканского бюджета Республики Марий Эл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992   Финансовый отдел Администр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Звениговского муниципального район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муниципальных район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 014 10 021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23 ФЗ № 131-ФЗ от 06.10.2003г. «Об общих принципах организации местного самоуправления»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92    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4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34:00Z</dcterms:created>
  <dc:creator>user</dc:creator>
  <dc:description/>
  <cp:keywords/>
  <dc:language>en-US</dc:language>
  <cp:lastModifiedBy>Пользователь</cp:lastModifiedBy>
  <cp:lastPrinted>2019-01-28T16:36:00Z</cp:lastPrinted>
  <dcterms:modified xsi:type="dcterms:W3CDTF">2021-01-12T14:47:00Z</dcterms:modified>
  <cp:revision>26</cp:revision>
  <dc:subject/>
  <dc:title>Приложение № 1</dc:title>
</cp:coreProperties>
</file>