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right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Созыв 4                                            </w:t>
        <w:tab/>
        <w:t xml:space="preserve">  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11</w:t>
      </w:r>
      <w:r>
        <w:rPr>
          <w:szCs w:val="28"/>
        </w:rPr>
        <w:tab/>
      </w:r>
      <w:r>
        <w:rPr>
          <w:b/>
          <w:szCs w:val="28"/>
        </w:rPr>
        <w:tab/>
        <w:tab/>
        <w:tab/>
        <w:tab/>
        <w:tab/>
        <w:t xml:space="preserve">              </w:t>
      </w:r>
      <w:r>
        <w:rPr>
          <w:szCs w:val="28"/>
        </w:rPr>
        <w:t>«22» декабря 2020 года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7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Черноозерского сельского поселения Звениг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</w:rPr>
        <w:t>Республики Марий Эл сроком на три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/>
      </w:pPr>
      <w:r>
        <w:rPr/>
        <w:t>На основании пункта 4 статьи 169 Бюджетного кодекса Российской Федерации Собрание депутатов Черноозерского сельского поселения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Черноозерского сельского поселения Звениговского муниципального района Республики Марий Эл на 2021год и плановый период 2022 и 2023 годов разрабатывается и утверждается сроком на три года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Cs w:val="28"/>
        </w:rPr>
        <w:t>Глава Черноозер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</w:t>
      </w:r>
      <w:r>
        <w:rPr/>
        <w:t>Э.А.Никол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5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21-01-12T12:43:00Z</dcterms:modified>
  <cp:revision>6</cp:revision>
  <dc:subject/>
  <dc:title>                                                                                            Приложение №1</dc:title>
</cp:coreProperties>
</file>