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23900" cy="8274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1946" w:hRule="atLeast"/>
        </w:trPr>
        <w:tc>
          <w:tcPr>
            <w:tcW w:w="4787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ИЙ ЭЛ РЕСПУБЛ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ВЕНИГОВ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 РАЙО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ШАМАРИЙ ЯЛ КУНДЕМЫН АДМИНИСТРАЦИЙЖ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ый ур.,1А п., Какшамарий я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нигово район, Марий Эл Республик, 425071</w:t>
            </w:r>
          </w:p>
        </w:tc>
        <w:tc>
          <w:tcPr>
            <w:tcW w:w="4784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КШАМАРСК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АЯ 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ВЕНИГОВСК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МАРИЙ Э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олодежная, д. 1А, д. Кокшамары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ниговский район, Республика Марий Эл, 425071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тел.: 8(83645)6-44-22, е-mail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admkokshamary@yandex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КПО 04298781, ОГРН 1061225000022, ИНН/КПП 1203005888/12030100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____ от __ мая 2023 г.</w:t>
      </w:r>
      <w:r>
        <w:rPr/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Кокшамарского сельского поселения-Председателю Собра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кшамарского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М.Плотниково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статей 264.4 Бюджетного кодекса Российской Федерации, пунктов 37-38 «Положения о бюджетном процессе Кокшамарского сельского поселения Звениговского муниципального района Республики Марий Эл, утвержденного решением Собрания депутатов Кокшамарского сельского поселения от 17 февраля 2023 года № 204, Кокшамарская сельская администрация направляет для рассмотрения и утверждения проект решения Собрания депутатов Кокшамарского сельского поселения «Об утверждении отчета об исполнении бюджета Кокшамарского сельского поселения за 2022 год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решения Собрания депутатов Кокшамарского сельского поселения «Об утверждении отчета об исполнении бюджета Кокшамарского сельского поселения за 2021 год» с приложениями 1, 2, 3, 4, 5, 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 об исполнении бюджета Кокшамар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ланс исполнения о бюджете Кокшамар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 о финансовых результатах деятельности Кокшамар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 о движении денежных средств Кокшамар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по дебиторской и кредиторской задолж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государственном (муниципальном) долге, предоставленных бюджетных кредитах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Кокшамарск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       Е.П.Майор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okshamary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1:23:00Z</dcterms:created>
  <dc:creator>kok adm</dc:creator>
  <dc:description/>
  <cp:keywords/>
  <dc:language>en-US</dc:language>
  <cp:lastModifiedBy>Пользователь</cp:lastModifiedBy>
  <dcterms:modified xsi:type="dcterms:W3CDTF">2023-05-16T06:55:00Z</dcterms:modified>
  <cp:revision>14</cp:revision>
  <dc:subject/>
  <dc:title/>
</cp:coreProperties>
</file>