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Исменецкое сельское поселение»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декабря 2013 года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Исменец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Исменец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поселения 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3-11-13T05:20:00Z</dcterms:modified>
  <cp:revision>42</cp:revision>
  <dc:subject/>
  <dc:title>                                                                                         Приложение № 4</dc:title>
</cp:coreProperties>
</file>