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                                                                          «___» ______ 201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Сессия ___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Исменецкое сельское поселение» на 2014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Исменецкое сельское поселение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6130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5570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6130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4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Исменецкое сельское поселение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Исменец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Исменец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Исменец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1"/>
        <w:spacing w:before="120" w:after="0"/>
        <w:ind w:firstLine="567"/>
        <w:rPr>
          <w:szCs w:val="28"/>
        </w:rPr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4 год, направляемых на исполнение публичных нормативных обязательств, в сумме 56,2 тыс. рублей.</w:t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Исменецкое сельское поселение» не вправе принимать решения, приводящие к увеличению в 2014 году численности муниципальных служащих муниципального образования «Исменецкое сельское поселение» и работников муниципальных казенных учреждений муниципального образования «Исменец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8. Муниципальный внутренний долг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Исменецкое сельское поселение» на 1 января 2015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Исменецкое сельское поселение» на 2014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Исменецкое сельское поселение» на 2014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4 году не предоставляются. Размер верхнего предела муниципального долга по муниципальным гарантиям на 1 января 2015 год 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Исменец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Петровская О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16:00Z</dcterms:created>
  <dc:creator>Admin</dc:creator>
  <dc:description/>
  <cp:keywords/>
  <dc:language>en-US</dc:language>
  <cp:lastModifiedBy>12</cp:lastModifiedBy>
  <cp:lastPrinted>2009-01-16T15:36:00Z</cp:lastPrinted>
  <dcterms:modified xsi:type="dcterms:W3CDTF">2013-11-14T12:14:00Z</dcterms:modified>
  <cp:revision>9</cp:revision>
  <dc:subject/>
  <dc:title>                                                                                            Приложение №1</dc:title>
</cp:coreProperties>
</file>