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ые ассигнования 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Исменец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32"/>
        <w:gridCol w:w="1260"/>
        <w:gridCol w:w="1260"/>
        <w:gridCol w:w="126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4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должности муниципальной службы в органах местного самоуправления муниципального образования "Исменецкое сельское поселение", должности в органах государственной власти и управления Звениговского района Марийской АССР (Марийской ССР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20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  <w:tab/>
        <w:tab/>
        <w:tab/>
        <w:tab/>
        <w:tab/>
        <w:tab/>
        <w:t>Л.Н.Скуд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3-11-13T11:01:00Z</dcterms:modified>
  <cp:revision>34</cp:revision>
  <dc:subject/>
  <dc:title>Перечень</dc:title>
</cp:coreProperties>
</file>