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Исменецкое сельское поселение»  на 2014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4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ешения 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3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Исменецкое сельское поселение», утвержденного решением Собрания депутатов муниципального образования «Исменецкое сельское поселение» от 24 декабря 2007 года № 88, Порядка разработки и составления проекта бюджета муниципального образования «Исменецкое сельское поселение», утвержденного постановлением Администрации муниципального образования «Исменецкое сельское поселение» от 14 августа 2006 года № 2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тверждается бюджет муниципального образования «Исменецкое сельское поселение» на очередной 201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Исменец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4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4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Исменецкое сельское поселение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Исменец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Исменец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Исменецкое сельское поселение», приводящих к увеличению в 2014 году численности муниципальных служащих муниципального образования «Исменецкое сельское поселение» и работников казенных учреждений муниципального образования «Исменец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Исменец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Исменецкое сельское поселение», предельного объема муниципального долга муниципального образования «Исменецкое сельское поселение» и объем расходов на обслуживание муниципального долга муниципального образования «Исменецкое сельское поселение». В связи с тем, что в 2014 году не планируется предоставление муниципальных гарантий муниципального образования «Исменецкое сельское поселение», в проект решения не включена программа предоставления муниципальных гарантий муниципального образования «Исменец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Исменец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4 год осуществлено на основе прогноза социально-экономического развития муниципального образования «Исменецкое сельское поселение» на 2014 год и  основных направлений налоговой и бюджетной политики поселения на 2014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собственных доходов бюджета  муниципального образования  «Исменецкое сельское поселение» спрогнозировано  на 2014 год в сумме 560 тыс. рублей, что на 390,8 тыс.рублей меньше утвержденного бюджета 2013 года. К ожидаемой оценке исполнения доходной части бюджета за 2013 год прогнозируемая на 2014 год сумма собственных доходов на 58,8 тыс.рублей больш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80,2% собственных доходов бюджета 2014 года. Их  поступление прогнозируется  в размере 449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350"/>
        <w:gridCol w:w="992"/>
        <w:gridCol w:w="1276"/>
        <w:gridCol w:w="992"/>
        <w:gridCol w:w="1276"/>
        <w:gridCol w:w="992"/>
      </w:tblGrid>
      <w:tr>
        <w:trPr>
          <w:trHeight w:val="1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-ный  бюджет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-ние бюджета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ая оценка поступле-ния налогов на 01.11.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ост к утвержден-ному бюджету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ост к ожидае-мой оценке 2013 г.</w:t>
            </w:r>
          </w:p>
        </w:tc>
      </w:tr>
      <w:tr>
        <w:trPr>
          <w:trHeight w:val="45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8,8</w:t>
            </w:r>
          </w:p>
        </w:tc>
      </w:tr>
      <w:tr>
        <w:trPr>
          <w:trHeight w:val="45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</w:t>
            </w:r>
          </w:p>
        </w:tc>
      </w:tr>
      <w:tr>
        <w:trPr>
          <w:trHeight w:val="66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</w:t>
            </w:r>
          </w:p>
        </w:tc>
      </w:tr>
      <w:tr>
        <w:trPr>
          <w:trHeight w:val="4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7</w:t>
            </w:r>
          </w:p>
        </w:tc>
      </w:tr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>
          <w:trHeight w:val="90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обязательствам до 1.01.2006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>
          <w:trHeight w:val="68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</w:tr>
      <w:tr>
        <w:trPr>
          <w:trHeight w:val="45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налоговых и неналоговых доходах составляют 32,1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«Налог на доходы физических лиц» Налогового кодекса Российской Федерации. Норматив отчисления налога в бюджет поселения установлен в размере 10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4 год поступление налога планируется в сумме 180 тыс. рублей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тив утвержденного плана 2013 года налога поступит меньше на 127 тыс.рублей. </w:t>
      </w:r>
    </w:p>
    <w:p>
      <w:pPr>
        <w:pStyle w:val="TextBody"/>
        <w:ind w:firstLine="567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TextBody"/>
        <w:ind w:firstLine="567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TextBody"/>
        <w:ind w:firstLine="567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Исменец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поступлений земельного налога в собственных доходах составляет 17,8%. На 2014 год прогнозируется поступление земельного налога в сумме 107 тыс.рублей, что на 115 тыс.рублей меньше утвержденного бюджета 2013 года и на 47 тыс.рублей больше уровня 2013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4 год в сумме 135 тыс.рублей, что составляет 22,4%  в налоговых и неналоговых дохода бюджета. Уменьшение к утвержденному бюджету  2013 года составит 121 тыс.рублей и на 25 тыс.рублей больше к ожидаемой оценке 2013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поступление государственной пошлины за совершение нотариальных действий планируется в сумме 27 тыс.рублей, что на 11 тыс.рублей больше к утвержденному бюджету 2013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2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4 году поступления от использования имущества, находящегося в муниципальной собственности, прогнозируются в сумме  111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15 тыс.рублей в бюджет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ходов от сдачи в аренду имущества, находящегося в оперативном управлении органов управления поселений  в сумме  96 тыс.рублей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равнении с утвержденным бюджетом 2013 года доходов от использования имущества  поступит меньше на 38,8 тыс.рублей, из них арендной платы за земли больше на 40 тыс.рублей, доходов от сдачи в аренду имущества на 1,2 тыс.рублей.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4 год  спрогнозирован в сумме 5570,2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тация на выравнивание уровня бюджетной обеспеченности  поселений 532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тации  на поддержку мер по обеспечению  сбалансированности бюджетов в сумме  56,2  тыс.рублей. Из которой  56,2 тыс.руб. доплата к пенсии муниципальных служа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124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66 тыс.рублей.</w:t>
      </w:r>
    </w:p>
    <w:p>
      <w:pPr>
        <w:pStyle w:val="TextBodyIndent"/>
        <w:ind w:right="-5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Исменецкое сельское поселение»  на 2014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образования «Исменецкое сельское поселение» по расходам сформирован исходя из основных направлений бюджетной и налоговой политики МО «Исменецкое сельское поселение» на 2014 год в сумме 6130,2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4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бъема расходов на финансовое обеспечение органов местного самоуправления осуществлялось с учетом необходимости оптимизации затрат на финансирование аппарата, а также в пределах норматива.    </w:t>
      </w:r>
    </w:p>
    <w:p>
      <w:pPr>
        <w:pStyle w:val="TextBodyInden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>тыс.рубле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684"/>
        <w:gridCol w:w="1325"/>
        <w:gridCol w:w="1347"/>
        <w:gridCol w:w="1285"/>
      </w:tblGrid>
      <w:tr>
        <w:trPr/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тверждено 2013год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014 год (проект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584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613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8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3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4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5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6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2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3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22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4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 учреждениям на выполнение муниципального зад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1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4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3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7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2,7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2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4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1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+2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6,5</w:t>
            </w:r>
          </w:p>
        </w:tc>
      </w:tr>
    </w:tbl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расходов по разделу «Общегосударственные вопросы» на 2014 год составляет 1433,0 тыс. рублей по сравнению с 2013 годом увеличилось на 3,5 процента.  В разделе предусмотрены расходы на функционирование органов местного самоуправления в сумме 1086,0 тыс. рублей, в том числе уплата налога на имущества и земельного налога в сумме 4,0 тыс. рублей. На содержание главы местной администрации предусмотрена сумма 343,0 тыс. рублей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24,0 тыс.рублей по сравнению с 2013 годом увеличилось на 2,4 процентов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840,0 тыс.рублей по сравнению с 2013г. увеличилось на 3,0 процента. Предусмотрены средства в бюджете на компенсацию разницы между экономически обоснованными тарифами, установленными для населения на услуги теплоснабжения в сумме 400,0 тыс.рублей, на оплату услуг по техническому обслуживанию газопроводов, находящихся на балансе поселения, в сумме 20,0 тыс.рублей.  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разделе «Благоустройство» предусмотрены средства в сумме 420,0 тыс.рублей, в том числе на оплату уличного освещения в сумме 309,0 тыс.рублей, на содержание дорог и инженерных сооружений в поселении в сумме 100,0 тыс.рублей, на озеленение 6,0 тыс.рублей, на содержание мест захоронения 5,0 тыс.рублей. 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Культура и  кинематография» запланированы в сумме 3677тыс.рублей по сравнению с 2013г. увеличилось на 14,3 процента.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На функционирование домов культуры  планируются расходы в сумме 2743,0 тыс. рублей. На функционирование библиотеки предусмотрены расходы в сумме 868,0 тыс.рублей. На выплату заработной платы по домам культуры предусмотрены расходы в сумме 2290,0 тыс.рублей, по библиотекам в сумме 787,0 тыс. рублей.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В данном разделе предусмотрены средства на выплату доплат к пенсиям муниципальным служащим в сумме 56,2 тыс.рублей сравнению с 2013 годом увеличилось на 56,5 процента.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1">
    <w:name w:val="Заголовок 1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2-11-13T13:26:00Z</cp:lastPrinted>
  <dcterms:modified xsi:type="dcterms:W3CDTF">2013-11-14T12:14:00Z</dcterms:modified>
  <cp:revision>175</cp:revision>
  <dc:subject/>
  <dc:title>                                                           Пояснительная  записка</dc:title>
</cp:coreProperties>
</file>