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Исменецкое сельское поселение » «О бюджете муниципального образования «Исменецкое сельское поселение » на 2014 год»</w:t>
      </w:r>
    </w:p>
    <w:p>
      <w:pPr>
        <w:pStyle w:val="Normal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Исменецкое сельское поселение » на 2014 год»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ложение №1.</w:t>
      </w:r>
      <w:r>
        <w:rPr>
          <w:sz w:val="28"/>
        </w:rPr>
        <w:t xml:space="preserve"> Источники финансирования дефицита  бюджета  муниципального образования «Исменецкое сельское поселение » на 2014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ложение №2.</w:t>
      </w:r>
      <w:r>
        <w:rPr>
          <w:sz w:val="28"/>
        </w:rPr>
        <w:t xml:space="preserve">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3. </w:t>
      </w:r>
      <w:r>
        <w:rPr>
          <w:sz w:val="28"/>
        </w:rPr>
        <w:t>Перечень главных администраторов доходов бюджета муниципального образования «Исменецкое сельское поселение »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Приложение№4</w:t>
      </w:r>
      <w:r>
        <w:rPr>
          <w:sz w:val="28"/>
        </w:rPr>
        <w:t>.  Объем поступлений доходов в бюджет муниципального образования «Исменецкое сельское поселение »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5. </w:t>
      </w:r>
      <w:r>
        <w:rPr>
          <w:sz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 муниципального образования «Исменецкое сельское поселение»  на 2014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Приложение №6.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Исменецкое сельское поселение » на 2014 год.</w:t>
      </w:r>
    </w:p>
    <w:p>
      <w:pPr>
        <w:pStyle w:val="Normal"/>
        <w:jc w:val="both"/>
        <w:rPr>
          <w:sz w:val="28"/>
          <w:highlight w:val="yellow"/>
        </w:rPr>
      </w:pPr>
      <w:r>
        <w:rPr>
          <w:b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бюджетной, налоговой политики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на 2014 год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новление Администрации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05 сентября 2013 года № 106 «О прогнозе социально-экономического развития 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период 2014 - 2016 годы». Пояснительная записка к прогнозу социально-экономического развития муниципального образования «Исменецкое сельское поселение» на 2014 год и не период до 2016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редварительные итоги социально-экономического развития муниципального образования «Исменецкое сельское поселение» и ожидаемые итоги з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муниципального образования 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на 2014 год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муниципального образования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за 2013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«15» ноября 2011 г. № 99 «Об утверждении Положения о размерах и условиях оплаты труда лиц, замещающих должности муниципальной службы, в муниципальном образовании «Исменец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«Исменецкое сельское поселение» от «24» июля 2013 г.  № 163 «О внесении изменений в решение Собрания депутатов «Исменецкое сельское поселение» от «15» ноября 2011 г.  № 99 «Об утверждении Положения о размерах и условиях оплаты труда лиц, замещающих должности муниципальной службы, в муниципальном образовании «Исменецкое сельское поселение»»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Бюджетные ассигнования бюджета муниципального образования «Исменецкое сельское поселение» на исполнение публичных нормативных обязательств на 2014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еречень  публичных  нормативных  обязательств подлежащих исполнению за счет бюджета муниципального образования «Исменецкое сельское поселение» на 2014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45"/>
        </w:tabs>
        <w:ind w:left="1645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12-11-13T13:37:00Z</cp:lastPrinted>
  <dcterms:modified xsi:type="dcterms:W3CDTF">2013-11-14T12:18:00Z</dcterms:modified>
  <cp:revision>167</cp:revision>
  <dc:subject/>
  <dc:title>СОДЕРЖАНИЕ</dc:title>
</cp:coreProperties>
</file>