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t>СОБРАНИЕ ДЕПУТАТОВ</w:t>
        <w:br/>
        <w:t>Городского поселения Звенигово Звениговского муниципального района Республики Марий Э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етвертый созы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ссия – 16ая                    Решение № 67               «24»  сентября 2020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внесении изменений в решение Собрания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 бюджете Городского поселения Звенигово Звениговского муниципального района Республики Марий Эл на 2020 год и на плановый период 2021 и 2022 годов»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/>
        <w:t>1. Внести в решение Собрания депутатов «О бюджете Городского поселения Звенигово Звениговского муниципального района Республики Марий Эл на 2020 год и на плановый период 2021 и 2022 годов» от 13 декабря 2019 года № 26 следующие изменения:</w:t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/>
      </w:pPr>
      <w:r>
        <w:rPr/>
        <w:t>«Пункт 1 и пункт 2 изложить в следующей редакции: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«Пункт 1. Утвердить основные характеристики бюджета Городского поселения Звенигово Звениговского муниципального района Республики Марий Эл» на 2020 год: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1) прогнозируемый общий объем доходов в сумме 92441,0 тыс. рублей, в том числе объем безвозмездных поступлений в сумме 72628,0 тыс. рублей, из них межбюджетные трансферты из бюджетов других уровней бюджетной системы Российской Федерации в сумме</w:t>
      </w:r>
      <w:r>
        <w:rPr/>
        <w:t xml:space="preserve"> 65492,9 тыс. рублей</w:t>
      </w:r>
      <w:r>
        <w:rPr>
          <w:szCs w:val="28"/>
        </w:rPr>
        <w:t>, в том числе из республиканского бюджета Республики Марий Эл в сумме 21512,7 тыс. рублей, из бюджета Звениговского муниципального района 43980,2 тыс. рублей;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2) общий объем расходов в сумме 94101,0 тыс. 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3) дефицит бюджета муниципального образования на 2020 год в сумме 1660,0 тыс. рублей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Пункт 2. Утвердить основные характеристики бюджета Городского поселения Звенигово на плановый период 2021 и 2022 годов: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1) прогнозируемый общий объем доходов бюджета Городского поселения Звенигово: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на 2021 год в сумме в сумме 29153,5 тыс. рублей, в том числе объем безвозмездных поступлений в сумме 5932,5 тыс. рублей, из них межбюджетные трансферты из бюджетов других уровней бюджетной системы Российской Федерации в сумме</w:t>
      </w:r>
      <w:r>
        <w:rPr/>
        <w:t xml:space="preserve"> 5914,2 тыс. рублей</w:t>
      </w:r>
      <w:r>
        <w:rPr>
          <w:szCs w:val="28"/>
        </w:rPr>
        <w:t>, в том числе из республиканского бюджета Республики Марий Эл в сумме 4439,5 тыс. рублей, из бюджета Звениговского муниципального района 1474,7 тыс. рублей;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на 2022 год в сумме 31451,4 тыс. рублей, в том числе объем безвозмездных поступлений в сумме 6342,4 тыс. рублей, из них межбюджетные трансферты из бюджетов других уровней бюджетной системы Российской Федерации в сумме</w:t>
      </w:r>
      <w:r>
        <w:rPr/>
        <w:t xml:space="preserve"> 6196,6 тыс. рублей</w:t>
      </w:r>
      <w:r>
        <w:rPr>
          <w:szCs w:val="28"/>
        </w:rPr>
        <w:t>, в том числе из республиканского бюджета Республики Марий Эл в сумме 4628,6 тыс. рублей, из бюджета Звениговского муниципального района 1568,0 тыс. 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2) общий объем расходов бюджета Городского поселения Звенигово: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на 2021 год в сумме 29153,5 тыс.рублей, в том числе условно утверждаемые расходы в сумме 581,0 тыс.рублей;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на 2022 год в сумме 31451,4 тыс.рублей, в том числе условно утверждаемые расходы в сумме 1256,0 тыс.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3)  дефицит бюджета Городского поселения Звенигово: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на 2021 год в сумме 0,0 тыс.рублей;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на 2022 год в сумме 0,0 тыс.рублей.»</w:t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ind w:left="0" w:right="0" w:firstLine="851"/>
        <w:rPr/>
      </w:pPr>
      <w:r>
        <w:rPr/>
        <w:t>2. Приложения  № 1,2,5,6,7,8,9,10,11,12 изложить в новой редакции.</w:t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>
          <w:szCs w:val="28"/>
        </w:rPr>
      </w:pPr>
      <w:r>
        <w:rPr>
          <w:szCs w:val="28"/>
        </w:rPr>
        <w:t>3. Настоящее решение вступает в силу с даты его подписания и подлежит обязательному опубликованию в газете  муниципального учреждения «Редакция Звениговской районной газеты «Звениговская неделя» и размещению на сайте Городского поселения Звенигово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Глава Городского поселения Звенигово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Звениговского муниципального района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Республики Марий Эл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 xml:space="preserve">Председатель Собрания депутатов         </w:t>
        <w:tab/>
        <w:tab/>
        <w:t xml:space="preserve">                          В.С.Давыдов 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31">
    <w:name w:val="Основной текст с отступом 3 Знак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Lucida Sans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1065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3:58:00Z</dcterms:created>
  <dc:creator>Admin</dc:creator>
  <dc:description/>
  <cp:keywords/>
  <dc:language>en-US</dc:language>
  <cp:lastModifiedBy>Пользователь</cp:lastModifiedBy>
  <cp:lastPrinted>2013-11-14T17:06:00Z</cp:lastPrinted>
  <dcterms:modified xsi:type="dcterms:W3CDTF">2020-09-30T05:41:00Z</dcterms:modified>
  <cp:revision>13</cp:revision>
  <dc:subject/>
  <dc:title>                                                                                            Приложение №1</dc:title>
</cp:coreProperties>
</file>