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ий созы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ссия 46-я                   Решение № 223                  «24»   января 2019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9 год»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/>
      </w:pPr>
      <w:r>
        <w:rPr/>
        <w:t>1. Внести в решение Собрания депутатов «О бюджете муниципального образования «Городское поселение Звенигово» на 2019 год» от 20 декабря 2018 года № 219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/>
        <w:t>«Пункт 1 изложить в следующе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Городское поселение Звенигово» на 2019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22868,6 тыс. рублей, в том числе межбюджетные трансферты из бюджетов других уровней в сумме</w:t>
      </w:r>
      <w:r>
        <w:rPr/>
        <w:t xml:space="preserve"> 1660,4 тыс. рублей</w:t>
      </w:r>
      <w:r>
        <w:rPr>
          <w:szCs w:val="28"/>
        </w:rPr>
        <w:t>, из них из бюджета муниципального образования «Звениговский муниципальный район» 1660,4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 общий объем расходов в сумме 76905,6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муниципального образования на 2019 год в сумме 54037,0 тыс. рублей.»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1,5,6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 Настоящее решение  вступает в силу после его официального опубликования. Опубликовать настоящее решение в газете «Звениговская неделя».</w:t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«Городское поселение Звенигово»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 В.С.Давыдов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3:58:00Z</dcterms:created>
  <dc:creator>Admin</dc:creator>
  <dc:description/>
  <dc:language>en-US</dc:language>
  <cp:lastModifiedBy/>
  <cp:lastPrinted>2013-11-14T17:06:00Z</cp:lastPrinted>
  <dcterms:modified xsi:type="dcterms:W3CDTF">2019-01-28T11:11:40Z</dcterms:modified>
  <cp:revision>11</cp:revision>
  <dc:subject/>
  <dc:title>                                                                                            Приложение №1</dc:title>
</cp:coreProperties>
</file>