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ОБРАНИЕ ДЕПУТАТОВ</w:t>
        <w:br/>
        <w:t xml:space="preserve">МУНИЦИПАЛЬНОГО ОБРАЗОВАНИЯ </w:t>
        <w:br/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третий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ссия 32                                   Решение № 171                     от 14.12.2017 года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«Городское поселение Звенигово» на 2018 год 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Звенигово»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24773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24773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 резервный фонд администрации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 верхний предел муниципального долга муниципального образования </w:t>
      </w:r>
      <w:r>
        <w:rPr>
          <w:rFonts w:cs="Arial"/>
          <w:szCs w:val="28"/>
        </w:rPr>
        <w:t xml:space="preserve">«Городское поселение Звенигово» </w:t>
      </w:r>
      <w:r>
        <w:rPr>
          <w:szCs w:val="28"/>
        </w:rPr>
        <w:t xml:space="preserve"> на 1 января 2019 года в сумме 0,0 тыс. рублей, в том числе верхний предел долга по муниципальным гарантиям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Звенигово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 xml:space="preserve">Пункт 4. Утвердить перечень главных администраторов доходов бюджета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и закрепленных за ними кодов классификации доходов бюджетов согласно приложению № 3 к настоящему решению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Пункт 5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31 марта 2011 года № 97, в 2018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 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4) 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6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7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8)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6. Утвердить объем поступлений доходов в бюджет муниципального образования «Городское поселение Звенигово» по кодам классификации доходов бюджетов  на 2018 год в суммах согласно приложению № 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Звенигово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 Утвердить ведомственную структуру расходов бюджета муниципального образования «Городское поселение Звенигово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 Утвердить объем бюджетных ассигнований бюджета муниципального образования «Городское поселение Звенигово»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18 год в сумме 322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Звенигово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Городское поселение Звенигово» в 2018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 xml:space="preserve">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Cs w:val="28"/>
        </w:rPr>
        <w:t xml:space="preserve">Пункт 15. В 2018 году из бюджета муниципального образования «Городское поселение Звенигово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Звенигово»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6. Администрация муниципального образования «Городское поселение Звенигово» не вправе принимать решения, приводящие к увеличению в 2018 году численности муниципальных служащих муниципального образования «Городское поселение Звенигово» и работников казенных учреждений муниципального образования «Городское поселение Звенигово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firstLine="851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1178,7 тыс. рубле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0. Приостановить на 2018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Городское поселение Звенигово» от 28 декабря 2012 года № 194 «О пенсии за выслугу лет лицам, замещавшим должности муниципальной службы в муниципальном образовании «Городское поселение Звенигово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Давыдов В.С.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50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7-12-19T05:26:00Z</dcterms:modified>
  <cp:revision>28</cp:revision>
  <dc:subject/>
  <dc:title>                                                                                            Приложение №1</dc:title>
</cp:coreProperties>
</file>