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Звенигово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14»  декабря  2017 года  № 171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Городское поселение Звенигово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Городское поселение Звенигово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поселение Звенигово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2-19T05:36:00Z</dcterms:modified>
  <cp:revision>64</cp:revision>
  <dc:subject/>
  <dc:title>                                                                                                                              </dc:title>
</cp:coreProperties>
</file>