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348" w:hRule="atLeast"/>
        </w:trPr>
        <w:tc>
          <w:tcPr>
            <w:tcW w:w="6325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Городское поселение Звенигово» на 2018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«14» декабря 2017 года  № 17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Звенигово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9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49"/>
        <w:gridCol w:w="21"/>
        <w:gridCol w:w="6569"/>
        <w:gridCol w:w="375"/>
        <w:gridCol w:w="6084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04 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95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08 04 020 01 0000 110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уполномоченны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в соответствии с законодательными акта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Российской Федерации на совершение нотариаль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действ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11 05 013 13 0000 120   </w:t>
            </w:r>
            <w:r>
              <w:rPr>
                <w:sz w:val="28"/>
                <w:szCs w:val="28"/>
              </w:rPr>
              <w:t xml:space="preserve">Доходы, получаемые в виде арендной платы за зе-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мельные участки, государственная собственность на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которые не разграничена и которые расположены в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границах городских поселений, а также средства о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одажи права на заключение договоров арен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указанных земельных участков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 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 075 13 0000 120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 025 13 0000 120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 314 13 0000 120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4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13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 05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3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3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55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60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3 002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городских поселений</w:t>
            </w:r>
            <w:r>
              <w:rPr>
                <w:bCs/>
                <w:sz w:val="28"/>
                <w:szCs w:val="28"/>
              </w:rPr>
              <w:t xml:space="preserve"> на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целевых мероприятий в отношении  автомобильных дорог общего пользования  местного значения за счет средств республиканского бюджета Республики Марий Эл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 302 13 0000 151</w:t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городских поселений на обеспечение мероприятий по переселению гражда из аварийного жилищного фонда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нского бюджета Республики Марий Э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 999 13 0010 151</w:t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м  городских  поселений на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переселению граждан из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йного жилищного фонда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"Звениговского муниципального района"</w:t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7-11-09T10:42:00Z</cp:lastPrinted>
  <dcterms:modified xsi:type="dcterms:W3CDTF">2017-12-19T05:28:00Z</dcterms:modified>
  <cp:revision>174</cp:revision>
  <dc:subject/>
  <dc:title>Приложение № 1</dc:title>
</cp:coreProperties>
</file>