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Cs/>
          <w:sz w:val="27"/>
          <w:szCs w:val="27"/>
          <w:lang w:bidi="zxx"/>
        </w:rPr>
        <w:t xml:space="preserve">к докладу муниципального образования «Звениговский муниципальный район» </w:t>
      </w:r>
      <w:r>
        <w:rPr>
          <w:rFonts w:cs="Times New Roman" w:ascii="Times New Roman" w:hAnsi="Times New Roman"/>
          <w:color w:val="000000"/>
          <w:sz w:val="27"/>
          <w:szCs w:val="27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9 год и их планируемых значениях на 3-летний период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становлением Правительства Российской Федерации № 1317 от 17 декабря 2012 года подготовлен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о следующим сферам: э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кономическое развитие, образование, культура, физическая культура и спорт; жилищное строительство и обеспечение граждан жильем, жилищно-коммунальное хозяйство, организация муниципального управления и энергосбережение и повышение энергетической эффективности.</w:t>
      </w:r>
    </w:p>
    <w:p>
      <w:pPr>
        <w:pStyle w:val="Normal"/>
        <w:rPr>
          <w:rFonts w:ascii="Times New Roman" w:hAnsi="Times New Roman" w:cs="Tahoma"/>
          <w:bCs/>
          <w:color w:val="000000"/>
          <w:sz w:val="27"/>
          <w:szCs w:val="27"/>
          <w:lang w:bidi="zxx"/>
        </w:rPr>
      </w:pPr>
      <w:r>
        <w:rPr>
          <w:rFonts w:cs="Tahoma" w:ascii="Times New Roman" w:hAnsi="Times New Roman"/>
          <w:bCs/>
          <w:color w:val="000000"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Экономическое развитие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1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Число субъектов малого и среднего предпринимательства в расчете на 10 тыс. человек населения» (СМСП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2019 году в районе число субъектов малого предпринимательства уменьшилось на 20 субъектов, количество индивидуальных предпринимателей – на 20 предпринимателей и  численность постоянного населения уменьшилась на 608 человек, в связи, с чем значение показателя «Число субъектов малого и среднего предпринимательства в расчете на 10 тыс. человек населения» уменьшилось на 6,36 пун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ab/>
        <w:t>Сниж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в отчетном году произошло за счет снижения среднесписочной численности малых предприятий и снижения среднесписочной численности работников крупных предприятий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казатель 3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Объем инвестиций в основной капитал (за исключением бюджетных средств) в расчете на 1 жител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счет показателя «объем инвестиций в основной капитал (за исключением бюджетных средств) в расчете на одного жителя» производится на основе инвестиций в основной капитал по крупными и средним организация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2019 году крупные и средние организации района направили инвестиции в основной капитал в сумме 1 234,1 млн. рублей, что составляет 68,1% к уровню 2018 года в действующих цена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4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ст значения показателя связан с расторжение договоров аренды земельных участков и приобретение земельных участков в собственность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5.</w:t>
      </w:r>
      <w:r>
        <w:rPr>
          <w:rFonts w:cs="Times New Roman" w:ascii="Times New Roman" w:hAnsi="Times New Roman"/>
          <w:color w:val="000000"/>
          <w:sz w:val="27"/>
          <w:szCs w:val="27"/>
        </w:rPr>
        <w:t> 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Доля прибыльных сельскохозяйственных организаций в общем их числ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сно годовой отчетности финансово-экономического состояния сельскохозяйственных товаропроизводителей за 2019 год в районе убыточные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кохозяйственные организации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6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оста значения показателя необходимо строительство автомобильных дорог, соответствующей категории. Из-за недостатка фин. средств в наст. момент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7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роста значения показателя необходимо строительство автомобильных дорог, соответствующей категории. Из-за недостатка фин. средств в наст. момент не представля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8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Среднемесячная номинальная начисленная заработная плата работников крупных и средних предприятий и некоммерческих организ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9 году отмечается тенденция роста заработной платы работников организаций района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- по крупным и средним предприятий и некоммерческим организациям на – 104,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- по муниципальным дошкольным образовательным учреждениям –105,1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- по муниципальным учреждениям образования – 101,2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ar-SA"/>
        </w:rPr>
        <w:t>- по муниципальным учреждениям культуры и искусства – 108,5%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- по муниципальным учреждениям физической культуры и спорта – 115,3%.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27"/>
          <w:szCs w:val="27"/>
          <w:lang w:bidi="zxx"/>
        </w:rPr>
      </w:pP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ab/>
        <w:t xml:space="preserve">Планируется, что среднемесячная заработная плата работников крупных и средних предприятий в 2021 году достигнет значения                     34 000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льнейшее повышение уровня заработной платы работников организаций </w:t>
      </w: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 xml:space="preserve">бюджетной сферы в 2020 году будет осуществляться в рамках </w:t>
      </w:r>
      <w:r>
        <w:rPr>
          <w:rFonts w:cs="Times New Roman" w:ascii="Times New Roman" w:hAnsi="Times New Roman"/>
          <w:sz w:val="27"/>
          <w:szCs w:val="27"/>
        </w:rPr>
        <w:t xml:space="preserve">реализации  </w:t>
      </w:r>
      <w:r>
        <w:rPr>
          <w:rFonts w:cs="Times New Roman" w:ascii="Times New Roman" w:hAnsi="Times New Roman"/>
          <w:spacing w:val="6"/>
          <w:sz w:val="27"/>
          <w:szCs w:val="27"/>
          <w:lang w:bidi="zxx"/>
        </w:rPr>
        <w:t xml:space="preserve">Указа Президента Российской Федерации от 7 мая 2012 года №597 </w:t>
      </w:r>
      <w:r>
        <w:rPr>
          <w:rFonts w:cs="Times New Roman" w:ascii="Times New Roman" w:hAnsi="Times New Roman"/>
          <w:sz w:val="27"/>
          <w:szCs w:val="27"/>
        </w:rPr>
        <w:t>«О мероприятиях по реализации государственной социальной полити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6"/>
          <w:sz w:val="27"/>
          <w:szCs w:val="27"/>
          <w:lang w:bidi="zxx"/>
        </w:rPr>
      </w:pPr>
      <w:r>
        <w:rPr>
          <w:rFonts w:cs="Times New Roman" w:ascii="Times New Roman" w:hAnsi="Times New Roman"/>
          <w:spacing w:val="6"/>
          <w:sz w:val="27"/>
          <w:szCs w:val="27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 xml:space="preserve">Дошко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9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целом по району программу дошкольного образования реализуют 23</w:t>
      </w:r>
      <w:r>
        <w:rPr>
          <w:rFonts w:cs="Times New Roman" w:ascii="Times New Roman" w:hAnsi="Times New Roman"/>
          <w:sz w:val="27"/>
          <w:szCs w:val="27"/>
        </w:rPr>
        <w:t xml:space="preserve"> образовательных организации, в том числе: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7 дошкольных образовательных организаций; 6 общеобразовательные организаций с дошкольными группами; 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хват детей в возрасте от 1 года до 6 лет дошкольным образованием за 2019 год составил 2230 детей или 72,2 %. Снижение показателя произошло в связи с тем, что в 2019 году освободившие места в дошкольных учреждениях не распределялись, так как в данных населенных пунктах не было потребности в местах, а в тех населенных пунктах, где была потребность в местах - нет свободных мест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0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состоянию на 31 декабря 2019 г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на учете для определения в муниципальные дошкольные образовательные учреждения</w:t>
      </w:r>
      <w:r>
        <w:rPr>
          <w:rFonts w:cs="Times New Roman" w:ascii="Times New Roman" w:hAnsi="Times New Roman"/>
          <w:sz w:val="27"/>
          <w:szCs w:val="27"/>
        </w:rPr>
        <w:t xml:space="preserve"> стоит 451 ребёнок в возрасте от 1,5 до 3-ёх л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аний муниципальных общеобразовательных учреждений, которые находятся в аварийном состоянии или требуют капитального ремонта, в районе нет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 xml:space="preserve">Общее и дополните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истема общего образования района представлена16 общеобразовательными организациями с общим контингентом обучающих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начало 2018/2019 учебного года - 4 737 челове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начало 2019/2020 учебного года – 4 735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13</w:t>
      </w:r>
      <w:r>
        <w:rPr>
          <w:rFonts w:cs="Times New Roman" w:ascii="Times New Roman" w:hAnsi="Times New Roman"/>
          <w:color w:val="000000"/>
          <w:sz w:val="27"/>
          <w:szCs w:val="27"/>
        </w:rPr>
        <w:t>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выпускников муниципальных общеобразовательных учреждений, не получивших аттестат о среднем (полном) общем образовании, в общей численности выпускников муниципальных обще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се выпускников муниципальных общеобразовательных учреждений района в 2019 году получили  аттестаты о среднем (полном) общем образов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4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Доля муниципальных общеобразовательных учреждений, соответствующих современным требованиям обучения, </w:t>
        <w:br/>
        <w:t>в общем количестве муниципальных общеобразовательных учреждений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се муниципальные общеобразовательные учреждения района, соответствуют современным требованиям об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5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 состоянию на 01.01.2020 г. </w:t>
      </w:r>
      <w:r>
        <w:rPr>
          <w:rFonts w:cs="Times New Roman" w:ascii="Times New Roman" w:hAnsi="Times New Roman"/>
          <w:sz w:val="27"/>
          <w:szCs w:val="27"/>
        </w:rPr>
        <w:t>4 муниципальных общеобразовательных учреждений требуют капитального ремонта, что составило 25% от общего количества муниципальных  общеобразовательных учреждений. Снижение показателя произошло за счет проведением капитального ремонта в трех муниципальных общеобразовательных учреждениях. В 2020 г. планируется снизить данный показатель на 18,8% в связи с капитальным ремонтом в МОУ «Красногорская СОШ№1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6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первой и второй групп здоровья в общей численности,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2019 году количество детей 1 и 2 группам здоровья посещающих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е общеобразовательные учреждения составило</w:t>
      </w:r>
      <w:r>
        <w:rPr>
          <w:rFonts w:cs="Times New Roman" w:ascii="Times New Roman" w:hAnsi="Times New Roman"/>
          <w:sz w:val="27"/>
          <w:szCs w:val="27"/>
        </w:rPr>
        <w:t xml:space="preserve"> 4153 ребенка или 87,7% от общей численности обучающихся в муниципальных образовательных учреждени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достижения запланированных показателей по увеличению доли детей, обучающихся в муниципальных общеобразовательных учреждениях, первой и второй групп здоровья планируется за счет проведения профилактических медицинских осмотров учащихся в целях раннего выявления отклонений в состоянии здоровья и проведения реабилитационных мероприятий и работы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7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17 учащихся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3 и 4  класс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ОУ «Звениговская СОШ №1» обучаются во вторую смену или </w:t>
      </w:r>
      <w:r>
        <w:rPr>
          <w:rFonts w:cs="Times New Roman" w:ascii="Times New Roman" w:hAnsi="Times New Roman"/>
          <w:sz w:val="27"/>
          <w:szCs w:val="27"/>
        </w:rPr>
        <w:t>2,4 % от общей численности, обучающихся в муниципальных образовательных учреждениях. Рост доли обучающихся произошел в связи с увеличением количества учащихся в этих классах. В 2020 г данный показатель планируется на уровне 2019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18.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Расходы бюджета муниципального образования на общее образование в расчете на 1 обучающего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ы бюджета на общее образование в 2019г составили 305620,0 тыс. руб.  в расчете на одного обучающегося увеличились по сравнению с 2018г. на 11,1,0 тыс. рублей,  в связи с ростом заработной платы педагогов согласно Указа Президента РФ №597 от 07.05.2012г., увеличением  м</w:t>
      </w: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инимальной заработной платы для работников</w:t>
      </w:r>
      <w:r>
        <w:rPr>
          <w:rFonts w:cs="Times New Roman" w:ascii="Times New Roman" w:hAnsi="Times New Roman"/>
          <w:sz w:val="27"/>
          <w:szCs w:val="27"/>
        </w:rPr>
        <w:t xml:space="preserve"> бюджетной сферы, ростом тарифов на коммунальные услуги и увеличения выделяемых денежных средств на учебную литературу. В 2020 году планируется рост данного показателя по выше перечисленным причи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19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9г. численность детей посещающих учреждения дополнительного образования составила 2 452 человек (1915 детей посещали учреждения, подведомственные отделу образования и 537 ребенка – отделу куль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увеличилось за счет роста численности детей на 41 человек, получающих услугу по дополнительному образованию на базе дошкольных и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0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Уровень фактической обеспеченности учреждениями культуры от нормативной потреб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клубами и учреждениями клубного тип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библиоте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парками культуры и отдых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Сеть учреждений культуры района входит 26 культурно-досуговых учреждений, 5 детских школ искусств, 2 автоклуба, 1 краеведческий музей и 23 библиотеки.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ровень фактической обеспеченности учреждениями культуры от нормативной потребности  клубами и учреждениями клубного типа и  библиотеками составляет 10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рки культуры и отдыха как структурное подразделение, отсутствуют. Открытие парков культуры и отдыха в период 2020-2022  не планируется.</w:t>
      </w:r>
    </w:p>
    <w:p>
      <w:pPr>
        <w:pStyle w:val="Default"/>
        <w:bidi w:val="0"/>
        <w:ind w:firstLine="709"/>
        <w:jc w:val="both"/>
        <w:rPr/>
      </w:pPr>
      <w:r>
        <w:rPr>
          <w:b/>
          <w:bCs/>
          <w:sz w:val="27"/>
          <w:szCs w:val="27"/>
        </w:rPr>
        <w:t>Показатель 21.</w:t>
      </w:r>
      <w:r>
        <w:rPr>
          <w:bCs/>
          <w:i/>
          <w:sz w:val="27"/>
          <w:szCs w:val="27"/>
        </w:rPr>
        <w:t> 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даний муниципальных учреждений культуры, которые находятся в аварийном состоянии и требуют капитального ремонта, в Звениговском муниципальном районе 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2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bookmarkStart w:id="0" w:name="RANGE!A1%3AG25"/>
      <w:bookmarkStart w:id="1" w:name="RANGE!A1%3AP25"/>
      <w:bookmarkEnd w:id="0"/>
      <w:bookmarkEnd w:id="1"/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бъекты культурного наследия, находящихся в муниципальной собственности и требующих консервации </w:t>
      </w:r>
      <w:r>
        <w:rPr>
          <w:rFonts w:cs="Times New Roman" w:ascii="Times New Roman" w:hAnsi="Times New Roman"/>
          <w:sz w:val="27"/>
          <w:szCs w:val="27"/>
        </w:rPr>
        <w:t>в Звениговском муниципальном районе отсутствую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Физическая культура и спорт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3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населения, систематически занимающего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районе функционируют Звениговская СШОР Минспорта РМЭ (отделения – биатлон, пулевая стрельба), Звениговский ЦФКиС районного отдела образования (отделения – волейбол, футбол, хоккей с шайбой). Спортивные секции для подрастающего поколения имеются в СОК «Жемчужина», Звениговском ЦДТ, Красногорском ДДТ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Рост показателя обусловлен популяризацией здорового образа жизни, увеличением количества соревнований, проводимых в районе, вводом новых спортивных сооружений и объектов физической культуры и спорта.</w:t>
      </w:r>
      <w:r>
        <w:rPr>
          <w:rFonts w:cs="Times New Roman" w:ascii="Times New Roman" w:hAnsi="Times New Roman"/>
          <w:sz w:val="27"/>
          <w:szCs w:val="27"/>
        </w:rPr>
        <w:t xml:space="preserve"> В районе 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ктивно занимаются физкультурой и спортом 15 369 человек. </w:t>
      </w:r>
      <w:r>
        <w:rPr>
          <w:rFonts w:cs="Times New Roman" w:ascii="Times New Roman" w:hAnsi="Times New Roman"/>
          <w:sz w:val="27"/>
          <w:szCs w:val="27"/>
        </w:rPr>
        <w:t xml:space="preserve">Большое количество соревнований проводится в городских и сельских поселениях, на предприятиях, учебных заведениях, учреждениях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В районе к услугам занимающихся физической культурой и спортом имеются 120 спортивных сооружений. Планируется строительство нового спортивно-оздоровительного комплекса в п.Красногорский и реконструкция стадиона «Водник» в г.Звениг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 23.1.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 «Доля обучающихся, систематически занимающихся физической культурой и спортом, в общей численности обучающихс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итогам 2019 года доля учащихся, систематически занимающихся физической культурой и спортом, в общей численности учащихся, в целом по району составила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95,2% (2018 г. – 95,0%)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color w:val="000000"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7"/>
          <w:szCs w:val="27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Жилищное строительство и обеспечение граждан жильем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 24.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Общая площадь жилых помещений, приходящаяся в среднем на одного жителя, в том числе введенная в действие за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ая площадь жилых помещений, введенных в действие в  2019 году составила 27,7 тыс. м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2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жилых помещений, приходящаяся в среднем на одного жителя  в 2019 году составила 31,29 м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 xml:space="preserve"> или на 2,8 % выше уровня 2018 года.  </w:t>
      </w:r>
    </w:p>
    <w:p>
      <w:pPr>
        <w:pStyle w:val="Style24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лановом периоде значение показателя планируется увеличить за счет строительства 1 дом в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5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Площадь земельных участков, предоставленных для строительства в расчете на 10 тыс. человек населения всего, в т.ч.: для жилищного строительства, индивидуального жилищного строительства; для комплексного освоения в целях жилищного строительства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ая площадь земельных участков, предоставленных для строительства в расчете на 10 тыс. человек, по району в 2019 году составила 2,83 га (2018 год – 5,5 га), в том числе: для жилищного строительства, индивидуального строительства и комплексного освоения в целях жилищного строительства предоставлено 1,1 га (2018 год – 2,2 га) в расчете на 10 тыс. человек. Уменьшение показателя произошло вследствие уменьшения заявлений о предоставлении земельных участков для строительства, в том числе для индивидуального жилищного строительства. В целях увеличения показателя в 2020 году планируется дополнительное формирование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26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 лет, иных объектов капитального строительства - в течение 5 ле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нализ данных за отчетный период показал, что площадь земельных участков, предоставленных для строительства объектов жилищного строительства, в отношении которых не было получено разрешение на ввод в эксплуатацию значение данного показателя равно нулю, что свидетельствует о полностью введенных объект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Жилищно-коммунальное хозяйство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27. 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7"/>
          <w:szCs w:val="27"/>
          <w:lang w:eastAsia="en-US"/>
        </w:rPr>
        <w:t xml:space="preserve">В районе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 составляет 100%. 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28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0% организаций, которые оказывают услуги по водо-, тепло-, газо-, электроснабжению, водоотведению, очистке сточных вод, утилизации (захоронению) твердых бытовых отходов и используют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23ых составляет не более 25 процентов, в общем числе организаций коммунального комплекса, осуществляют свою деятельность на территории муниципального район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29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я постановки на кадастровый учет земельных участков, на которых расположены многоквартирные дома, в 2019 году не изменилась. Ввиду недостатка финансовых средств в муниципальных образованиях городских и сельских поселениях темпы по постановке  земельных участков под МКД на кадастровый учет очень низки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0.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2019 году выдано свидетельств, гражданам для приобретения (строительства) жилья в рамках программ по улучшению жилищных условий по ФЦП «Социальное развитие села» - 4 (2018 г. – 0); по ФЗ «О дополнительных гарантиях по социальной поддержке детей-сирот и детей, оставшихся без попечения родителей» - 16 (2018 г. – 7), по ФАИП  ФЗ "О социальной защите инвалидов в РФ" – 2 (2018 г. -0); по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му проекту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еспечение устойчивого сокращения непригодного для проживания жилищного фонда» в рамках реализации </w:t>
      </w:r>
      <w:r>
        <w:rPr>
          <w:rFonts w:eastAsia="Calibri" w:cs="Times New Roman" w:ascii="Times New Roman" w:hAnsi="Times New Roman"/>
          <w:sz w:val="27"/>
          <w:szCs w:val="27"/>
        </w:rPr>
        <w:t>республиканской адресной программы «Переселение граждан из аварийного жилищного фонда» на 2019 - 2025 годы</w:t>
      </w:r>
      <w:r>
        <w:rPr>
          <w:rFonts w:cs="Times New Roman" w:ascii="Times New Roman" w:hAnsi="Times New Roman"/>
          <w:sz w:val="27"/>
          <w:szCs w:val="27"/>
        </w:rPr>
        <w:t xml:space="preserve">- 56 (2018 г. -0), что привело к увеличени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оли населения, получивших жилые помещения и улучшивших жилищные условия в отчетном году. В период 2020-2022 годы планируется рост показателя за счет реализации </w:t>
      </w:r>
      <w:r>
        <w:rPr>
          <w:rFonts w:cs="Times New Roman" w:ascii="Times New Roman" w:hAnsi="Times New Roman"/>
          <w:sz w:val="27"/>
          <w:szCs w:val="27"/>
        </w:rPr>
        <w:t xml:space="preserve">региональному проекту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Обеспечение устойчивого сокращения непригодного для проживания жилищного фонда» в рамках реализации </w:t>
      </w:r>
      <w:r>
        <w:rPr>
          <w:rFonts w:eastAsia="Calibri" w:cs="Times New Roman" w:ascii="Times New Roman" w:hAnsi="Times New Roman"/>
          <w:sz w:val="27"/>
          <w:szCs w:val="27"/>
        </w:rPr>
        <w:t xml:space="preserve">республиканской адресной программы «Переселение граждан из аварийного жилищного фонда» на 2019 - 2025 годы и приобретения жилья по </w:t>
      </w:r>
      <w:r>
        <w:rPr>
          <w:rFonts w:cs="Times New Roman" w:ascii="Times New Roman" w:hAnsi="Times New Roman"/>
          <w:color w:val="000000"/>
          <w:sz w:val="27"/>
          <w:szCs w:val="27"/>
        </w:rPr>
        <w:t>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  <w:t>Организация муниципального управления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lang w:bidi="zxx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/>
        <w:ind w:left="284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3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 2019 год данный   показатель составил 23,8%. На плановый период сложились следующие показатели: 2020 год – 31,7%, 2021 год – 35,5%, 2022 год – 37,0%. Увеличение показателя на плановый период связано с тем, что в первоначальном бюджете общая сумма доходов запланирована меньше, чем по факту за 2019 год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32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йон организации муниципальной формы собственности, находящиеся в стадии банкротства отсутств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казатель 33. «</w:t>
      </w:r>
      <w:r>
        <w:rPr>
          <w:rFonts w:cs="Times New Roman" w:ascii="Times New Roman" w:hAnsi="Times New Roman"/>
          <w:i/>
          <w:sz w:val="27"/>
          <w:szCs w:val="27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 не завершенного в установленные сроки строительства, осуществляемого за счет средств бюджета муниципального образования в 2019 году по расходам на проектно-изыскательские работы и проектно-сметную документацию остались на уровне 2018 г. и составили 3 511,5 тыс. руб. в том числе: берегоукрепление р. Волги (3001,96 тыс. руб.), строительству детского сада в г. Звенигово (23,09 тыс. руб.), пристрой к административному зданию г.Звенигово ул.Ленина д.39 (446,5 тыс. руб.), газопроводов низкого давления дер. Ошутьялы (20,0 тыс. руб.), газопроводов низкого давления  д.Малая Кужмара (20 тыс. руб.).</w:t>
      </w:r>
    </w:p>
    <w:p>
      <w:pPr>
        <w:pStyle w:val="21"/>
        <w:tabs>
          <w:tab w:val="clear" w:pos="709"/>
          <w:tab w:val="left" w:pos="-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  34</w:t>
      </w:r>
      <w:r>
        <w:rPr>
          <w:rFonts w:cs="Times New Roman" w:ascii="Times New Roman" w:hAnsi="Times New Roman"/>
          <w:b/>
          <w:i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   «Доля просроченной кредиторской задолженности по оплате труда (включая начисления на оплату труда) муниципальных бюджетных учрежден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9 году просроченная  кредиторская задолженность по начислениям на оплату труда составила 16870,0 тыс.руб., что составило 3,3% от общей суммы расходов на оплату труда (включая начисления на оплату труда) 503083,1 тыс.руб.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Показатель 35.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Общий объем расходов бюджета муниципального образования на содержание работников органов местного самоуправления всего, из них в расчете на одного жителя муниципального образова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ы бюджета на содержание работников органов местного самоуправления в расчете на одного жителя муниципального образования за 2019 год увеличились и составили 788,3 руб. в связи с тем, что погашается кредиторская задолженность по начислениям на оплату труда и снижается численность постоянного населения. В плановом периоде показатель составит 761,00 руб. в 2020 году, 768,20 руб. в 2021 году, 774,70 руб. в 2022 году, планируемое увеличение связано со снижением численности постоянного населения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36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хема территориального планирования МО «Звениговский муниципальный район» утверждена решением Собрания депутатов от 26 января 2011 года №137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Показатель 38. 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«Среднегодовая численность постоянного населе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мографическая ситуация в муниципальных образованиях, как и в целом по Республике Марий Эл, характеризуется тенденцией снижения численности постоянного населения, главным образом обусловленная миграционной убылью населения и сопровождающая естественной убылью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19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тественная убыль населения составила 266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грационная убыль составила 206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исленность постоянного населения района (в среднегодовом исчислении) за 2019 год составила 40 435 человека и сократилась по сравнению с 2018 годом на 1,5 %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u w:val="single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u w:val="single"/>
          <w:lang w:bidi="zxx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7"/>
          <w:szCs w:val="27"/>
          <w:u w:val="single"/>
          <w:lang w:bidi="zxx"/>
        </w:rPr>
      </w:pPr>
      <w:r>
        <w:rPr>
          <w:rFonts w:cs="Tahoma" w:ascii="Times New Roman" w:hAnsi="Times New Roman"/>
          <w:b/>
          <w:bCs/>
          <w:sz w:val="27"/>
          <w:szCs w:val="27"/>
          <w:u w:val="single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Показатель 39.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«Удельная величина потребления энергетических ресурсов в многоквартирных домах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Изменение показателей взаимосвязано с климатическими условиями. 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районе в 2019 г. годовой удельный расход энергетических ресурсов в многоквартирных домах составил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электрической энергии – 225,2 кВт/ч на 1 проживающего (6170 тыс. кВт/ч на 27400 чел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тепловой энергии - 0,27 Гкал на 1 кв. метр общей площади (89,6 тыс. Гкал на 330 тыс кв м.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горячей воды – 3,2 куб. метров на 1 проживающего (89 тыс. куб м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холодной воды – 19,7 куб. метров на 1 проживающего (540 тыс. куб. м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иродного газа – 208,0 куб. метров на 1 проживающего (с учетом объема природного газа, потребленного на инд системы отопления в МКД 5700 тыс. куб. м на 27 400 чел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bidi="zxx"/>
        </w:rPr>
        <w:tab/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40.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«Удельная величина потребления энергетических ресурсов муниципальными бюджетными учрежде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результате проведения муниципальными бюджетными учреждениями мероприятий по энергосбережению, снижение потребления энергоресурсов по всем показателям за 2019 год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удельный расход энергетических ресурсо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униципальными бюджетными учреждениями составил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электрической энергии – 45,37 кВт/ч на 1 человека насе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тепловой энергии - 0,144 Гкал на 1 кв. метр общей площади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горячей воды – 0,183 куб. метров на 1 человека насе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холодной воды – 0,88 куб. метров на 1 человека населени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риродного газа – 7,60 куб. метров на 1 человека населе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>За счет организации контроля за эксплуатацией систе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егулирования энергетических ресурсов</w:t>
      </w:r>
      <w:r>
        <w:rPr>
          <w:rFonts w:cs="Times New Roman" w:ascii="Times New Roman" w:hAnsi="Times New Roman"/>
          <w:bCs/>
          <w:sz w:val="27"/>
          <w:szCs w:val="27"/>
          <w:lang w:bidi="zxx"/>
        </w:rPr>
        <w:t xml:space="preserve"> произошло снижение потребления тепловой энергии и холодной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воды.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По итогам 2019 г. объем  потребления</w:t>
      </w:r>
      <w:r>
        <w:rPr>
          <w:rFonts w:cs="Times New Roman" w:ascii="Times New Roman" w:hAnsi="Times New Roman"/>
          <w:sz w:val="27"/>
          <w:szCs w:val="27"/>
        </w:rPr>
        <w:t xml:space="preserve"> электрической энергии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увеличился по сравнению с 2018 г. на 162,6 тыс. кВт/ч, за счет роста потреблен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учреждениях культуры больше на 15,4 тыс. кВт/ч.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учреждениях образования - 25 кВт/ч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 физкультурно-оздоровительном комплексе «Жемчужина» – 120,1 кВт/ч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Рост объемов потребления электроэнергии в 2019 г произошел по следующим причинам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в 2018 году на 11 месяцев из-за аварийных линий электропередач были  отключены от потребления электрической энергии учреждениями культуры Мочалищенская библиотека и Мочалищенский ЦДиК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-в 2017 г. и 2018 г. в отношении физкультурно-оздоровительном комплексе «Жемчужина» были введены органичения по поставке электроэнергии организации, в 2019 г. органичения были снят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Объем потребления горячей воды в 2019 г. увеличился по сравнению с 2018 г. за счет подачи горячей воды в летний период (в 2018г. летом горячая вода не отпускалась в образовательные организации), учет потребленной горячей воды осуществляется без приборов учета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бъем  потреблени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риродного газа в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2019г. увеличился по сравнению с 2018 г. на 2 440  куб. метров. Основной из причин роста объема потребления является увеличение потребления природного газа физкультурно-оздоровительным комплексом «Жемчужина». В связи с задолженностью за поставленный природный газ в 2018 г. подача природного газа в отопительный сезона 2017-2018 гг. закончился на месяц раньше, а отопительный сезон 2018-2019 г.г начался на месяц позже установленных сроков отопительных сезонов. В 2019 г. работали в обычном режи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оказатель 41. «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ести анализ результатов независимой оценки качества условий оказания услуг муниципальными организациями в сфере образования  и культуры за 2019 г. к уровню 2016-2018 гг. не возможно, так как в 2019 г. поменялась методика оценки результатов независимой оценки (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ксимальное количество баллов было 160, после внесения изменений не моет превышать 100 баллов)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Arial" w:hAnsi="Arial" w:eastAsia="Lucida Sans Unicode" w:cs="Arial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20" w:right="0" w:firstLine="52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4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3:00Z</dcterms:created>
  <dc:creator>BEG</dc:creator>
  <dc:description/>
  <cp:keywords/>
  <dc:language>en-US</dc:language>
  <cp:lastModifiedBy>User</cp:lastModifiedBy>
  <cp:lastPrinted>2020-04-27T11:44:00Z</cp:lastPrinted>
  <dcterms:modified xsi:type="dcterms:W3CDTF">2020-04-29T05:49:00Z</dcterms:modified>
  <cp:revision>70</cp:revision>
  <dc:subject/>
  <dc:title>Пояснительная записка</dc:title>
</cp:coreProperties>
</file>