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Cs/>
          <w:sz w:val="28"/>
          <w:szCs w:val="28"/>
          <w:lang w:bidi="zxx"/>
        </w:rPr>
        <w:t xml:space="preserve">к докладу муниципального образования «Звениговский муниципальный район» </w:t>
      </w:r>
      <w:r>
        <w:rPr>
          <w:rFonts w:cs="Times New Roman" w:ascii="Times New Roman" w:hAnsi="Times New Roman"/>
          <w:color w:val="000000"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8 год и их планируемых значениях на 3-летний период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становлением Правительства Российской Федерации № 1317 от 17 декабря 2012 года подготовлен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о следующим сферам: э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омическое развитие, образование, культура, физическая культура и спорт; жилищное строительство и обеспечение граждан жильем, жилищно-коммунальное хозяйство, организация муниципального управления и энергосбережение и повышение энергетической эффективности.</w:t>
      </w:r>
    </w:p>
    <w:p>
      <w:pPr>
        <w:pStyle w:val="Normal"/>
        <w:rPr>
          <w:rFonts w:ascii="Times New Roman" w:hAnsi="Times New Roman" w:cs="Tahoma"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Экономическое развитие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Число субъектов малого и среднего предпринимательства в расчете на 10 тыс. человек населения» (СМСП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2018 году среднегодовая численность постоянного населения уменьшилась на 647 человек, в связи, с чем значение показателя «Число субъектов малого и среднего предпринимательства в расчете на 10 тыс. человек населения» увеличилось на 3,3 пун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Рост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в отчетном году произошло за счет увеличения среднесписочной численности средних предприятий и снижения среднесписочной численности работников крупных предприяти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ь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бъем инвестиций в основной капитал (за исключением бюджетных средств) в расчете на 1 жител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казателя «объем инвестиций в основной капитал (за исключением бюджетных средств) в расчете на одного жителя» производится на основе инвестиций в основной капитал по крупными и средним организац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крупные и средние организации района направили инвестиции в основной капитал в сумме 1 695,0 млн. рублей, что составляет 112,6% к уровню 2017 года в действующих цен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а значения показателя связан с расторжение договоров аренды земельных участков и приобретение земельных участков в собственность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5.</w:t>
      </w:r>
      <w:r>
        <w:rPr>
          <w:rFonts w:cs="Times New Roman" w:ascii="Times New Roman" w:hAnsi="Times New Roman"/>
          <w:color w:val="000000"/>
          <w:sz w:val="28"/>
          <w:szCs w:val="28"/>
        </w:rPr>
        <w:t> 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ля прибыльных сельскохозяйственных организаций в общем их числ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но годовой отчетности финансово-экономического состояния сельскохозяйственных товаропроизводителей за 2018 год в районе убыто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х организаций 1 из 4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Среднемесячная номинальная начисленная заработная плата работников крупных и средних предприятий и некоммерческих организац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отмечается тенденция роста заработной платы работников организаций района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 крупным и средним предприятий и некоммерческим организациям на – 111,6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 муниципальным дошкольным образовательным учреждениям –120,4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 муниципальным учреждениям образования – 113,4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 муниципальным учреждениям культуры и искусства – 121,1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 муниципальным учреждениям физической культуры и спорта – 131,1%.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6"/>
          <w:sz w:val="28"/>
          <w:szCs w:val="28"/>
          <w:lang w:bidi="zxx"/>
        </w:rPr>
        <w:tab/>
        <w:t xml:space="preserve">Планируется, что среднемесячная заработная плата работников крупных и средних предприятий в 2021 году достигнет значения                     32750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повышение уровня заработной платы работников организаций </w:t>
      </w:r>
      <w:r>
        <w:rPr>
          <w:rFonts w:cs="Times New Roman" w:ascii="Times New Roman" w:hAnsi="Times New Roman"/>
          <w:spacing w:val="6"/>
          <w:sz w:val="28"/>
          <w:szCs w:val="28"/>
          <w:lang w:bidi="zxx"/>
        </w:rPr>
        <w:t xml:space="preserve">бюджетной сферы в 2019 году будет осуществляться в рамках </w:t>
      </w:r>
      <w:r>
        <w:rPr>
          <w:rFonts w:cs="Times New Roman" w:ascii="Times New Roman" w:hAnsi="Times New Roman"/>
          <w:sz w:val="28"/>
          <w:szCs w:val="28"/>
        </w:rPr>
        <w:t xml:space="preserve">реализации  </w:t>
      </w:r>
      <w:r>
        <w:rPr>
          <w:rFonts w:cs="Times New Roman" w:ascii="Times New Roman" w:hAnsi="Times New Roman"/>
          <w:spacing w:val="6"/>
          <w:sz w:val="28"/>
          <w:szCs w:val="28"/>
          <w:lang w:bidi="zxx"/>
        </w:rPr>
        <w:t xml:space="preserve">Указа Президента Российской Федерации от 7 мая 2012 года №597 </w:t>
      </w:r>
      <w:r>
        <w:rPr>
          <w:rFonts w:cs="Times New Roman" w:ascii="Times New Roman" w:hAnsi="Times New Roman"/>
          <w:sz w:val="28"/>
          <w:szCs w:val="28"/>
        </w:rPr>
        <w:t>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6"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Дошко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по району программу дошкольного образования реализуют 23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рганизации, в том числе: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дошкольных образовательных организаций; 6 общеобразовательные организаций с дошкольными группами; 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в возрасте от 1 года до 6 лет дошкольным образованием за 2018 год увеличился на 0,3 % за счет открытия первой очереди детского сада «Карусель» г.Звенигово на 66 мест и составил 67,9 %.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планируется увеличение показателя за счет открытия второй очереди детского сада «Карусель» г.Звенигово на 66 мес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детей дошкольным образованием продолжает увеличиваться. </w:t>
      </w:r>
      <w:r>
        <w:rPr>
          <w:rFonts w:cs="Times New Roman" w:ascii="Times New Roman" w:hAnsi="Times New Roman"/>
          <w:sz w:val="28"/>
          <w:szCs w:val="28"/>
        </w:rPr>
        <w:t>Численность детей, получивших дошкольное 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sz w:val="28"/>
          <w:szCs w:val="28"/>
        </w:rPr>
        <w:t xml:space="preserve">2299 человек  или 59 % от общего количества детей данного возраста. На сегодняшний день, в очереди по устройству детей в дошкольные образовательные организации от 1,5 до 3-ёх лет состоит 475 ребятишек. В 2019 году планируется снижение значения показателя за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открытия 66 мест в детском сада «Карусель» г.Звениго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й муниципальных общеобразовательных учреждений, которые находятся в аварийном состоянии или требуют капитального ремонта, в районе нет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Общее и дополните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бщего образования района представлена16 общеобразовательными организациями с общим контингентом обучающих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2017/2018 учебного года - 4 663 челове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2017/2019 учебного года – 4 737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13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выпускников муниципальных общеобразовательных учреждений, не получивших аттестат о среднем (полном) общем образовании, в общей численности выпускников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ыпускников муниципальных общеобразовательных учреждений района в 2018 году получили  аттестаты о среднем (полном) общем образов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4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Доля муниципальных общеобразовательных учреждений, соответствующих современным требованиям обучения, </w:t>
        <w:br/>
        <w:t>в общем количестве муниципальных общеобразовательных учреждений»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униципальные общеобразовательные учреждения района, соответствуют современным требованиям об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зданий муниципальных общеобразовательных учреждений из 16, требуют капитального ремо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первой и второй групп здоровья в общей численности,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района составила: в 2015 г. – 60,0 %, в 2016 г. – 66,1 %, в 2017 г. – 64,2%, в 2018 г. – 79,9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достижения запланированных показателей по увеличению доли детей, обучающихся в муниципальных общеобразовательных учреждениях, первой и второй групп здоровья планируется за счет проведения профилактических медицинских осмотров учащихся в целях раннего выявления отклонений в состоянии здоровья и проведения реабилитационных мероприятий и работы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7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4 учащихся МОУ «Звениговская СОШ №1» обучаются во вторую сме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18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Расходы бюджета муниципального образования на общее образование в расчете на 1 обучающего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на общее образование в расчете на одного обучающегося в 2018г увеличились по сравнению с 2017г. на 3,0 тыс.рублей,  в связи с ростом з/п педагогов согласно Указа Президента РФ №597 от 07.05.2012г., ростом тарифов на коммунальные услуги и увеличения выделяемых денежных средств на учебную литературу 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9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г. численность детей посещающих учреждения дополнительного образования составила 2 411 человек (1858 детей посещали учреждения, подведомственные отделу образования и 553 ребенка – отделу куль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снизилось за счет снижения численности детей на 157 человек, получающих услугу по дополнительному образованию на базе дошкольных и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0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Уровень фактической обеспеченности учреждениями культуры от нормативной потреб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лубами и учреждениями клубного тип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библиотек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арками культуры и отдых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ть учреждений культуры представлена в виде МБУК «Звениговский РЦДиК «Мечта», 27 культурно-досуговых учреждений расположенных на территории городских и сельских поселений, 5 детских школ искусств, 1 Звениговского районного краеведческого музея, и 23 библиот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 клубами и учреждениями клубного типа и  библиотеками составляет 10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и культуры и отдыха как структурное подразделение, отсутствуют. Открытие парков культуры и отдыха в последующие 3 года не планируется.</w:t>
      </w:r>
    </w:p>
    <w:p>
      <w:pPr>
        <w:pStyle w:val="Default"/>
        <w:bidi w:val="0"/>
        <w:ind w:firstLine="709"/>
        <w:jc w:val="both"/>
        <w:rPr/>
      </w:pPr>
      <w:r>
        <w:rPr>
          <w:b/>
          <w:bCs/>
          <w:sz w:val="28"/>
          <w:szCs w:val="28"/>
        </w:rPr>
        <w:t>Показатель 21.</w:t>
      </w:r>
      <w:r>
        <w:rPr>
          <w:bCs/>
          <w:i/>
          <w:sz w:val="28"/>
          <w:szCs w:val="28"/>
        </w:rPr>
        <w:t> 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.</w:t>
      </w:r>
    </w:p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Зданий муниципальных учреждений культуры, которые находятся в аварийном состоянии и требуют капитального ремонта, в Звениговском муниципальном районе 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2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0" w:name="RANGE!A1%3AG25"/>
      <w:bookmarkStart w:id="1" w:name="RANGE!A1%3AP25"/>
      <w:bookmarkEnd w:id="0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ы культурного наследия, находящихся в муниципальной собственности и требующих консервации </w:t>
      </w:r>
      <w:r>
        <w:rPr>
          <w:rFonts w:cs="Times New Roman" w:ascii="Times New Roman" w:hAnsi="Times New Roman"/>
          <w:sz w:val="28"/>
          <w:szCs w:val="28"/>
        </w:rPr>
        <w:t>в Звениговском муниципальном районе отсутствую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Физическая культура и спорт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3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населения, систематически занимающегося физической культурой и спорто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функционируют Звениговская СШОР Минспорта РМЭ (отделения – биатлон, пулевая стрельба – 138 учащихся, 5 штатных тренеров), Звениговский ЦФКиС районного отдела образования (отделения – волейбол, футбол, хоккей с шайбой,  – 220 учащихся, 3 штатных тренера). Спортивные секции для подрастающего поколения имеются в СОК «Жемчужина», Звениговском ЦДТ, Красногорском ДДТ. Всего учреждениями допобразова- ния охвачено  799 челове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 показателя обусловлен популяризацией здорового образа жизни, увеличением количества соревнований, проводимых в районе, вводом новых спортивных сооружений и объектов физической культуры и спорта.</w:t>
      </w:r>
      <w:r>
        <w:rPr>
          <w:rFonts w:cs="Times New Roman" w:ascii="Times New Roman" w:hAnsi="Times New Roman"/>
          <w:sz w:val="28"/>
          <w:szCs w:val="28"/>
        </w:rPr>
        <w:t xml:space="preserve"> В районе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тивно занимаются физкультурой и спортом более 14 тысяч человек. </w:t>
      </w:r>
      <w:r>
        <w:rPr>
          <w:rFonts w:cs="Times New Roman" w:ascii="Times New Roman" w:hAnsi="Times New Roman"/>
          <w:sz w:val="28"/>
          <w:szCs w:val="28"/>
        </w:rPr>
        <w:t xml:space="preserve">Большое количество соревнований проводится в городских и сельских поселениях, на предприятиях, учебных заведениях, учреждениях.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айоне к услугам занимающихся физической культурой и спортом имеются 120 спортивных сооружений. Планируется строительство нового спортивно-оздоровительного комплекса в п.Красногорский и реконструкция стадиона «Водник» в г.Звенигово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3.1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обучающихся, систематически занимающихся физической культурой и спортом, в общей численности обучающихс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8 года доля учащихся, систематически занимающихся физической культурой и спортом, в общей численности учащихся, в целом по району состави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95,0% (2017 г. – 94,2%)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Жилищное строительство и обеспечение граждан жильем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 24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Общая площадь жилых помещений, приходящаяся в среднем на одного жителя, в том числе введенная в действие за год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введенных в действие в  2018 году составила 10,1 тыс.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, приходящаяся в среднем на одного жителя  в 2018 году составила 30,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на 0,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ше уровня 2017 года.  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значение показателя планируется увеличить за счет строительства 1 дом в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 всего, в т.ч.: для жилищного строительства, индивидуального жилищного строительства; для комплексного освоения в целях жилищного строительств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емельных участков, предоставленных для строительства в расчете на 10 тыс. человек, по району в 2018 году увеличилась на 0,5 га и составила 5,5 га, в том числе: для жилищного строительства, индивидуального жилищного строительства, для комплексного освоения в целях жилищного строительства предоставлено 2,2 га в расчете на 10 тыс. человек. Увеличение показателя произошло за счет ГП Красногорский (7,7 га) и ГП Суслонгер (3,4г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 лет, иных объектов капитального строительства - в течение 5 ле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за отчетный период показал, что площадь земельных участков, предоставленных для строительства объектов жилищного строительства, в отношении которых не было получено разрешение на ввод в эксплуатацию значение данного показателя равно нулю, что свидетельствует о полностью введенных объект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Жилищно-коммунальное хозяйство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27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районе 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 составляет 100%. 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28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% организаций, которые оказывают услуги по водо-, тепло-, газо-, электроснабжению, водоотведению, очистке сточных вод, утилизации (захоронению) твердых бытовых отходов и используют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23ых составляет не более 25 процентов, в общем числе организаций коммунального комплекса, осуществляют свою деятельность на территории муниципального района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29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становки на кадастровый учет земельных участков, на которых расположены многоквартирные дома, в 2018 году не изменилась. Ввиду недостатка финансовых средств в муниципальных образованиях городских и сельских поселениях темпы по постановке  земельных участков под МКД на кадастровый учет очень низ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0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выдано свидетельств, гражданам для приобретения (строительства) жилья в рамках программ по улучшению жилищных условий по программам ФЦП «Жилище» - 1 (2017 г. -1) , ФЦП «Социальное развитие села» - 0 (2017 г. – 1); ФЗ «О дополнительных гарантиях по социальной поддержке детей-сирот и детей, оставшихся без попечения родителей» - 7 (2017 г. – 5),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21 июля 2007 года «О фонде содействия реформированию жилищно-коммунального хозяйства» - 0 (2017 г. -100), что привело к 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и населения, получивших жилые помещения и улучшивших жилищные условия в отчетном году. В период 2019-2021 годы планируется рост показателя за счет реализации Республиканской адресной программы «Переселение граждан из аварийного жилищного фонда на 2019-2025 годы», утвержденной постановлением Правительства Республики Марий Эл от 29 марта 2019 года №8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Организация муниципального управления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/>
        <w:ind w:left="284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 (без учета субвенций).  За 2018 год данный   показатель составил 24,0%. На плановый период сложились следующие показатели: 2019год – 34,8%, 2020 год – 41,0%, 2021 год – 40,4%. Увеличение показателя на плановый период связано с тем, что в первоначальном бюджете общая сумма доходов запланирована меньше, чем по факту за 2018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 организации муниципальной формы собственности, находящиеся в стадии банкротства отсутствую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 33. «</w:t>
      </w:r>
      <w:r>
        <w:rPr>
          <w:rFonts w:cs="Times New Roman" w:ascii="Times New Roman" w:hAnsi="Times New Roman"/>
          <w:i/>
          <w:sz w:val="28"/>
          <w:szCs w:val="28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е завершенного в установленные сроки строительства, осуществляемого за счет средств бюджета муниципального образования в 2018 году по расходам на проектно-изыскательские работы и проектно-сметную документацию составил 3 511,5 тыс. руб. в том числе: берегоукрепление р. Волги (3001,96 тыс. руб.), строительству детского сада в г. Звенигово (23,09 тыс. руб.), пристрой к административному зданию г.Звенигово ул.Ленина д.39 (446,5 тыс. руб.), газопроводов низкого давления дер. Ошутьялы (20,0 тыс. руб.), газопроводов низкого давления  д.Малая Кужмара (20 тыс. руб.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объемов незавершенного строительства в 2018 г. произошло за счет объекта берегоукрепление р. Волги на 973,96 тыс. руб.</w:t>
      </w:r>
    </w:p>
    <w:p>
      <w:pPr>
        <w:pStyle w:val="21"/>
        <w:tabs>
          <w:tab w:val="clear" w:pos="709"/>
          <w:tab w:val="left" w:pos="-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 3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  «Доля просроченной кредиторской задолженности по оплате труда (включая начисления на оплату труда) муниципальных бюджет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просроченная  кредиторская задолженность по начислениям на оплату труда составила 11559,0 тыс.рублей, что составило 2,5 % от общей суммы расходов на оплату труда (включая начисления на оплату труда) 470990,0 тыс.рублей.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Общий объем расходов бюджета муниципального образования на содержание работников органов местного самоуправления всего, из них в расчете на одного жителя муниципального образов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на содержание работников органов местного самоуправления в расчете на одного жителя муниципального образования за 2018 год увеличились и составили 738 рублей в связи с тем, что погашается кредиторская задолженность на начисления на оплату труда и снижается численность постоянного населения. В плановом периоде показатель составит 725,10 рублей в 2019 году, 744,50 рубля в 2020 году, 750,40 рублей в 2021 году, планируемое увеличение связано со снижением численности постоянного населения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36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О «Звениговский муниципальный район» утверждена решением Собрания депутатов от 26 января 2011 года №137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38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Среднегодовая численность постоянного насел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графическая ситуация в муниципальных образованиях, как и в целом по Республике Марий Эл, характеризуется тенденцией снижения численности постоянного населения, главным образом обусловленная миграционной убылью населения и сопровождающая естественной убылью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составила 219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ая убыль составила 527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(в среднегодовом исчислении) за 2018 год составила 41 043 человека и сократилась по сравнению с 2017 годом на 1,6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  <w:t>Энергосбережение и повышение энергетической эффективности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казатель 39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Удельная величина потребления энергетических ресурсов в многоквартирных домах»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йоне в 2018 г. годовой удельный расход энергетических ресурсов в многоквартирных домах составил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ической энергии – 200 кВт/ч на 1 проживающего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пловой энергии - 0,2 Гкал на 1 кв. метр общей площади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ячей воды – 3,0 куб. метров на 1 проживающего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лодной воды – 12,3 куб. метров на 1 проживающего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родного газа – 150,0 куб. метров на 1 проживающ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40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Удельная величина потребления энергетических ресурсов муниципальными бюджетными учрежден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униципальными бюджетными учреждениями мероприятий по энергосбережению, снижение потребления энергоресурсов по всем показателям за 2018 год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дельный расход энергетически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бюджетными учреждениями составил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ической энергии – 40,81 кВт/ч на 1 человека насе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пловой энергии - 0,16 Гкал на 1 кв. метр общей площади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ячей воды – 0,15 куб. метров на 1 человека насе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лодной воды – 0,95 куб. метров на 1 человека насе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родного газа – 7,43 куб. метров на 1 человека населе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 счет организации контроля за эксплуатацией 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улирования энергетических ресурсов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произошло снижение потребления следующих энергетических ресурсов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электрической энергии; холодной воды, горячей воды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 потреб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вой энерг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2018г. увеличился по сравнению с 2017 г. с учетом климатических условий  и в соответствии с приборами учета на 1941,75 Гкал, в том числе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учреждениям культуры больше на 224,8 Гка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учреждениям образования - 1019,2 Гкал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городским и сельским поселениям – 101,6 Гка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администрации района разница составила 595,0 Гкал, за счет передачи на баланс здания дома культуры в г.Звенигово ул.Советская д.41 общей площадью 963,8 кв.м. и в связи с проведением перерасчета потребления тепловой энергии в 2017 году за 2016 год в связи с излишне начисленным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 потреб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родного газа на отопление зданий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8г. увеличился по сравнению с 2017 г. с учетом климатических условий  и в соответствии с приборами учета на 6 250 куб. метров в том числе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учреждениям культуры больше на 3510 куб. метров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 спортивному комплексу - 4900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уб. метров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тадиону - 850 куб. метров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ородским и сельским поселениям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Arial" w:hAnsi="Arial" w:eastAsia="Lucida Sans Unicode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20" w:right="0" w:firstLine="5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4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3:00Z</dcterms:created>
  <dc:creator>BEG</dc:creator>
  <dc:description/>
  <cp:keywords/>
  <dc:language>en-US</dc:language>
  <cp:lastModifiedBy>User</cp:lastModifiedBy>
  <cp:lastPrinted>2019-04-24T12:10:00Z</cp:lastPrinted>
  <dcterms:modified xsi:type="dcterms:W3CDTF">2019-04-24T09:15:00Z</dcterms:modified>
  <cp:revision>40</cp:revision>
  <dc:subject/>
  <dc:title>Пояснительная записка</dc:title>
</cp:coreProperties>
</file>