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Звениговская ДШИ» Акпатровой Натальи Васи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8 г. по 31 декабря 2018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кпатрова Наталья Васи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ucson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ниверса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2051,6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</w:t>
      </w:r>
      <w:r>
        <w:br w:type="page"/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Кокшамарская ДШИ» Акреевой Надежды Петр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креева Надежда Пет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.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УАЗ-31036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зовой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Шевроле SPARK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легков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57,2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8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344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Исменецкий ЦДиК» Белкиной Нины Васи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Белкина Нина Васи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1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1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,2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0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07,6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19,52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Красноярский ЦДиК» Васильевой Татьяны Иван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а Татьяна Ива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7946,93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--------------------------------</w:t>
      </w:r>
      <w:r>
        <w:br w:type="page"/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Суслонгерский ЦДиК» Головешкиной Ольги Владимир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Головешкиной Ольги Владимировн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48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153440,6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48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АЗ 220694-04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5820,0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48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48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Дом народных умельцев» Кудрявцевой Галины Родион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дрявцева Галина Родион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01,46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½ доли  кварти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49,03</w:t>
            </w:r>
          </w:p>
        </w:tc>
      </w:tr>
    </w:tbl>
    <w:p>
      <w:pPr>
        <w:pStyle w:val="Normal"/>
        <w:rPr/>
      </w:pPr>
      <w:r>
        <w:rPr/>
        <w:t>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К «Звениговская межпоселенческая библиотека» Майковой Ольги Иванов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486"/>
        <w:gridCol w:w="1820"/>
        <w:gridCol w:w="1123"/>
        <w:gridCol w:w="1269"/>
        <w:gridCol w:w="1441"/>
        <w:gridCol w:w="1148"/>
        <w:gridCol w:w="1661"/>
        <w:gridCol w:w="1278"/>
        <w:gridCol w:w="130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кова Ольга Иван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9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01,46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Chevrolet Aveo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легков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47,34</w:t>
            </w:r>
          </w:p>
        </w:tc>
      </w:tr>
    </w:tbl>
    <w:p>
      <w:pPr>
        <w:pStyle w:val="Normal"/>
        <w:rPr/>
      </w:pPr>
      <w:r>
        <w:rPr/>
        <w:t>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Кужмарский ЦДиК» Малышкиной Веры Алексе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Малышкина Вера Алексе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HYUNDAI GETZ GLS 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242880,7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5189,9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6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64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--------------------------------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Красногорский ЦДиК» Манцеровой Елены Григор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нцерова Елена Григор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 1/4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,5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1665,0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,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8810,51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районный краеведческий музей» Музуровой Виктории Анато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зурова Виктория Анатольев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½ доля комна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582,14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½ доля комнаты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12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273,19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мна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>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Кокшамарский ЦДиК» Мушковой Фаины Андре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шкова Фаина Андре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ара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АЗ 3962 груз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284,9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80,00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Звениговский районный Центр досуга и культуры «МЕЧТА» Отмаховой Татьяны Петр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махова Татьяна Петр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6000,86</w:t>
            </w:r>
          </w:p>
        </w:tc>
      </w:tr>
    </w:tbl>
    <w:p>
      <w:pPr>
        <w:pStyle w:val="Normal"/>
        <w:rPr/>
      </w:pPr>
      <w:r>
        <w:rPr/>
        <w:t>--------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Кужмарская ДШИ» Смирновой Людмилы Михайло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мирнова Людмила Михайло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доля 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дол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/2 дол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1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Lx 3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33,6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земе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1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41,98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Шелангерский ЦДиК» Степановой Галины Никола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uppressAutoHyphens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Степанова Галина Никола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36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120914,37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АЗ 33065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</w:rPr>
            </w:pPr>
            <w:r>
              <w:rPr/>
              <w:t>легково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  <w:t>177676,3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-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/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/>
              <w:t>-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ДО «Красногорская ДШИ» Тужилкина Петра Александрович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Тужилкин Петр Александ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2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1,7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7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«Солярис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171,5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½ доля кварти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ва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72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78,61</w:t>
            </w:r>
          </w:p>
        </w:tc>
      </w:tr>
    </w:tbl>
    <w:p>
      <w:pPr>
        <w:pStyle w:val="Normal"/>
        <w:rPr/>
      </w:pPr>
      <w:r>
        <w:rPr/>
        <w:t>-----------------------------------------------------------------</w:t>
      </w:r>
      <w:r>
        <w:br w:type="page"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Шимшургинский ЦДиК» Якушкиной Анны Васильевны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58"/>
        <w:gridCol w:w="1518"/>
        <w:gridCol w:w="1788"/>
        <w:gridCol w:w="1123"/>
        <w:gridCol w:w="1269"/>
        <w:gridCol w:w="1441"/>
        <w:gridCol w:w="1148"/>
        <w:gridCol w:w="1661"/>
        <w:gridCol w:w="1278"/>
        <w:gridCol w:w="1296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 инициалы руководителя муниципального учреждения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 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Якушкина Анна Васильев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95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8,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051,89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4:00Z</dcterms:created>
  <dc:creator>Артемьева</dc:creator>
  <dc:description/>
  <cp:keywords/>
  <dc:language>en-US</dc:language>
  <cp:lastModifiedBy>Клавдия Соловьева</cp:lastModifiedBy>
  <cp:lastPrinted>2011-10-27T09:17:00Z</cp:lastPrinted>
  <dcterms:modified xsi:type="dcterms:W3CDTF">2019-05-24T11:53:00Z</dcterms:modified>
  <cp:revision>19</cp:revision>
  <dc:subject/>
  <dc:title>                                                                                                                                                                                     Приложение № 2</dc:title>
</cp:coreProperties>
</file>