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ужмарская ДШИ» Смирновой Людмилы Михайл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ирнова Людмила Михайл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 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/2 дол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Hyundai ix 3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706,6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75,52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2:09:00Z</dcterms:modified>
  <cp:revision>5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