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ДО «Мочалищенская ДШИ» Яковлевой Екатерины Анато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. по 31 декабря 2018 г.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Яковлева Екатерина Анато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180638,1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9-05-24T12:12:00Z</dcterms:modified>
  <cp:revision>6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