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краеведческий музей» Музуровой Виктории Анато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. по 31 декабря 2018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зурова Виктория Анатольев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27,28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786,8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>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9-05-24T11:56:00Z</dcterms:modified>
  <cp:revision>7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