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Звениговский районный Центр досуга и культуры «МЕЧТА» Отмаховой Татьяны Петр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. по 31 декабря 2018 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махова Татьяна Пет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489463,59</w:t>
            </w:r>
          </w:p>
        </w:tc>
      </w:tr>
    </w:tbl>
    <w:p>
      <w:pPr>
        <w:pStyle w:val="Normal"/>
        <w:rPr/>
      </w:pPr>
      <w:r>
        <w:rPr/>
        <w:t>-------------------------------------------------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9-05-24T11:59:00Z</dcterms:modified>
  <cp:revision>8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