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Центр досуга и культуры «МЕЧТА» Отмаховой Татьян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махова Татья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450985,47</w:t>
            </w:r>
          </w:p>
        </w:tc>
      </w:tr>
    </w:tbl>
    <w:p>
      <w:pPr>
        <w:pStyle w:val="Normal"/>
        <w:rPr/>
      </w:pPr>
      <w:r>
        <w:rPr/>
        <w:t>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4T08:08:00Z</dcterms:modified>
  <cp:revision>6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