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Кокшамарская ДШИ» Акреевой Надежды Петр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7 г. по 31 декабря 2017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30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креева Надежда Пет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,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48,0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УАЗ-3306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легковой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Шевроле SPARK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егково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28,41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,8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551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8-04-25T05:45:00Z</dcterms:modified>
  <cp:revision>7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