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Звениговская ДШИ» Акпатровой Натальи Васи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патрова Наталья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ucson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ниверса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9780,1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тров Константин Евген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5403,4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окшамарская ДШИ» Акреевой Надежд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реева Надежд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-31036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зовой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Шевроле SPARK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легков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57,2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4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Исменецкий ЦДиК» Белкиной Нины Васи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елкина Нина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1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1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,2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0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07,6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19,52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расноярский ЦДиК» Васильевой Татьяны Иван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а Татьяна Ива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7946,9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Суслонгерский ЦДиК» Головешкиной Ольги Владими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Головешкиной Ольги Владимировн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53440,6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АЗ 220694-04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5820,0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Дом народных умельцев» Кудрявцевой Галины Родион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дрявцева Галина Родио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01,4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½ доли  кварти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49,03</w:t>
            </w:r>
          </w:p>
        </w:tc>
      </w:tr>
    </w:tbl>
    <w:p>
      <w:pPr>
        <w:pStyle w:val="Normal"/>
        <w:rPr/>
      </w:pPr>
      <w:r>
        <w:rPr/>
        <w:t>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К «Звениговская межпоселенческая библиотека» Майковой Ольги Ивано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486"/>
        <w:gridCol w:w="1820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кова Ольга Ива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9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01,4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hevrolet Aveo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егков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47,34</w:t>
            </w:r>
          </w:p>
        </w:tc>
      </w:tr>
    </w:tbl>
    <w:p>
      <w:pPr>
        <w:pStyle w:val="Normal"/>
        <w:rPr/>
      </w:pPr>
      <w:r>
        <w:rPr/>
        <w:t>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ужмарский ЦДиК» Малышкиной Веры Алексе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Малышкина Вера Алекс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HYUNDAI GETZ GLS 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242880,7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5189,9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4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расногорский ЦДиК» Манцеровой Елены Григор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нцерова Елена Григор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,5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1665,0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8810,51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краеведческий музей» Музуровой Виктории Анато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зурова Виктория Анатольев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½ доля комна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82,14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½ доля комнаты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273,1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>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окшамарский ЦДиК» Мушковой Фаины Андре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шкова Фаина Андр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ра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АЗ 3962 груз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284,9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80,00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Центр досуга и культуры «МЕЧТА» Отмаховой Татьян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махова Татьян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6000,86</w:t>
            </w:r>
          </w:p>
        </w:tc>
      </w:tr>
    </w:tbl>
    <w:p>
      <w:pPr>
        <w:pStyle w:val="Normal"/>
        <w:rPr/>
      </w:pPr>
      <w:r>
        <w:rPr/>
        <w:t>--------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ужмарская ДШИ» Смирновой Людмилы Михайл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ирнова Людмила Михайл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 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/2 дол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Lx 3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33,6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еме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41,98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Шелангерский ЦДиК» Степановой Галины Никола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Степанова Гали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20914,3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АЗ 33065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77676,3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расногорская ДШИ» Тужилкина Петра Александрович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ужилкин Петр Александ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2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1,7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«Солярис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71,5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½ доля кварти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2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78,61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Шимшургинский ЦДиК» Якушкиной Анны Васи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Якушкина Анна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9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51,89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8-04-24T07:57:00Z</dcterms:modified>
  <cp:revision>17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