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БУК «Звениговская межпоселенческая библиотека» Прибыловой Ирины Владимиров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7 г. по 31 декабря 2017 г.</w:t>
      </w:r>
    </w:p>
    <w:p>
      <w:pPr>
        <w:pStyle w:val="Normal"/>
        <w:jc w:val="center"/>
        <w:rPr/>
      </w:pPr>
      <w:r>
        <w:rPr/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486"/>
        <w:gridCol w:w="1820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былова Ирина Владими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легковой</w:t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 1.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ZDA 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836,57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ВАЗ-21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-ний ребенок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Несовершеннолет-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--------------------------------------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2-05-02T08:31:00Z</cp:lastPrinted>
  <dcterms:modified xsi:type="dcterms:W3CDTF">2018-04-24T07:51:00Z</dcterms:modified>
  <cp:revision>10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