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краеведческий музей» Музуровой Виктории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зурова Виктория Анатольев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83,6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326,8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>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5T05:56:00Z</dcterms:modified>
  <cp:revision>5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