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ДО «Красногорская ДШИ» Терентьевой Ольги Валер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г. по 31 декабря 2017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Терентьева Ольга Валер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53,5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-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5T06:07:00Z</dcterms:modified>
  <cp:revision>5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