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421"/>
      </w:tblGrid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Heading5"/>
              <w:spacing w:lineRule="auto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666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О бюджете муниципального образования                «Городское поселение Суслонгер»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«18» декабря 2018 года № 268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Суслонгер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 2019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598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0"/>
        <w:gridCol w:w="6211"/>
        <w:gridCol w:w="5872"/>
      </w:tblGrid>
      <w:tr>
        <w:trPr>
          <w:tblHeader w:val="true"/>
          <w:trHeight w:val="257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1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1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Суслонгер 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9045 13 0000 12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3 0000 1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 053 13 0000 4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 14 06 013 13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3 0000 4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3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 бюджеты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3 0000 180</w:t>
            </w:r>
            <w:r>
              <w:rPr>
                <w:bCs/>
                <w:sz w:val="28"/>
                <w:szCs w:val="28"/>
              </w:rPr>
              <w:t xml:space="preserve">   Прочие неналоговые доходы бюджетов город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 000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3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8 05 000 13 0000 18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highlight w:val="yellow"/>
              </w:rPr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55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60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10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городских поселений  на выравнивание бюджетной обеспеченности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5 118 13 0000 150 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существление первичного воинского учета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территориях, где отсутствуют во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миссариаты</w:t>
            </w:r>
          </w:p>
        </w:tc>
        <w:tc>
          <w:tcPr>
            <w:tcW w:w="58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 014 13 0210 150 Межбюджетные трансферты, передавае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бюджетам поселений из бюджетов 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районов на осуществление мероприятий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тношении автомобильных дорог обще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льзования  местного значения за счет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58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 999 13 0100 150 Прочие межбюджетные трансферты, передавае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бюджетам городских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лномочий в соответствии со статьей 23 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№</w:t>
            </w:r>
            <w:r>
              <w:rPr>
                <w:sz w:val="28"/>
                <w:szCs w:val="28"/>
              </w:rPr>
              <w:t>131-ФЗ от 06.10.2003 г. "Об общих принцип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рганизации местного самоуправлен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3 02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14 ФЗ №131-ФЗ от 06.10.2003г. «Об общих принципах организации местного самоуправления»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dcterms:modified xsi:type="dcterms:W3CDTF">2018-12-21T11:34:00Z</dcterms:modified>
  <cp:revision>156</cp:revision>
  <dc:subject/>
  <dc:title>Приложение № 1</dc:title>
</cp:coreProperties>
</file>