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Городское поселение Суслонгер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Созыв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ab/>
        <w:tab/>
        <w:tab/>
        <w:tab/>
        <w:tab/>
        <w:t xml:space="preserve">                      поселок Суслонгер          </w:t>
      </w:r>
    </w:p>
    <w:p>
      <w:pPr>
        <w:pStyle w:val="Normal"/>
        <w:jc w:val="both"/>
        <w:rPr/>
      </w:pPr>
      <w:r>
        <w:rPr>
          <w:b/>
          <w:szCs w:val="28"/>
        </w:rPr>
        <w:t>Сессия   41                                                            « 29» июня  2018 года</w:t>
      </w:r>
    </w:p>
    <w:p>
      <w:pPr>
        <w:pStyle w:val="Normal"/>
        <w:jc w:val="both"/>
        <w:rPr/>
      </w:pPr>
      <w:r>
        <w:rPr>
          <w:b/>
          <w:szCs w:val="28"/>
        </w:rPr>
        <w:t xml:space="preserve"> № </w:t>
      </w:r>
      <w:r>
        <w:rPr>
          <w:b/>
          <w:szCs w:val="28"/>
        </w:rPr>
        <w:t>257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Городское поселение Суслонгер» на 2018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. Изложить пункт 1 решения Собрания депутатов «О бюджете муниципального образования «Городское поселение Суслонгер» на 2018 год» от 18 декабря 2017 года № 229 (далее – решение о бюджете) в новой редакции: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«Пункт 1. Утвердить основные характеристики бюджета муниципального образования «Городское поселение Суслонгер» на 2018 год: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1) прогнозируемый общий объем доходов в сумме 13608,8  тыс. рублей, в том числе межбюджетные трансферты из бюджетов других уровней 6950,5 тыс. рублей, из них из бюджета муниципального образования «Звениговский муниципальный район» 4092,0 тыс. рублей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2) общий объем расходов в сумме 13845,9 тыс. рублей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3) резервный фонд администрации муниципального образования «Городское поселение Суслонгер» в сумме 10,0 тыс. рублей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4) верхний предел муниципального долга муниципального образования «Городское поселение Суслонгер»  на 1 января 2019 года в сумме 0,0 тыс. рублей, в том числе верхний предел долга по муниципальным гарантиям муниципального образования «Городское поселение Суслонгер» в сумме 0,0 тыс. рублей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5) дефицит бюджета муниципального образования на 2018 год в сумме 237,1 тыс. рублей.»</w:t>
      </w:r>
    </w:p>
    <w:p>
      <w:pPr>
        <w:pStyle w:val="TextBodyIndent"/>
        <w:tabs>
          <w:tab w:val="clear" w:pos="708"/>
          <w:tab w:val="left" w:pos="-720" w:leader="none"/>
        </w:tabs>
        <w:ind w:left="0" w:right="0" w:firstLine="851"/>
        <w:rPr/>
      </w:pPr>
      <w:r>
        <w:rPr>
          <w:szCs w:val="28"/>
        </w:rPr>
        <w:t>2. Приложения № 1,4,5,6 к решению о бюджете изложить в новой редакции (прилагаю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Настоящее решение  вступает в силу со дня его официального опубликования. 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Городское поселение Суслонгер 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   В.В.Корнилов </w:t>
      </w:r>
    </w:p>
    <w:sectPr>
      <w:type w:val="nextPage"/>
      <w:pgSz w:w="11906" w:h="16838"/>
      <w:pgMar w:left="1418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29:00Z</dcterms:created>
  <dc:creator>Admin</dc:creator>
  <dc:description/>
  <cp:keywords/>
  <dc:language>en-US</dc:language>
  <cp:lastModifiedBy>Пользователь 7</cp:lastModifiedBy>
  <cp:lastPrinted>2009-01-23T15:30:00Z</cp:lastPrinted>
  <dcterms:modified xsi:type="dcterms:W3CDTF">2018-07-03T10:46:00Z</dcterms:modified>
  <cp:revision>5</cp:revision>
  <dc:subject/>
  <dc:title>                                                                                            Приложение №1</dc:title>
</cp:coreProperties>
</file>