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Городское поселение Суслонгер» на 2018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18 » декабря 2017 г. № 229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Суслонге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 должности муниципальн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ражданам                                    1001     9990012010     310          258,0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08-11-20T17:15:00Z</cp:lastPrinted>
  <dcterms:modified xsi:type="dcterms:W3CDTF">2017-12-28T09:29:00Z</dcterms:modified>
  <cp:revision>43</cp:revision>
  <dc:subject/>
  <dc:title>Перечень</dc:title>
</cp:coreProperties>
</file>