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«18 » декабря 2017 года  № 229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598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4"/>
        <w:gridCol w:w="20"/>
        <w:gridCol w:w="6212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yellow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город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15 002 13 0000 151   Дотации бюджетам городских поселений н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поддержку мер по обеспечению сбаланси-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рованности 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3 0020 151</w:t>
            </w:r>
            <w:r>
              <w:rPr>
                <w:bCs/>
                <w:sz w:val="28"/>
                <w:szCs w:val="28"/>
              </w:rPr>
              <w:t xml:space="preserve">  Субсидии </w:t>
            </w:r>
            <w:r>
              <w:rPr>
                <w:sz w:val="28"/>
                <w:szCs w:val="28"/>
              </w:rPr>
              <w:t>бюджетам городских поселений</w:t>
            </w:r>
            <w:r>
              <w:rPr>
                <w:bCs/>
                <w:sz w:val="28"/>
                <w:szCs w:val="28"/>
              </w:rPr>
              <w:t xml:space="preserve">  на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дорог общего пользования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 118 13 0000 151 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20 302 13 0000 151 Субсидии бюджетам городских поселений 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еспечение мероприятий по переселению граж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из 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49 999 13 0010 151  Прочие межбюджетные трансферты, передав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бюджетам  городских  поселений на обеспе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мероприятий по переселению граждан из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аварийного жилищного фонда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 "Звениговского муниципального района"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dcterms:modified xsi:type="dcterms:W3CDTF">2017-12-28T09:24:00Z</dcterms:modified>
  <cp:revision>137</cp:revision>
  <dc:subject/>
  <dc:title>Приложение № 1</dc:title>
</cp:coreProperties>
</file>