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ШЕНИЕ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«Шелангерское сельское поселение»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 «08» февраля 2019 год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>Сессия 45                                                                             п.Шелангер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6 </w:t>
      </w:r>
    </w:p>
    <w:p>
      <w:pPr>
        <w:pStyle w:val="TextBodyIndent"/>
        <w:widowControl w:val="false"/>
        <w:spacing w:before="120" w:after="0"/>
        <w:ind w:left="0" w:right="0"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елангерское сельское поселение» на 2019 год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муниципального образования «Шелангерское сельское поселение» на 2019 год» от 17 декабря 2018 года № 213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Шелангерское сельское поселение» на 2019 год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8347,7 тыс. рублей, в том числе межбюджетные трансферты из бюджетов других уровней 1500,7 тыс.рублей, из них из бюджета муниципального образования «Звениговский муниципальный район» 1500,7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8540,7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193,0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Королькова Е.Б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5:00Z</dcterms:created>
  <dc:creator>ВВК</dc:creator>
  <dc:description/>
  <dc:language>en-US</dc:language>
  <cp:lastModifiedBy/>
  <cp:lastPrinted>2017-11-14T14:54:00Z</cp:lastPrinted>
  <dcterms:modified xsi:type="dcterms:W3CDTF">2019-03-04T08:31:13Z</dcterms:modified>
  <cp:revision>13</cp:revision>
  <dc:subject/>
  <dc:title>РОССИЙ ФЕДЕРАЦИЙ</dc:title>
</cp:coreProperties>
</file>