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зыв 3                                                                        «17» декабря 2018 года</w:t>
      </w:r>
    </w:p>
    <w:p>
      <w:pPr>
        <w:pStyle w:val="Normal"/>
        <w:rPr/>
      </w:pPr>
      <w:r>
        <w:rPr>
          <w:b/>
          <w:szCs w:val="28"/>
        </w:rPr>
        <w:t>Сессия 44                                                                           п. Шелангер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213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 на 2019 год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Шелангерское сельское поселение» на 2019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8347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500,7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8347,7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Шеланге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Шеланге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муниципального образования «Шелангерское сельское поселение» на 2019 год согласно приложению № 4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Шелангерское сельское поселение», утвержденное решением Собрания депутатов муниципального образования «Шелангерское сельское поселение» от 6 апреля 2011 года № 84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Шеланг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Шеланг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Шелангерское сельское поселение», в хозяйственном ведении муниципальных унитарных предприятий муниципального образования «Шеланг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left="0" w:right="0" w:firstLine="851"/>
        <w:jc w:val="both"/>
        <w:rPr>
          <w:szCs w:val="28"/>
        </w:rPr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Шелангерс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муниципального образования «Шеланге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0. Утвердить объем бюджетных ассигнований бюджета муниципального образования «Шелангерское сельское поселение», направляемых на исполнение публичных нормативных обязательств на 2019 год в сумме 245,0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1. Установить, что привлечение муниципальных заимствований в бюджет муниципального образования «Шелангерское сельское поселение» в 2019 году не планируе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Шелангерское сельское поселение» в 2019 году в сумме 0,0 тыс. рублей, верхний предел муниципального долга муниципального образования «Шеланге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Шелангерское сельское поселение»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Шеланге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left="0" w:right="0"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5. Администрация муниципального образования «Шеланге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Шелангерское сельское поселение» и работников казенных учреждений муниципального образования «Шелангерское сельское поселение»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Шеланг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7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left="0" w:right="0" w:firstLine="567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9 году, составляет по поселениям 1332,2 рубля.</w:t>
      </w:r>
    </w:p>
    <w:p>
      <w:pPr>
        <w:pStyle w:val="TextBody"/>
        <w:ind w:left="0" w:right="0" w:firstLine="567"/>
        <w:rPr>
          <w:szCs w:val="28"/>
        </w:rPr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9 год в размере 3982,0 тыс. рублей.</w:t>
      </w:r>
    </w:p>
    <w:p>
      <w:pPr>
        <w:pStyle w:val="TextBody"/>
        <w:ind w:left="0" w:right="0" w:firstLine="567"/>
        <w:rPr/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 17 настоящего 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Cs w:val="28"/>
        </w:rPr>
        <w:t>Пункт 19. Приостановить на 2019 год действие р</w:t>
      </w:r>
      <w:r>
        <w:rPr>
          <w:szCs w:val="28"/>
        </w:rPr>
        <w:t>ешения Собрания депутатов муниципального образования "Шелангерское сельское поселение" от 25  декабря 2012 года № 156 «О пенсии за выслугу лет лицам, замещавшим должности муниципальной службы в Администрации муниципального  образования «Шелангерское сельское поселение»  в части индексации соответствующих выплат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>
      <w:sz w:val="28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sz w:val="28"/>
    </w:rPr>
  </w:style>
  <w:style w:type="character" w:styleId="Style17">
    <w:name w:val="Текст Знак"/>
    <w:basedOn w:val="1"/>
    <w:qFormat/>
    <w:rPr>
      <w:rFonts w:ascii="Courier New" w:hAnsi="Courier New" w:cs="Courier New"/>
    </w:rPr>
  </w:style>
  <w:style w:type="character" w:styleId="Style18">
    <w:name w:val="Основной текст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9:00Z</dcterms:created>
  <dc:creator>Admin</dc:creator>
  <dc:description/>
  <dc:language>en-US</dc:language>
  <cp:lastModifiedBy/>
  <cp:lastPrinted>2009-01-16T15:36:00Z</cp:lastPrinted>
  <dcterms:modified xsi:type="dcterms:W3CDTF">2019-03-04T08:17:53Z</dcterms:modified>
  <cp:revision>3</cp:revision>
  <dc:subject/>
  <dc:title>                                                                                            Приложение №1</dc:title>
</cp:coreProperties>
</file>