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9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17»  декабря 2018 года  № 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 сельское поселение» и закрепленных за ними кодов классификации источников финансирования дефицитов бюджетов на 2019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Шелангерское    сельское 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9-03-04T08:26:04Z</dcterms:modified>
  <cp:revision>68</cp:revision>
  <dc:subject/>
  <dc:title>                                                                                         Приложение № 4</dc:title>
</cp:coreProperties>
</file>