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bookmarkStart w:id="0" w:name="_Hlk148350203"/>
      <w:r>
        <w:rPr>
          <w:rFonts w:cs="Times New Roman" w:ascii="Times New Roman" w:hAnsi="Times New Roman"/>
          <w:b/>
          <w:sz w:val="28"/>
          <w:szCs w:val="28"/>
        </w:rPr>
        <w:t>заседания Управляющего совета по муниципальной программе «</w:t>
      </w:r>
      <w:r>
        <w:rPr>
          <w:rFonts w:cs="Times New Roman" w:ascii="Times New Roman" w:hAnsi="Times New Roman"/>
          <w:b/>
          <w:sz w:val="28"/>
        </w:rPr>
        <w:t>Развитие территории Кокшайского сельского поселения Звениговского муниципального района Республики Марий Эл на 2022 -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bookmarkEnd w:id="0"/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окшай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28 сентября 2023 года № 1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 члены совета: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совета</w:t>
        <w:tab/>
        <w:tab/>
        <w:tab/>
        <w:t>–       Хабибрахманов Ш.Г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                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яющего совета                     –       Николаев П.Н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Управляющего совета</w:t>
        <w:tab/>
        <w:tab/>
        <w:t>–</w:t>
        <w:tab/>
        <w:t xml:space="preserve">Калининская И.А., Белова Е.Г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>–</w:t>
        <w:tab/>
        <w:t>Иванова Л.Н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, согласование и утверждение согласуемых документов к муниципальной программе Кокшайского сельского поселения Звениговского муниципального района </w:t>
      </w:r>
      <w:bookmarkStart w:id="1" w:name="_Hlk149717729"/>
      <w:r>
        <w:rPr>
          <w:sz w:val="28"/>
          <w:szCs w:val="28"/>
        </w:rPr>
        <w:t>Республики Марий Эл</w:t>
      </w:r>
      <w:bookmarkEnd w:id="1"/>
      <w:r>
        <w:rPr>
          <w:sz w:val="28"/>
          <w:szCs w:val="28"/>
        </w:rPr>
        <w:t xml:space="preserve"> «</w:t>
      </w:r>
      <w:r>
        <w:rPr>
          <w:sz w:val="28"/>
        </w:rPr>
        <w:t>Развитие территории Кокшайского сельского поселения Звениговского муниципального района Республики Марий Эл на 2022 - 2030 годы</w:t>
      </w:r>
      <w:r>
        <w:rPr>
          <w:sz w:val="28"/>
          <w:szCs w:val="28"/>
        </w:rPr>
        <w:t>»: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1.Паспорт муниципальной программы Кокшайского сельского поселения Звениговского муниципального района Республики Марий Эл «</w:t>
      </w:r>
      <w:r>
        <w:rPr>
          <w:sz w:val="28"/>
        </w:rPr>
        <w:t>Развитие территории Кокшайского сельского поселения Звениговского муниципального района Республики Марий Эл на 2022 - 2030 годы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аспорт комплекса процесс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«Безопасность жизнедеятельности Кокшайского сельского поселения Звениговского муниципального района Республики Марий Эл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аспорт комплекса процессных мероприятий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й Кокшайского сельского поселения Звениговского муниципального района Республики Марий Эл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аспорт комплекса процессных мероприятий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Кокшайской сельской администрации Звениговского муниципального района Республики Марий Эл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Паспорт комплекса процессных мероприятий «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й и коммунальной инфраструктуры Кокшайского сельского поселения Звениговского муниципального района Республики Марий Эл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аспорт комплекса процесс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«Развитие на территории Кокшайского сельского поселения Звениговского муниципального района Республики Марий Эл  физической культуры и массового спорт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Иные структурные элементы не входящие в направление программы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суемые документы к муниципальной программе Кокшайского сельского поселения Звениговского муниципального района Республики Марий Эл «</w:t>
      </w:r>
      <w:r>
        <w:rPr>
          <w:sz w:val="28"/>
        </w:rPr>
        <w:t>Развитие территории Кокшайского сельского поселения Звениговского муниципального района Республики Марий Эл на 2022 - 2030 годы</w:t>
      </w:r>
      <w:r>
        <w:rPr>
          <w:sz w:val="28"/>
          <w:szCs w:val="28"/>
        </w:rPr>
        <w:t>»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спорт муниципальной программы Кокшайского сельского поселения Звениговского муниципального района Республики Марий Эл «</w:t>
      </w:r>
      <w:r>
        <w:rPr>
          <w:sz w:val="28"/>
        </w:rPr>
        <w:t>Развитие территории Кокшайского сельского поселения Звениговского муниципального района Республики Марий Эл на 2022 - 2030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аспорт комплекса процесс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«Безопасность жизнедеятельности Кокшайского сельского поселения Звениговского муниципального района Республики Марий Эл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аспорт комплекса процессных мероприятий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й Кокшайского сельского поселения Звениговского муниципального района Республики Марий Эл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аспорт комплекса процессных мероприятий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Кокшайской сельской администрации Звениговского муниципального района Республики Марий Эл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Паспорт комплекса процессных мероприятий «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й и коммунальной инфраструктуры Кокшайского сельского поселения Звениговского муниципального района Республики Марий Эл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аспорт комплекса процесс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«Развитие на территории Кокшайского сельского поселения Звениговского муниципального района Республики Марий Эл 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Иные структурные элементы не входящие в направление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го совета</w:t>
        <w:tab/>
        <w:tab/>
        <w:tab/>
        <w:tab/>
        <w:tab/>
        <w:tab/>
        <w:t>Хабибрахманов Ш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го совета:                                                  Иванова Л.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libri" w:hAnsi="Calibri" w:cs="Mangal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4">
    <w:name w:val="P4"/>
    <w:basedOn w:val="Normal"/>
    <w:qFormat/>
    <w:pPr>
      <w:suppressAutoHyphens w:val="false"/>
      <w:jc w:val="center"/>
    </w:pPr>
    <w:rPr>
      <w:rFonts w:ascii="Times New Roman" w:hAnsi="Times New Roman" w:cs="Times New Roman"/>
      <w:b/>
      <w:kern w:val="0"/>
      <w:sz w:val="28"/>
      <w:szCs w:val="20"/>
      <w:lang w:bidi="ar-SA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kern w:val="0"/>
      <w:sz w:val="22"/>
      <w:szCs w:val="22"/>
      <w:lang w:bidi="ar-SA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55:00Z</dcterms:created>
  <dc:creator>Дубовников</dc:creator>
  <dc:description/>
  <cp:keywords/>
  <dc:language>en-US</dc:language>
  <cp:lastModifiedBy>Пользователь</cp:lastModifiedBy>
  <cp:lastPrinted>2023-12-29T11:03:00Z</cp:lastPrinted>
  <dcterms:modified xsi:type="dcterms:W3CDTF">2023-12-29T08:04:00Z</dcterms:modified>
  <cp:revision>28</cp:revision>
  <dc:subject/>
  <dc:title/>
</cp:coreProperties>
</file>