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ТВЕРЖДЕНА</w:t>
      </w:r>
    </w:p>
    <w:p>
      <w:pPr>
        <w:pStyle w:val="Normal"/>
        <w:jc w:val="right"/>
        <w:rPr/>
      </w:pPr>
      <w:r>
        <w:rPr>
          <w:sz w:val="20"/>
        </w:rPr>
        <w:t>Постановлением Кокшайской сельской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администрацией Звениговского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района РМЭ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09.11.2023г.№ 242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103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Развитие территории Кокшайского сельского поселения Звениговского муниципального района Республики Марий Эл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9 - 2030 годы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ая программа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Развитие территории Кокшайского сельского поселения   Звениговского муниципального района Республики Марий Эл на 2019 - 2030 годы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Оценка текущего состояния соответствующей сферы социально экономического развития Кокшай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ратегический план развития Кокшайского сельского поселения   отвечает всем потребностям проживающего на его территории населения. Программа «Развитие территории Кокшайского сельского поселения   Звениговского муниципального района Республики Марий Эл на 2019 - 2030 годы» (далее – программа) содержит 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городского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Кокшайского сельского поселения 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 муниципальной, межмуниципальной и межрегиональной коопераци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ля обеспечения условий  успешного выполнения мероприятий  Программы, необходимо на уровне  поселения разрабатывать механизмы, способствующие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территории Кокшайского сельского посел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II. Описание приоритетов и целей муниципальной политики в сфере реализации муниципальной программы «Развитие территории Кокшайского сельского поселения   Звениговского муниципального района Республики Марий Эл на 2019 - 2030 годы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муниципальной программы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каз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тратегия социально-экономического развития Республики Марий Эл до 2030 года, утвержденная постановлением Правительства Республики Марий Эл от 17 января 2018 года № 12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сударственная программа Республики Марий Эл «Защита населения и территории Республики Марий Эл от чрезвычайных ситуаций, обеспечение пожарной безопасности и безопасности людей на водных объектах на 2013 - 2030 годы», утвержденная постановлением Правительства Республики Марий Эл от 14 сентября 2012 года № 350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осударственная программа Республики Марий Эл «Охрана окружающей среды, воспроизводство и использование природных ресурсов на 2013-2030 годы», утвержденная постановлением Правительства Республики Марий Эл от 15 октября 2012 года № 398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сударственная программа Республики Марий Эл «Энергосбережение и повышение энергетической эффективности на 2013-2030 годы», утвержденная постановлением Правительства Республики Марий Эл от 1 ноября 2012 года № 406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государственная программа Республики Марий Эл «Обеспечение качественным жильем и услугами жилищно-коммунального хозяйства населения Республики Марий Эл на 2013 - 2030 годы», утвержденная постановлением Правительства Республики Марий Эл от 25 декабря 2012 года № 475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осударственная программа Республики Марий Эл «Профилактика правонарушений на территории Республики Марий Эл на 2017-2030 годы», утвержденная постановлением Правительства Республики Марий Эл от 22 февраля 2017 года № 84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сударственная программа Республики Марий Эл «Комплексное развитие сельских территорий» на 2020-2030 годы», утвержденная постановлением Правительства Республики Марий Эл от 19 декабря 2019 года № 398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ля решения проблем, связанных с развитием территории Кокшайского сельского поселения   Звениговского муниципального района Республики Марий Эл, необходимо осуществление комплекса мер, которые заключаются в разработке, принятии и реализации согласованных действий  по развитию территории Кокшайского сельского поселения. В Программе определяются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ь муниципальной программы: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- Комфортная и безопасная среда для жизни населения; </w:t>
      </w:r>
    </w:p>
    <w:p>
      <w:pPr>
        <w:pStyle w:val="Normal"/>
        <w:ind w:firstLine="540"/>
        <w:rPr/>
      </w:pPr>
      <w:r>
        <w:rPr>
          <w:sz w:val="22"/>
          <w:szCs w:val="22"/>
        </w:rPr>
        <w:t>- Сохранение населения, здоровье и благополучие люде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II. Сведения о взаимосвязи со стратегическими приоритетами,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ями и показателями государственных программ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и Марий Э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ализация муниципальной программы осуществляется путем проведения единой комплексной политики, в обеспечении сбалансированности стратегического планирования по приоритетам, целям и задачам, мероприятиям и срокам их реализации, по целевым показателям, финансовым и иным ресурсам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Задачи муниципальной политики и способы их эффективного решения  в области развития территорий Кокшайского сельского поселения   Звениговского муниципального района Республики Марий Эл на 2019 - 2030 годы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чи муниципальной программы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 Приведение в надлежащее состояние территории сельского поселения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Улучшение комфортного проживания населения на территории сельского поселения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 Увеличение благоустроенных общественных и дворовых территорий, пешеходных зон и зон отдыха, скверов; автомобильных дорог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 Приведение уровня освещения поселения к нормативным значениям;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5. Защита населения и территории от чрезвычайных ситуаций, обеспечения пожарной безопасности и безопасности людей на водных объектах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витие коммунальной и жилищной инфраструктур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Обеспечение деятельности сельской администраци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 Профилактика терроризма и экстремизма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Профилактика коррупционных и иных правонарушений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езультате развития муниципальной программы ожидается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Улучшение эстетичного вида террито в первую очередь в зонах наиболее активной посещаемости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Улучшение организации пешеходных пространств в местах массовой посещаемости, единого ландшафтно-рекреационного пространства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Совершенствование системы обращения с отходами производства и потребления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Улучшение экологической ситуации в поселении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Рациональное размещение детских и спортивных сооружений различных уровней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Увеличение количества благоустроенных дворов;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Увеличение количества жителей сельского поселения, участвующих в благоустройстве территории;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Увеличение площади зелёных насаждений в поселении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Обеспечение благоприятных и безопасных условий проживания граждан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Обеспечения безопасного передвижения на территории поселения маломобильных групп населения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Обеспечение устойчивого функционирования и развития коммунальной сферы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Приведение уровня освещенности к нормативному значению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Развитие системы уличного освещения за счет осуществления деятельности по проектированию, строительству, реконструкции и модернизации систем;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 Создание комфортных условий для жизни граждан в целом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еречень подпрограмм муниципальной программ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Развитие территории Кокшайского сельского поселения   Звениговского муниципального района Республики Марий Эл на 2019 - 2030 годы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ый проект «Реализация проектов и программ развития территорий поселения, основанных на местных инициативах»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ый проект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Комплексное развитие сельских территорий»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мплекс процессных мероприятий «Безопасность жизнедеятельности поселения»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рограмма 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мплекс процессных мероприятий «Благоустройство территорий поселения»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мплекс процессных мероприятий «Обеспечение деятельности сельской  администрации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мплекс процессных мероприятий «Развитие жилищной и коммунальной инфраструктуры»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существление мер по противодействии коррупции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енсионное обеспечение (Выплата пенсии за выслугу лет лицам, замещавшим должности муниципальной службы в органах местного самоуправления поселения)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9 </w:t>
      </w:r>
      <w:r>
        <w:rPr>
          <w:rFonts w:cs="Times New Roman" w:ascii="Times New Roman" w:hAnsi="Times New Roman"/>
          <w:b w:val="false"/>
          <w:sz w:val="22"/>
          <w:szCs w:val="22"/>
        </w:rPr>
        <w:t>Профилактика терроризма и экстремизма, а также минимизации и (или) ликвидации последствий проявлений терроризма и экстремизма на территории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рограмма 10 </w:t>
      </w:r>
      <w:r>
        <w:rPr>
          <w:rFonts w:cs="Times New Roman" w:ascii="Times New Roman" w:hAnsi="Times New Roman"/>
          <w:sz w:val="22"/>
          <w:szCs w:val="22"/>
        </w:rPr>
        <w:t>«Организация деятельности добровольных народных дружин  (ДНД) на территории поселения»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одпрограмма 11 </w:t>
      </w:r>
      <w:r>
        <w:rPr>
          <w:bCs/>
          <w:sz w:val="22"/>
          <w:szCs w:val="22"/>
        </w:rPr>
        <w:t xml:space="preserve">Организация и осуществление мероприятий по профилактике правонарушений на территории поселения и работе с детьми и молодежь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Задачи муниципальной программы, определенные в соответствии с национальными целям развития Российской Федер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истема целеполагания и задачи государственной программы сформированы с учетом национальных целей развития на период до 2030 года, определенных Указом Президента Российской Федерации от 21 июля 2020 г. № 474 «О национальных целях развития Российской Федерации на период до 2030 года» и Единого плана по достижению национальных целей развития Российской Федерации на период до 2024 года и на плановый период до 2030 года, утвержденного распоряжением Правительства Российской Федерации от 1 октября 2021 г. № 2765-р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будет непосредственно направлена на достижение Стратегии национальной безопасности Российской Федерации, утвержденной Указом Президента Российской Федерации от 2 июля 2021 г. № 400 «О Стратегии национальной безопасности Российской Федерации». Кроме того, при формировании целей и показателей муниципальной программы учитывались положения документов стратегического планирова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1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Муниципальный проект «Реализация проектов и программ развития территорий поселения, основанных на местных инициатив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ратегический план развития Кокшайского сельского поселения отвечает всем потребностям проживающего на его территории населения. Муниципальный проект «</w:t>
      </w:r>
      <w:r>
        <w:rPr>
          <w:bCs/>
          <w:sz w:val="22"/>
          <w:szCs w:val="22"/>
        </w:rPr>
        <w:t>Реализация проектов и программ развития территорий поселения, основанных на местных инициативах</w:t>
      </w:r>
      <w:r>
        <w:rPr>
          <w:sz w:val="22"/>
          <w:szCs w:val="22"/>
        </w:rPr>
        <w:t xml:space="preserve">» содержит 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качества проживания граждан является необходимым условием для стабилизации и подъема экономики муниципа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Развитие поселения становится более  эффективным в том случае, если имеется заинтересованность населения в решении общественно значимых вопросов и вопросов местного значения. Участие в проекте развития муниципальных образований, основанных на местных инициативах граждан, является формой общественной активности населения, инструментом защиты интересов граждан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Кокшайская сельская администрация создает благоприятную атмосферу для проявления активности граждан и осуществления задуманных проектов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Кокшайская сельская администрация стремится поддерживать активность жителей, создавать благоприятную атмосферу для ее проявления, привлекать инициативные группы населения для участия в программе по поддержке местных инициатив, к благоустройству поселения, к участию в общественных работах, к содействию в решении проблем местного значения. Задачей органов местного самоуправления является привлечение активной общественности к реализации местных инициатив, формирование устойчивого актива поселения из числа жите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ализация муниципального проекта направлена н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 xml:space="preserve">- Выбор эффективных и </w:t>
      </w:r>
      <w:r>
        <w:rPr>
          <w:sz w:val="22"/>
          <w:szCs w:val="22"/>
        </w:rPr>
        <w:t xml:space="preserve">результативных </w:t>
      </w:r>
      <w:r>
        <w:rPr>
          <w:sz w:val="22"/>
          <w:szCs w:val="22"/>
          <w:highlight w:val="white"/>
        </w:rPr>
        <w:t>решений для создания безопасной и комфортной атмосферы в населенных пунктах по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- Создание условий по благоустройству территории, нацеленные на его улучшение внешнего вида и экологического состоя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- Сбор и вывоз бытовых отходов и мусор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highlight w:val="white"/>
        </w:rPr>
        <w:t>- Создание комфортной зоны отдыха населения, ландшафтно-эстетического обогащения территории в целом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highlight w:val="white"/>
        </w:rPr>
        <w:t>- Создание благоустроенных мест отдыха для всех групп населения</w:t>
      </w:r>
    </w:p>
    <w:p>
      <w:pPr>
        <w:pStyle w:val="Normal"/>
        <w:tabs>
          <w:tab w:val="clear" w:pos="708"/>
          <w:tab w:val="left" w:pos="3031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Описание приоритетов и целей муниципальной политики в сфере муниципального проекта «</w:t>
      </w:r>
      <w:r>
        <w:rPr>
          <w:b/>
          <w:bCs/>
          <w:sz w:val="22"/>
          <w:szCs w:val="22"/>
        </w:rPr>
        <w:t>Реализация проектов и программ развития территорий поселения, основанных на местных инициатива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муниципальной программы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Федерального закона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тановления Правительства Республики Марий Эл «О поддержке местных инициатив на территории Республики Марий Эл» от 09.08.2019 года № 248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каз Президента РФ от 21.07.2020 г. № 474</w:t>
      </w:r>
      <w:r>
        <w:rPr>
          <w:rFonts w:cs="Times New Roman" w:ascii="Times New Roman" w:hAnsi="Times New Roman"/>
          <w:b w:val="false"/>
          <w:color w:val="020C22"/>
          <w:sz w:val="22"/>
          <w:szCs w:val="22"/>
          <w:shd w:fill="FEFEFE" w:val="clear"/>
        </w:rPr>
        <w:t xml:space="preserve"> «О национальных целях развития Российской Федерации на период до 2030 года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20C22"/>
          <w:sz w:val="22"/>
          <w:szCs w:val="22"/>
          <w:shd w:fill="FEFEFE" w:val="clear"/>
        </w:rPr>
      </w:pPr>
      <w:r>
        <w:rPr>
          <w:rFonts w:cs="Times New Roman" w:ascii="Times New Roman" w:hAnsi="Times New Roman"/>
          <w:b w:val="false"/>
          <w:color w:val="020C22"/>
          <w:sz w:val="22"/>
          <w:szCs w:val="22"/>
          <w:shd w:fill="FEFEFE" w:val="clear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является создание комфортных и безопасных условий для проживания и отдыха граждан, а также повышение уровня внешнего благоустройства территории Кокшайского сельского поселения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ля достижения поставленной цели необходима реализация следующих основных мероприятий: 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роведения собраний граждан по вопросу выбора инициативного проекта (проекта местных инициатив) для участия в ПМИ, определение вклада населения в софинансирование инициативного проекта (проекта местных инициатив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Реализация проекта основанного на местных инициатива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Задачи муниципальной политики и способы их эффективного решения  в области муниципального проекта «</w:t>
      </w:r>
      <w:r>
        <w:rPr>
          <w:b/>
          <w:bCs/>
          <w:sz w:val="22"/>
          <w:szCs w:val="22"/>
        </w:rPr>
        <w:t>Реализация проектов и программ развития территорий поселения, основанных на местных инициативах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дачи муниципального проекта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  Улучшение комфортного проживания населения на территории.</w:t>
      </w:r>
    </w:p>
    <w:p>
      <w:pPr>
        <w:pStyle w:val="ConsPlusTitle"/>
        <w:widowControl/>
        <w:tabs>
          <w:tab w:val="clear" w:pos="708"/>
          <w:tab w:val="left" w:pos="6547" w:leader="none"/>
        </w:tabs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Обустройство мест массового отдыха населения.</w:t>
        <w:tab/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2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Муниципальный проект </w:t>
      </w:r>
      <w:r>
        <w:rPr>
          <w:rFonts w:cs="Times New Roman" w:ascii="Times New Roman" w:hAnsi="Times New Roman"/>
          <w:sz w:val="22"/>
          <w:szCs w:val="22"/>
        </w:rPr>
        <w:t>«Комплексное развитие сельских территори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Муниципальный проект «Комплексное развитие сельских территорий» на территории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кшайского  сельского  поселения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а 2024-2030 годы» охва</w:t>
      </w: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</w:rPr>
        <w:t xml:space="preserve">тывает вопросы муниципальной поддержки, направленной на развитие социальной сферы и инженерной инфраструктуры и </w:t>
      </w: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  <w:t>создание комфортных условий жизнедеятельности 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2"/>
          <w:szCs w:val="22"/>
        </w:rPr>
        <w:t>Создание условий для устойчивого развития территории является одной из важнейших стратегических целей государственной политики, достижение которой позволит обеспечить продовольственную безопасность и благосостояния гражда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ероприятий проекта будет способствовать повышению уровня комфортности проживания в местности, созданию благоприятных условий для роста инвестиционной активност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основанием необходимости решения поставленных проблем в сфере устойчивого развития сельской территории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изкий уровень обеспеченности объектами инженерной инфраструктуры в сельской мест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изкий уровень социальной активности сельского насе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тсутствие в обществе позитивных взглядов на перспективы развития городской территор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писание приоритетов и целей муниципальной политики в сфере реализации муниципального проекта  Комплексного развития сельских территорий» на территории Кокшай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муниципального проекта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едерального закона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споряжение Правительства РФ от 6 октября 2021 г. № 2816-р Об утверждении перечня инициатив социально-экономического развития РФ до 2030 г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instrText xml:space="preserve"> HYPERLINK "https://docs.cntd.ru/document/446647066" \l "64U0IK"</w:instrTex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2"/>
          <w:szCs w:val="22"/>
          <w:u w:val="none"/>
        </w:rPr>
        <w:t>Стратегия социально-экономического развития Республики Марий Эл на период до 2030 года</w: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2"/>
          <w:szCs w:val="22"/>
        </w:rPr>
        <w:t>, утвержденная </w:t>
      </w:r>
      <w:r>
        <w:fldChar w:fldCharType="begin"/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instrText xml:space="preserve"> HYPERLINK "https://docs.cntd.ru/document/446647066" \l "64U0IK"</w:instrTex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2"/>
          <w:szCs w:val="22"/>
          <w:u w:val="none"/>
        </w:rPr>
        <w:t>постановлением Правительства Республики Марий Эл от 17 января 2018 г. № 12</w: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end"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Default"/>
        <w:ind w:firstLine="480"/>
        <w:jc w:val="both"/>
        <w:rPr/>
      </w:pPr>
      <w:r>
        <w:rPr>
          <w:b/>
          <w:sz w:val="22"/>
          <w:szCs w:val="22"/>
          <w:shd w:fill="FFFFFF" w:val="clear"/>
        </w:rPr>
        <w:t>Целью подпрограммы</w:t>
      </w:r>
      <w:r>
        <w:rPr>
          <w:sz w:val="22"/>
          <w:szCs w:val="22"/>
          <w:shd w:fill="FFFFFF" w:val="clear"/>
        </w:rPr>
        <w:t xml:space="preserve"> является </w:t>
      </w:r>
      <w:r>
        <w:rPr>
          <w:sz w:val="22"/>
          <w:szCs w:val="22"/>
          <w:lang w:eastAsia="ar-SA"/>
        </w:rPr>
        <w:t>Повышение уровня и качества жизни сельского населения путем создания комфортных условий жизнедеятельности в сельской местности</w:t>
      </w:r>
      <w:r>
        <w:rPr>
          <w:sz w:val="22"/>
          <w:szCs w:val="22"/>
        </w:rPr>
        <w:t xml:space="preserve">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ля достижения поставленной цели необходима реализация следующих основных мероприятий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едения собраний граждан по вопросу выбора инициативного проекта (проекта развитие сельских территорий) для участия в проекте определение вклада населения в софинансирование инициативного проекта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Реализация проекта развитие сельских территорий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городского поселения.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дачи Муниципального проекта будут решаться в рамках структурных элементов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Комплексное развитие сельских территорий» на территори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кшайского сельского поселения   Звениговского муниципального района Республики Марий Эл на 2022 - 2030 годы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»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сновными задачами в области развития территории Кокшайского сельского поселения, комплексного развития сельских территорий на 2022 - 2030 годы» являются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Улучшение комфортного проживания населения на территори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Обустройство мест массового отдыха на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3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с процессных мероприятий «Безопасность жизнедеятельности поселе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" w:firstLine="708"/>
        <w:jc w:val="both"/>
        <w:rPr/>
      </w:pPr>
      <w:r>
        <w:rPr>
          <w:color w:val="1A1A1A"/>
          <w:sz w:val="22"/>
          <w:szCs w:val="22"/>
          <w:shd w:fill="FFFFFF" w:val="clear"/>
        </w:rPr>
        <w:t xml:space="preserve">1.1. Ежегодно ремонт автомобильных дорог общего пользования местного значения в населенных пунктах Кокшайского поселения Звениговского района выполняется за счет, республиканского и муниципального дорожных фондов. А также за счет средств местного бюджета. Объем ежегодно выделяемых на ремонт дорог средств недостаточен для единовременного приведения всех существующих автодорог общего пользования местного </w:t>
      </w:r>
      <w:r>
        <w:rPr>
          <w:sz w:val="22"/>
          <w:szCs w:val="22"/>
          <w:shd w:fill="FFFFFF" w:val="clear"/>
        </w:rPr>
        <w:t>значения в нормативн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1A1A1A"/>
          <w:sz w:val="22"/>
          <w:szCs w:val="22"/>
          <w:shd w:fill="FFFFFF" w:val="clear"/>
        </w:rPr>
        <w:t xml:space="preserve">Общая протяженность муниципальных автомобильных дорог в Кокшайском сельском поселении составляет 38,612 км, из которых 21,112км грунтовые дороги. За 9 месяцев 2023 года </w:t>
      </w:r>
      <w:r>
        <w:rPr>
          <w:sz w:val="22"/>
          <w:szCs w:val="22"/>
        </w:rPr>
        <w:t>в рамках выделенных средств на выполнение мероприятий в отношении автомобильных дорог общего пользования местного значения отремонтировано</w:t>
      </w:r>
      <w:r>
        <w:rPr>
          <w:sz w:val="22"/>
          <w:szCs w:val="22"/>
          <w:shd w:fill="FFFFFF" w:val="clear"/>
        </w:rPr>
        <w:t xml:space="preserve"> 1,8 км. автодорог </w:t>
      </w:r>
      <w:r>
        <w:rPr>
          <w:sz w:val="22"/>
          <w:szCs w:val="22"/>
        </w:rPr>
        <w:t>сплошным асфальтобетонным покрытием, выполнен ямочный ремонт автодорог и другие виды работ по приведению автодорог в нормативн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Комплексная проверка содержания автомобильных дорог в поселении показывает неполное соответствие состояния проезжей части, обочин, элементов обустройства установленным требованиям (наличие большого количества дефектов – выбоины, трещины, просадки, пучины), низкую оснащенность автомобильных дорог дорожными знаками. В целом состояние существующей улично-дорожной сети характеризуется как неудовлетворительное. Сохранение должного состояния дорог обеспечивается в большей мере за счет текущего содержания дорог.</w:t>
      </w:r>
    </w:p>
    <w:p>
      <w:pPr>
        <w:pStyle w:val="Normal"/>
        <w:ind w:right="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 Пожарная опасность в современной обстановке стала серьёзной угрозой для общественной стабильности, спокойствия и материального достатка людей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сновными объектами пожаров в Кокшайском сельском поселении составляют здания жилого сектор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амыми незащищенными в плане пожарной безопасности являются малообеспеченные граждане – пенсионеры, лица без определенного места занятий. Противодействовать пожарам, являющимися следствием низкого жизненного уровня, становится с каждым годом всё сложнее. Не дают должного эффекта меры административного воздействия к нарушениям правил пожарной безопасности. Ориентация Программы направлена на обеспечение первичных мер пожарной безопасности в границах Кокшайского сельского посел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1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</w:t>
      </w:r>
      <w:r>
        <w:rPr>
          <w:bCs/>
          <w:sz w:val="22"/>
          <w:szCs w:val="22"/>
        </w:rPr>
        <w:t>езопасность людей на водных объектах, охраны их жизни и здоровья</w:t>
      </w:r>
      <w:r>
        <w:rPr>
          <w:color w:val="1A1A1A"/>
          <w:sz w:val="22"/>
          <w:szCs w:val="22"/>
        </w:rPr>
        <w:t xml:space="preserve"> определяется тем, что на территории Кокшайского сельского поселения   расположены три реки: р.Волга, р.Б.Кокшага, р.М.Кокшага, а так же многочисленные озера в границах гослесфонда. Место отдыха у воды обустроено только в с.Кокшайск. Это приводит к тому, что организуются несанкционированные места отдыха, где осуществляется безнадзорный отдых и купание люд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 w:val="22"/>
          <w:szCs w:val="22"/>
        </w:rPr>
        <w:t>Следующий фактор, который определяет неблагоприятную ситуацию с</w:t>
      </w:r>
    </w:p>
    <w:p>
      <w:pPr>
        <w:pStyle w:val="Normal"/>
        <w:shd w:fill="FFFFFF" w:val="clear"/>
        <w:jc w:val="both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 xml:space="preserve">безопасностью на водных объектах, является недостаточная профилактическая работа с населением посел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 w:val="22"/>
          <w:szCs w:val="22"/>
        </w:rPr>
        <w:t>В целом, можно сделать вывод о том, что сложившееся положение дел по обеспечению безопасности людей на водных объектах на территории Кокшайского сельского поселения обусловлено проблемами правового, финансового, материально-технического и административного характ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 w:val="22"/>
          <w:szCs w:val="22"/>
        </w:rPr>
        <w:t>Результат реализации данной Программы в конечном итоге приведет к снижению количества несчастных случаев, гибели людей и обеспечению их безопасности на водных объектах на территории Кокшайского сельского поселения.</w:t>
      </w:r>
    </w:p>
    <w:p>
      <w:pPr>
        <w:pStyle w:val="Normal"/>
        <w:shd w:fill="FFFFFF" w:val="clear"/>
        <w:ind w:firstLine="708"/>
        <w:jc w:val="both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 w:val="22"/>
          <w:szCs w:val="22"/>
        </w:rPr>
        <w:t xml:space="preserve">1.4. </w:t>
      </w:r>
      <w:r>
        <w:rPr>
          <w:sz w:val="22"/>
          <w:szCs w:val="22"/>
        </w:rPr>
        <w:t xml:space="preserve">В Кокшайском сельском поселении сформированы система управления гражданской обороной и группировка сил гражданской обороны, нештатных формирований по обеспечению выполнения мероприятий по гражданской обороне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рганы управления гражданской обороной и силы гражданской обороны выполняют задачи по подготовке к защите и по защите населения, материальных и культурных ценностей на территории Кокшайского сельского поселения от опасностей, возникающих при военных конфликтах или вследствие этих конфликтов, а также при чрезвычайных ситуациях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асштабы возникающих и прогнозируемых чрезвычайных ситуаций, применение новых форм и методов ведения военных действий создают предпосылки для количественного и качественного отставания материально-технической базы сил гражданской обороны и единой государственной системы предупреждения и ликвидации чрезвычайных ситуаций от уровня материально-технического обеспечения, необходимого для решения новых задач по обеспечению безопасности жизнедеятельности насел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5. Сохраняется негативная тенденция изменения окружающей среды, выражающаяся в активизации неблагоприятных и опасных природных явлений, и процессов и, соответственно, в увеличении частоты и масштабов стихийных бедствий, перерастании природных катастроф в техногенные и наоборот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сходя из физико-географической оценки на территории Кокшайского сельского поселения  такие виды опасных природных явлений как: подтопления в паводковый период, ураганы и шквалистые ветры, крупный град, сильные заморозки и различные мерзлотные явления. В засушливые времена года возможно возникновение крупных лесных пожар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писание приоритетов и целей муниципальной политики в сфере реализации комплекса процессных мероприятий Обеспечение безопасности жизнедеятельности населения Кокшай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ритеты политики в сфере реализации муниципальной программы определены следующими правовыми актами: </w:t>
      </w:r>
    </w:p>
    <w:p>
      <w:pPr>
        <w:pStyle w:val="Normal"/>
        <w:ind w:right="20" w:firstLine="709"/>
        <w:jc w:val="both"/>
        <w:rPr/>
      </w:pPr>
      <w:r>
        <w:rPr>
          <w:sz w:val="22"/>
          <w:szCs w:val="22"/>
        </w:rPr>
        <w:t xml:space="preserve">Указ Президента Российской Федерации от 21 июля 2020 года № 474 «О национальных целях развития Российской Федерации на период до 2030 года»; 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ый закон от 10.12.1995 № 196-ФЗ «О безопасности дорожного движения»;</w:t>
      </w:r>
    </w:p>
    <w:p>
      <w:pPr>
        <w:pStyle w:val="Normal"/>
        <w:ind w:right="20" w:firstLine="709"/>
        <w:jc w:val="both"/>
        <w:rPr/>
      </w:pPr>
      <w:r>
        <w:rPr>
          <w:sz w:val="22"/>
          <w:szCs w:val="22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Федеральный закон от 10.01.2002 № 7-ФЗ </w:t>
      </w:r>
      <w:r>
        <w:rPr>
          <w:bCs/>
          <w:sz w:val="22"/>
          <w:szCs w:val="22"/>
          <w:shd w:fill="FFFFFF" w:val="clear"/>
        </w:rPr>
        <w:t xml:space="preserve"> «Об охране окружающей среды»;</w:t>
      </w:r>
    </w:p>
    <w:p>
      <w:pPr>
        <w:pStyle w:val="Normal"/>
        <w:ind w:right="20"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Федеральный закон от 03.06.2006 № 74-ФЗ </w:t>
      </w:r>
      <w:r>
        <w:rPr>
          <w:bCs/>
          <w:sz w:val="22"/>
          <w:szCs w:val="22"/>
          <w:shd w:fill="FFFFFF" w:val="clear"/>
        </w:rPr>
        <w:t>«Водный кодекс Российской Федерации;</w:t>
      </w:r>
    </w:p>
    <w:p>
      <w:pPr>
        <w:pStyle w:val="Normal"/>
        <w:ind w:right="20"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Федеральный закон от 30.03.1999 № 52-ФЗ</w:t>
      </w:r>
      <w:r>
        <w:rPr>
          <w:bCs/>
          <w:sz w:val="22"/>
          <w:szCs w:val="22"/>
          <w:shd w:fill="FFFFFF" w:val="clear"/>
        </w:rPr>
        <w:t xml:space="preserve"> «О санитарно-эпидемиологическом благополучии населения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едеральный закон от 21 декабря 1994 № 68-ФЗ «О защите населения и территорий от чрезвычайных ситуаций природного и техногенного характера»,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едеральный закон от 21 декабря 1994 № 69-ФЗ «О пожарной безопасности»,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едеральный закон от 12 февраля 1998 № 28-ФЗ «О гражданской обороне»,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едеральный закон от 22 августа 1995 № 151-ФЗ «Об аварийно-спасательных службах и статусе спасателей»;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каз Президента Российской Федерации от 13 ноября 2012 № 1522 «О создании комплексной системы экстренного оповещения населения об угрозе возникновения или о возникновении чрезвычайных ситуаций»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кон Республики Марий Эл: от 17 мая 1996 № 339-III «О защите населения и территорий Республики Марий Эл от чрезвычайных ситуаций природного и техногенного характера»,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кон Республики Марий Эл от 3 декабря 2004 № 56-З «О регулировании отдельных отношений в области пожарной безопасности в Республике Марий Эл», 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кон Республики Марий Эл от 29 декабря 2020 № 59-З «О гражданской обороне в Республике Марий Эл»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каз Главы Республики Марий Эл от 26 марта 2012 № 28 «Об утверждении Положения об организации и ведении гражданской обороны в Республике Марий Эл», </w:t>
      </w:r>
    </w:p>
    <w:p>
      <w:pPr>
        <w:pStyle w:val="Normal"/>
        <w:ind w:right="20" w:firstLine="709"/>
        <w:jc w:val="both"/>
        <w:rPr/>
      </w:pPr>
      <w:r>
        <w:rPr>
          <w:sz w:val="22"/>
          <w:szCs w:val="22"/>
        </w:rPr>
        <w:t>В целях преодоления актуальных вызовов, с которыми сталкиваются системы дорожного хозяйства, первичные меры пожарной безопасности, безопасности людей на водных объектах, мероприятий в области предупреждения и ликвидации последствий чрезвычайных ситуаций  в области гражданской обороны, противопаводковые мероприятия определены цели, разработаны структура и система показателей муниципальной программы.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ю подпрограммы является:</w:t>
      </w:r>
    </w:p>
    <w:p>
      <w:pPr>
        <w:pStyle w:val="Normal"/>
        <w:ind w:right="20" w:firstLine="709"/>
        <w:jc w:val="both"/>
        <w:rPr/>
      </w:pPr>
      <w:r>
        <w:rPr>
          <w:sz w:val="22"/>
          <w:szCs w:val="22"/>
        </w:rPr>
        <w:t>- повышение уровня обеспечения безопасности жизнедеятельности населения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нижение количества пожаров, гибели и травматизма людей при пожарах и сокращение материального ущерба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нижение общего уровня рисков возникновения чрезвычайных ситуаций природного и техногенного характера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ля достижения поставленной цели необходима реализация следующих основных мероприятий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Содержание автомобильных дорог общего пользования местного значения и искусственных сооружений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Расчистка автомобильных дорог общего пользования от снега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Капитальный ремонт и ремонт автомобильных дорог общего пользования местного значения  и искусственных сооружений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</w:t>
      </w:r>
      <w:r>
        <w:rPr>
          <w:rStyle w:val="95pt"/>
          <w:b/>
          <w:sz w:val="22"/>
          <w:szCs w:val="22"/>
        </w:rPr>
        <w:t xml:space="preserve">Осуществление целевых мероприятий в отношении автомобильных дорог общего пользования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Ремонт автомобильных дорог общего пользования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" Осуществление целевых мероприятий в отношении автомобильных дорог общего пользования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- Проведение опашки минерализованных полос в границах населенных пунктов 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- Приобретение противопожарного оборудования (гидранты, инвентарь</w:t>
      </w:r>
      <w:r>
        <w:rPr>
          <w:color w:val="483B3F"/>
          <w:sz w:val="22"/>
          <w:szCs w:val="22"/>
          <w:shd w:fill="FFFFFF" w:val="clear"/>
        </w:rPr>
        <w:t xml:space="preserve"> 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color w:val="483B3F"/>
          <w:sz w:val="22"/>
          <w:szCs w:val="22"/>
          <w:shd w:fill="FFFFFF" w:val="clear"/>
        </w:rPr>
        <w:t xml:space="preserve">- </w:t>
      </w:r>
      <w:r>
        <w:rPr>
          <w:sz w:val="22"/>
          <w:szCs w:val="22"/>
        </w:rPr>
        <w:t>Строительство пирсов</w:t>
      </w:r>
    </w:p>
    <w:p>
      <w:pPr>
        <w:pStyle w:val="Normal"/>
        <w:autoSpaceDE w:val="false"/>
        <w:ind w:firstLine="708"/>
        <w:rPr/>
      </w:pPr>
      <w:r>
        <w:rPr>
          <w:b/>
          <w:sz w:val="22"/>
          <w:szCs w:val="22"/>
        </w:rPr>
        <w:t xml:space="preserve">- </w:t>
      </w:r>
      <w:r>
        <w:rPr>
          <w:color w:val="1A1A1A"/>
          <w:sz w:val="22"/>
          <w:szCs w:val="22"/>
        </w:rPr>
        <w:t>Установка, ремонт и модернизация систем пожарной сигнализации в здании администрации</w:t>
      </w:r>
    </w:p>
    <w:p>
      <w:pPr>
        <w:pStyle w:val="Normal"/>
        <w:autoSpaceDE w:val="false"/>
        <w:ind w:firstLine="708"/>
        <w:rPr/>
      </w:pPr>
      <w:r>
        <w:rPr>
          <w:color w:val="1A1A1A"/>
          <w:sz w:val="22"/>
          <w:szCs w:val="22"/>
        </w:rPr>
        <w:t xml:space="preserve">- </w:t>
      </w:r>
      <w:r>
        <w:rPr>
          <w:sz w:val="22"/>
          <w:szCs w:val="22"/>
        </w:rPr>
        <w:t>Расходы на поддержку добровольной пожарной охраны</w:t>
      </w:r>
    </w:p>
    <w:p>
      <w:pPr>
        <w:pStyle w:val="Normal"/>
        <w:autoSpaceDE w:val="false"/>
        <w:ind w:firstLine="708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изготовление и установка запрещающих аншлагов.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- </w:t>
      </w:r>
      <w:r>
        <w:rPr>
          <w:color w:val="1A1A1A"/>
          <w:sz w:val="22"/>
          <w:szCs w:val="22"/>
        </w:rPr>
        <w:t>Приобретение, установка, устройств системы оповещения (электросирены, громкоговорители).</w:t>
      </w:r>
    </w:p>
    <w:p>
      <w:pPr>
        <w:pStyle w:val="Normal"/>
        <w:autoSpaceDE w:val="false"/>
        <w:ind w:firstLine="708"/>
        <w:rPr/>
      </w:pPr>
      <w:r>
        <w:rPr>
          <w:color w:val="1A1A1A"/>
          <w:sz w:val="22"/>
          <w:szCs w:val="22"/>
        </w:rPr>
        <w:t xml:space="preserve">- </w:t>
      </w:r>
      <w:r>
        <w:rPr>
          <w:sz w:val="22"/>
          <w:szCs w:val="22"/>
        </w:rPr>
        <w:t>Участие и ликвидация последствий чрезвычайных ситуаций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- Приобретение информационных стендов, плакатов, учебно-методических материалов и литературы для обеспечения успешной работы учебно-консультационных пунктов по гражданской защите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shd w:fill="FFFFFF" w:val="clear"/>
        </w:rPr>
        <w:t>Проведение разъяснительной работы среди населения по правилам поведения в случае начала возможного затопления</w:t>
      </w:r>
    </w:p>
    <w:p>
      <w:pPr>
        <w:pStyle w:val="Normal"/>
        <w:autoSpaceDE w:val="false"/>
        <w:ind w:firstLine="708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. Задачи муниципальной политики и способы их эффективного решения  в области обеспечения безопасности жизнедеятельности населения Кокшайского сельского поселения  на 2022-2030 годы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дачи муниципального проекта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-</w:t>
      </w:r>
      <w:r>
        <w:rPr>
          <w:bCs/>
          <w:sz w:val="22"/>
          <w:szCs w:val="22"/>
        </w:rPr>
        <w:t xml:space="preserve"> Осуществление мероприятий в отношении автомобильных дорог общего пользования местного значения в границах населенных пунктов по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- Осуществление капитального ремонта и ремонта дорог общего пользования населенных пунктов, а также дворовых территорий многоквартирных домов, и проездов к ним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ab/>
        <w:t>- Осуществление целевых мероприятий в отношении автомобильных дорог общего пользования местного значения</w:t>
      </w:r>
      <w:r>
        <w:rPr>
          <w:sz w:val="22"/>
          <w:szCs w:val="22"/>
        </w:rPr>
        <w:tab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существление первичных мер пожарной безопасности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существление мероприятий по обеспечению безопасности людей на водных объектах, охраны их жизни и здоровья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Осуществление мероприятий в области предупреждения и ликвидации последствий чрезвычайных ситуаций и в области гражданской обороны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беспечение противопаводковых мероприятий на территории поселения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4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с процессных мероприятий «Благоустройство территорий поселе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firstLine="708"/>
        <w:jc w:val="both"/>
        <w:rPr/>
      </w:pPr>
      <w:r>
        <w:rPr>
          <w:bCs/>
          <w:sz w:val="22"/>
          <w:szCs w:val="22"/>
        </w:rPr>
        <w:t>Комплекс процессных мероприятий</w:t>
      </w:r>
      <w:r>
        <w:rPr>
          <w:sz w:val="22"/>
          <w:szCs w:val="22"/>
        </w:rPr>
        <w:t xml:space="preserve"> «Благоустройство территорий Кокшайского сельского поселения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хва</w:t>
      </w:r>
      <w:r>
        <w:rPr>
          <w:rFonts w:eastAsia="Calibri"/>
          <w:sz w:val="22"/>
          <w:szCs w:val="22"/>
        </w:rPr>
        <w:t xml:space="preserve">тывает вопросы муниципальной поддержки, направленной на развитие социальной сферы и инженерной инфраструктуры территории городского поселения, </w:t>
      </w:r>
      <w:r>
        <w:rPr>
          <w:sz w:val="22"/>
          <w:szCs w:val="22"/>
          <w:shd w:fill="FFFFFF" w:val="clear"/>
        </w:rPr>
        <w:t>создание комфортных условий жизнедеятельности в поселении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овышение уровня качества проживания граждан является необходимым условием для стабилизации и подъема экономики поселения. </w:t>
      </w:r>
    </w:p>
    <w:p>
      <w:pPr>
        <w:pStyle w:val="Header"/>
        <w:shd w:fill="FFFFFF" w:val="clear"/>
        <w:tabs>
          <w:tab w:val="clear" w:pos="4677"/>
          <w:tab w:val="clear" w:pos="9355"/>
        </w:tabs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 </w:t>
      </w:r>
    </w:p>
    <w:p>
      <w:pPr>
        <w:pStyle w:val="Header"/>
        <w:shd w:fill="FFFFFF" w:val="clear"/>
        <w:tabs>
          <w:tab w:val="clear" w:pos="4677"/>
          <w:tab w:val="clear" w:pos="9355"/>
        </w:tabs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 </w:t>
      </w:r>
    </w:p>
    <w:p>
      <w:pPr>
        <w:pStyle w:val="Header"/>
        <w:shd w:fill="FFFFFF" w:val="clear"/>
        <w:tabs>
          <w:tab w:val="clear" w:pos="4677"/>
          <w:tab w:val="clear" w:pos="9355"/>
        </w:tabs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еализация мероприятий будет способствовать повышению уровня комфортности проживания в поселении, созданию благоприятных условий для роста инвестиционной активности. 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ализация программы направлена на:</w:t>
      </w:r>
    </w:p>
    <w:p>
      <w:pPr>
        <w:pStyle w:val="Header"/>
        <w:shd w:fill="FFFFFF" w:val="clear"/>
        <w:tabs>
          <w:tab w:val="clear" w:pos="4677"/>
          <w:tab w:val="clear" w:pos="9355"/>
        </w:tabs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t>создание условий для улучшения качества жизни населения;</w:t>
      </w:r>
    </w:p>
    <w:p>
      <w:pPr>
        <w:pStyle w:val="Header"/>
        <w:shd w:fill="FFFFFF" w:val="clear"/>
        <w:tabs>
          <w:tab w:val="clear" w:pos="4677"/>
          <w:tab w:val="clear" w:pos="9355"/>
        </w:tabs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  <w:shd w:fill="FFFFFF" w:val="clear"/>
        </w:rPr>
        <w:t>Одной из проблем благоустройства населенных пунктов является негативное отношение жителей к элементам благоустройства: разрушаются  детские площадки, создаются несанкционированные свалки мусор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shd w:fill="F9F9F9" w:val="clear"/>
        </w:rPr>
      </w:pPr>
      <w:r>
        <w:rPr>
          <w:sz w:val="22"/>
          <w:szCs w:val="22"/>
          <w:shd w:fill="F9F9F9" w:val="clear"/>
        </w:rPr>
        <w:t>Решением данной проблемы является организация и ежегодное проведение субботников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ind w:firstLine="720"/>
        <w:jc w:val="both"/>
        <w:rPr>
          <w:sz w:val="22"/>
          <w:szCs w:val="22"/>
          <w:shd w:fill="F9F9F9" w:val="clear"/>
        </w:rPr>
      </w:pPr>
      <w:r>
        <w:rPr>
          <w:sz w:val="22"/>
          <w:szCs w:val="22"/>
          <w:shd w:fill="F9F9F9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писание приоритетов и целей муниципальной политики в сфере реализации к</w:t>
      </w:r>
      <w:r>
        <w:rPr>
          <w:b/>
          <w:bCs/>
          <w:sz w:val="22"/>
          <w:szCs w:val="22"/>
        </w:rPr>
        <w:t>омплекса процессных мероприятий</w:t>
      </w:r>
      <w:r>
        <w:rPr>
          <w:b/>
          <w:sz w:val="22"/>
          <w:szCs w:val="22"/>
        </w:rPr>
        <w:t xml:space="preserve"> Благоустройство территорий Кокшай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Комплекса процессных мероприятий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едерального закона от 06.10. 2003 года №131-ФЗ «Об общих принципах организации местного самоуправления в Российской Федерации»;</w:t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споряжение Правительства РФ от 06.10.2021 г. № 2816-р Об утверждении перечня инициатив социально-экономического развития РФ до 2030 г.;</w:t>
      </w:r>
    </w:p>
    <w:p>
      <w:pPr>
        <w:pStyle w:val="Normal"/>
        <w:rPr/>
      </w:pPr>
      <w:r>
        <w:rPr>
          <w:sz w:val="22"/>
          <w:szCs w:val="22"/>
        </w:rPr>
        <w:tab/>
        <w:t>Федерального закона от 24.06.1998 г. № 89 «Об отходах производства и потребления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Федерального закона от 30.03.1999г. № 52-ФЗ «О санитарно-эпидемиологическом благополучии населения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Федерального закона от 10.01.2002г. № 7-ФЗ «Об охране окружающей среды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/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instrText xml:space="preserve"> HYPERLINK "https://docs.cntd.ru/document/446647066" \l "64U0IK"</w:instrTex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2"/>
          <w:szCs w:val="22"/>
          <w:u w:val="none"/>
        </w:rPr>
        <w:t>Стратегия социально-экономического развития Республики Марий Эл на период до 2030 года</w: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2"/>
          <w:szCs w:val="22"/>
        </w:rPr>
        <w:t>, утвержденная </w:t>
      </w:r>
      <w:r>
        <w:fldChar w:fldCharType="begin"/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instrText xml:space="preserve"> HYPERLINK "https://docs.cntd.ru/document/446647066" \l "64U0IK"</w:instrTex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2"/>
          <w:szCs w:val="22"/>
          <w:u w:val="none"/>
        </w:rPr>
        <w:t>постановлением Правительства Республики Марий Эл от 17 января 2018 г. № 12</w:t>
      </w:r>
      <w:r>
        <w:rPr>
          <w:rStyle w:val="InternetLink"/>
          <w:sz w:val="22"/>
          <w:u w:val="none"/>
          <w:b/>
          <w:szCs w:val="22"/>
          <w:rFonts w:cs="Times New Roman" w:ascii="Times New Roman" w:hAnsi="Times New Roman"/>
          <w:color w:val="000000"/>
        </w:rPr>
        <w:fldChar w:fldCharType="end"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является создание комфортных и безопасных условий для проживания и отдыха граждан, а также повышение уровня внешнего благоустройства территории городского поселения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ля достижения поставленной цели необходима реализация следующих основных мероприятий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Организация освещения улиц. Ремонт объектов уличного освещения в населенных пунктах поселения (замена ламп, светильников приборов учета и другие виды работ)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Посадка, вырубка зеленых насаждений и спил аварийных деревьев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Содержание мест захоронения. Дератизация территории кладбищ и противоклещевая обработка территорий ";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Ликвидация несанкционированных свалок. Обустройство, приобретение, содержание, ремонт мест для сбора бытовых отходов и мусора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обретение, содержание и ремонт оборудования, малых архитектурных форм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Благоустройство территории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Сельского поселения.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дачи муниципального проекта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Энергосбережение и освещение улиц в населенных пунктах поселения.</w:t>
      </w:r>
    </w:p>
    <w:p>
      <w:pPr>
        <w:pStyle w:val="ConsPlusTitle"/>
        <w:widowControl/>
        <w:tabs>
          <w:tab w:val="clear" w:pos="708"/>
          <w:tab w:val="left" w:pos="6547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зеленение территории.</w:t>
      </w:r>
    </w:p>
    <w:p>
      <w:pPr>
        <w:pStyle w:val="ConsPlusTitle"/>
        <w:widowControl/>
        <w:tabs>
          <w:tab w:val="clear" w:pos="708"/>
          <w:tab w:val="left" w:pos="6547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рганизация ритуальных услуг и содержание мест захоронения</w:t>
      </w:r>
    </w:p>
    <w:p>
      <w:pPr>
        <w:pStyle w:val="ConsPlusTitle"/>
        <w:widowControl/>
        <w:tabs>
          <w:tab w:val="clear" w:pos="708"/>
          <w:tab w:val="left" w:pos="6547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Организация сбора и вывоза бытовых отходов и мусора</w:t>
      </w:r>
    </w:p>
    <w:p>
      <w:pPr>
        <w:pStyle w:val="ConsPlusTitle"/>
        <w:widowControl/>
        <w:tabs>
          <w:tab w:val="clear" w:pos="708"/>
          <w:tab w:val="left" w:pos="6547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Размещение и содержание малых архитектурных форм</w:t>
      </w:r>
    </w:p>
    <w:p>
      <w:pPr>
        <w:pStyle w:val="ConsPlusTitle"/>
        <w:widowControl/>
        <w:tabs>
          <w:tab w:val="clear" w:pos="708"/>
          <w:tab w:val="left" w:pos="6547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очие мероприятия по благоустройству территории поселения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дпрограмма 5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с процессных мероприятий </w:t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Обеспечение деятельности сельской администраци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Кокшайская сельская администрация Звениговского муниципального района Республики Марий Эл (далее – администрация) – орган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дминистрация наделена Уставом Кокшайского сельского поселения, 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Республики Марий Эл. Администрация играет ключевую роль в оказании огромного спектра муниципальных услуг на территории Кокшай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дминистрац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счета в кредитных учрежд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труктуру администрации входя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лава Кокшайской сельской администрац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лавные специалисты Кокшайской сельской администраци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администрации, для выполнения ими служебных обязанност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тратегии социально-экономического развития Кокшайского сельского поселения  указано, что основная стратегическая цель – народосбережение этого невозможно достичь без повышения качества жизни населения, формирование благоприятной социальной среды, всестороннее развитие личности на основе динамичного роста экономик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этого необходимо создание благоприятного, инвестиционного и предпринимательского климата, </w:t>
      </w:r>
      <w:r>
        <w:rPr>
          <w:sz w:val="22"/>
          <w:szCs w:val="22"/>
          <w:lang w:val="ru-MD"/>
        </w:rPr>
        <w:t>увеличение</w:t>
      </w:r>
      <w:r>
        <w:rPr>
          <w:sz w:val="22"/>
          <w:szCs w:val="22"/>
        </w:rPr>
        <w:t xml:space="preserve"> доходной части консолидированного бюджета поселения, сокращение уровня бедности населения, к</w:t>
      </w:r>
      <w:r>
        <w:rPr>
          <w:color w:val="000000"/>
          <w:sz w:val="22"/>
          <w:szCs w:val="22"/>
        </w:rPr>
        <w:t xml:space="preserve">онцентрация финансовых и организационных ресурсов на реализацию избранных приоритетов социально-экономического развития поселения, </w:t>
      </w:r>
      <w:r>
        <w:rPr>
          <w:bCs/>
          <w:iCs/>
          <w:sz w:val="22"/>
          <w:szCs w:val="22"/>
        </w:rPr>
        <w:t xml:space="preserve">формирование благоприятного социального климата для деятельности и здорового образа жизни населения, обеспечение бесперебойной работы жилищно-коммунального хозяйства, создание благоприятных условий развития промышленности, транспортной инфраструктуры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ab/>
        <w:t>За реализацию этих задач в первую очередь отвечает Кокшайская сельская администрация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>2. Описание приоритетов и целей муниципальной политики в сфере реализации комплекса процессных мероприятий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еспечение деятельности сельской администрации 2022-2030 годы»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муниципальной программы, определены из ходя из следующего нормативного правового 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Федеральный закон </w:t>
      </w:r>
      <w:r>
        <w:rPr>
          <w:color w:val="212121"/>
          <w:sz w:val="22"/>
          <w:szCs w:val="22"/>
          <w:shd w:fill="FFFFFF" w:val="clear"/>
        </w:rPr>
        <w:t>от 06.10.2003 № 131-ФЗ «Об общих принципах организации местного самоуправления в Российской Федерации»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ью подпрограмм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является повышение эффективности функционирования системы муниципального управления в Кокшайской сельской администрации, качественное исполнение администрацией собственных и переданных государственных полномочи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ведения о взаимосвязи со стратегическими приоритетами, целями и показателями государственных программ  Республики Марий Э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еализация комплекса процессных мероприятий осуществляется путем проведения единой комплексной политики, в обеспечении сбалансированности стратегического планирования по приоритетам, целям и задачам, мероприятиям и срокам их реализации, по целевым показателям, финансовым и иным ресурсам.</w:t>
      </w:r>
    </w:p>
    <w:p>
      <w:pPr>
        <w:pStyle w:val="Conspluscell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>-создание необходимых условий для выполнения функций муниципальными органами, закупка товаров работ и услуг для государственных нужд, уплата налогов, штрафов;</w:t>
      </w:r>
    </w:p>
    <w:p>
      <w:pPr>
        <w:pStyle w:val="Conspluscell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выплата заработной платы;</w:t>
      </w:r>
    </w:p>
    <w:p>
      <w:pPr>
        <w:pStyle w:val="Conspluscell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окрытие расходов в чрезвычайных ситуациях;</w:t>
      </w:r>
    </w:p>
    <w:p>
      <w:pPr>
        <w:pStyle w:val="Conspluscell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существление первичного воинского учета граждан, проживающих или пребывающих на территории  поселения. </w:t>
      </w:r>
    </w:p>
    <w:p>
      <w:pPr>
        <w:pStyle w:val="Conspluscell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ение проведения выборов </w:t>
      </w:r>
    </w:p>
    <w:p>
      <w:pPr>
        <w:pStyle w:val="Conspluscell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>- повышение эффективности деятельности администрации</w:t>
      </w:r>
    </w:p>
    <w:p>
      <w:pPr>
        <w:pStyle w:val="Conspluscell"/>
        <w:shd w:fill="FFFFFF" w:val="clear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платы пенсий муниципальным служащим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Задачи муниципальной политики и способы их эффективного решения  в области реализации комплекса процессных мероприятий.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еспечение деятельности сельской администрации 2022-2030 год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ля достижения поставленной цели требуется решение задач, заключающихся в исполнении отдельных переданных  полномочий и создании условий для эффективной бесперебойной деятельности Кокшайской сельской администрации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>Задачи комплексного плана мероприятий необходимо осуществлять по следующим направлениям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функционирование органов местного самоуправления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Повышение качества формирования кадрового состава муниципальных служащих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2"/>
          <w:szCs w:val="22"/>
        </w:rPr>
        <w:tab/>
        <w:t>- Обеспечение подготовки и проведение муниципальных выборов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2"/>
          <w:szCs w:val="22"/>
        </w:rPr>
        <w:tab/>
        <w:t>- Эффективное управление муниципальной собственностью поселения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2"/>
          <w:szCs w:val="22"/>
        </w:rPr>
        <w:tab/>
        <w:t xml:space="preserve">- Создание резервного фонда администрации поселения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Осуществление первичного воинского учета органами местного самоуправления поселений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Организация проведения официальных физкультурно-оздоровительных и спортивных мероприятий поселения.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6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с процессных мероприятий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звитие жилищной и коммунальной инфраструктур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firstLine="708"/>
        <w:jc w:val="both"/>
        <w:rPr/>
      </w:pPr>
      <w:r>
        <w:rPr>
          <w:bCs/>
          <w:sz w:val="22"/>
          <w:szCs w:val="22"/>
        </w:rPr>
        <w:t>Комплекс процессных мероприятий</w:t>
      </w:r>
      <w:r>
        <w:rPr>
          <w:sz w:val="22"/>
          <w:szCs w:val="22"/>
        </w:rPr>
        <w:t xml:space="preserve"> «Развитие коммунальной и жилищной инфраструктуры на 2022-2030 годы» призван создать необходимые условия для решения основных производственных, финансово-экономических и социальных проблем в жилищно-коммунальном хозяйстве. </w:t>
      </w:r>
    </w:p>
    <w:p>
      <w:pPr>
        <w:pStyle w:val="Style18"/>
        <w:ind w:firstLine="708"/>
        <w:jc w:val="both"/>
        <w:rPr/>
      </w:pPr>
      <w:r>
        <w:rPr>
          <w:sz w:val="22"/>
          <w:szCs w:val="22"/>
        </w:rPr>
        <w:t>Общая площадь жилищного фонда поселения составляет 112,47 тыс. кв.м.</w:t>
      </w:r>
    </w:p>
    <w:p>
      <w:pPr>
        <w:pStyle w:val="Style18"/>
        <w:ind w:firstLine="708"/>
        <w:jc w:val="both"/>
        <w:rPr/>
      </w:pPr>
      <w:r>
        <w:rPr>
          <w:sz w:val="22"/>
          <w:szCs w:val="22"/>
        </w:rPr>
        <w:t xml:space="preserve">Услуги по теплоснабжения предоставляются ООО «Марикомунэнерго», МУП «ТЭЦ-1 г.Йошкар-Ола». </w:t>
      </w:r>
    </w:p>
    <w:p>
      <w:pPr>
        <w:pStyle w:val="Style18"/>
        <w:ind w:firstLine="708"/>
        <w:jc w:val="both"/>
        <w:rPr/>
      </w:pPr>
      <w:r>
        <w:rPr>
          <w:sz w:val="22"/>
          <w:szCs w:val="22"/>
        </w:rPr>
        <w:t>Устаревшая система коммунальной инфраструктуры поселения не позволяет обеспечить выполнение требований к качеству поставляемых потребителям коммунальных ресурсов. Острота проблем качества, надежности и экологической безопасности коммунального обслуживания, их влияние на комфортность проживания населения, улучшение жилищных условий требуют системной разработки и реализации программных мероприятий, поиска новых путей модернизации объектов коммунальной инфраструктуры и жилищного фонда.</w:t>
      </w:r>
    </w:p>
    <w:p>
      <w:pPr>
        <w:pStyle w:val="Style18"/>
        <w:ind w:firstLine="708"/>
        <w:jc w:val="both"/>
        <w:rPr/>
      </w:pPr>
      <w:r>
        <w:rPr>
          <w:sz w:val="22"/>
          <w:szCs w:val="22"/>
        </w:rPr>
        <w:t>Учитывая низкую платежеспособность потребителей, предприятия отрасли оказались в сложном экономическом положении; не имея достаточных доходов от предоставленных жилищно-коммунальных услуг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ь ускоренного перехода к устойчивому развитию коммунальной инфраструктуры позволяет обеспечить возможность улучшения  жилищных условий и качества жизни на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. Описание приоритетов и целей муниципальной политики в сфере реализации </w:t>
      </w:r>
      <w:r>
        <w:rPr>
          <w:b/>
          <w:bCs/>
          <w:sz w:val="22"/>
          <w:szCs w:val="22"/>
        </w:rPr>
        <w:t xml:space="preserve">Комплекса процессных мероприятий </w:t>
      </w:r>
      <w:r>
        <w:rPr>
          <w:b/>
          <w:sz w:val="22"/>
          <w:szCs w:val="22"/>
        </w:rPr>
        <w:t>«Развитие коммунальной и жилищной инфраструктуры на 2022-2030 годы»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комплекса процессных мероприятий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едерального закона от 06.10.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;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/>
      </w:pPr>
      <w:r>
        <w:rPr>
          <w:sz w:val="22"/>
          <w:szCs w:val="22"/>
        </w:rPr>
        <w:t xml:space="preserve">постановление Правительства Республики </w:t>
      </w:r>
      <w:r>
        <w:rPr>
          <w:bCs/>
          <w:sz w:val="22"/>
          <w:szCs w:val="22"/>
        </w:rPr>
        <w:t xml:space="preserve">Марий Эл </w:t>
      </w:r>
      <w:r>
        <w:rPr>
          <w:sz w:val="22"/>
          <w:szCs w:val="22"/>
        </w:rPr>
        <w:t xml:space="preserve">от 01.08.2019 №245«О </w:t>
      </w:r>
      <w:r>
        <w:rPr>
          <w:bCs/>
          <w:sz w:val="22"/>
          <w:szCs w:val="22"/>
        </w:rPr>
        <w:t xml:space="preserve">программе </w:t>
      </w:r>
      <w:r>
        <w:rPr>
          <w:sz w:val="22"/>
          <w:szCs w:val="22"/>
        </w:rPr>
        <w:t>«</w:t>
      </w:r>
      <w:r>
        <w:rPr>
          <w:bCs/>
          <w:sz w:val="22"/>
          <w:szCs w:val="22"/>
        </w:rPr>
        <w:t xml:space="preserve">Повышение качества водоснабжения </w:t>
      </w:r>
      <w:r>
        <w:rPr>
          <w:sz w:val="22"/>
          <w:szCs w:val="22"/>
        </w:rPr>
        <w:t xml:space="preserve">в Республике </w:t>
      </w:r>
      <w:r>
        <w:rPr>
          <w:bCs/>
          <w:sz w:val="22"/>
          <w:szCs w:val="22"/>
        </w:rPr>
        <w:t xml:space="preserve">Марий Эл» </w:t>
      </w:r>
      <w:r>
        <w:rPr>
          <w:sz w:val="22"/>
          <w:szCs w:val="22"/>
        </w:rPr>
        <w:t>на 2019 - 2024 годы»</w:t>
      </w:r>
    </w:p>
    <w:p>
      <w:pPr>
        <w:pStyle w:val="Normal"/>
        <w:ind w:right="20" w:firstLine="709"/>
        <w:jc w:val="both"/>
        <w:rPr/>
      </w:pPr>
      <w:r>
        <w:rPr>
          <w:sz w:val="22"/>
          <w:szCs w:val="22"/>
        </w:rPr>
        <w:t>Федеральный закон от 29.12.2004 № 188-ФЗ «Жилищный кодекс Российской Федерации»;</w:t>
      </w:r>
    </w:p>
    <w:p>
      <w:pPr>
        <w:pStyle w:val="Normal"/>
        <w:ind w:right="2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от 07.12.2011 № 416-ФЗ «О водоснабжении и водоотведении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ями подпрограммы являютс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обеспечение надлежащего содержания объектов внешнего благоустройства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создание благоприятных условий для проживания граждан в многоквартирных домах, расположенных на территории Кокшайского сельского поселения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овышение эффективности капитального ремонта многоквартирных домов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сновным мероприятием Подпрограммы, которое обеспечивает достижение её целей, является «Создание условий для обеспечения комфортного проживания жителей, в том числе в многоквартирных домах на территории Кокшайского сельского поселения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сельского поселения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дачи комплекс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оцессных мероприятий будут решаться в рамках структурных элементов: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Муниципального проекта «</w:t>
      </w:r>
      <w:r>
        <w:rPr>
          <w:sz w:val="22"/>
          <w:szCs w:val="22"/>
        </w:rPr>
        <w:t>Развитие коммунальной и жилищной инфраструктуры</w:t>
      </w:r>
      <w:r>
        <w:rPr>
          <w:bCs/>
          <w:sz w:val="22"/>
          <w:szCs w:val="22"/>
        </w:rPr>
        <w:t>»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сновными задачами в области развития территории городского поселения Суслонгер, Развитие коммунальной и жилищной инфраструктуры территорий Кокшайского сельского поселения  на 2022 - 2030 годы» являются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Реализация мероприятий в области жилищного хозяйства.</w:t>
      </w:r>
    </w:p>
    <w:p>
      <w:pPr>
        <w:pStyle w:val="ConsPlusTitle"/>
        <w:widowControl/>
        <w:tabs>
          <w:tab w:val="clear" w:pos="708"/>
          <w:tab w:val="left" w:pos="6547" w:leader="none"/>
        </w:tabs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Реализация мероприятий в области коммунального хозяйства.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7 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ение мер по противодействии коррупции в границах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ррупция оказывает негативное влияние на социально-экономическое развитие государства и общества, является барьером в формировании конкурентоспособной экономики, препятствует росту благосостояния населения, становлению развитого гражданского общества. </w:t>
      </w:r>
    </w:p>
    <w:p>
      <w:pPr>
        <w:pStyle w:val="Style18"/>
        <w:ind w:firstLine="708"/>
        <w:jc w:val="both"/>
        <w:rPr/>
      </w:pPr>
      <w:r>
        <w:rPr>
          <w:sz w:val="22"/>
          <w:szCs w:val="22"/>
        </w:rPr>
        <w:t>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Кокшайского сельского поселения.</w:t>
      </w:r>
    </w:p>
    <w:p>
      <w:pPr>
        <w:pStyle w:val="Style18"/>
        <w:ind w:firstLine="708"/>
        <w:jc w:val="both"/>
        <w:rPr/>
      </w:pPr>
      <w:r>
        <w:rPr>
          <w:sz w:val="22"/>
          <w:szCs w:val="22"/>
        </w:rPr>
        <w:t>Следует отметить, что предпринимаемые администрацией меры по противодействию коррупции дают определенные позитивные результаты в сфере устранения условий, способствующих коррупционным проявлениям.</w:t>
      </w:r>
    </w:p>
    <w:p>
      <w:pPr>
        <w:pStyle w:val="Style18"/>
        <w:ind w:firstLine="708"/>
        <w:jc w:val="both"/>
        <w:rPr/>
      </w:pPr>
      <w:r>
        <w:rPr>
          <w:sz w:val="22"/>
          <w:szCs w:val="22"/>
        </w:rPr>
        <w:t>В администрации Кокшайского сельского поселения  на официальном сайте размещается информация о мероприятиях в сфере реализации антикоррупционной политики; внедряются элементы антикоррупционного просвещения населения при оказании муниципальных услуг, проводятся разъяснительно-профилактические мероприятия антикоррупционной направленности с муниципальными служащими;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Мероприятия подразумевают комплексный характер, обусловленный необходимостью  решения разноплановых задач противодействия коррупции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В мероприятиях предусматривается решение конкретных вопросов реализации государственной политики противодействия коррупции, включая нормативно-правовое, методическое, организационное, кадровое, информационное обеспечение, контроль посредством разработанных показателей результатив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писание приоритетов и целей муниципальной политики в сфере реализации мероприятий по осуществлению мер по противодействии коррупции в границах Кокшайского сельского поселения  на 2022-2030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мероприятий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едерального закона от 06.10. 2003 года №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Федерального закона от 25 декабря 2008  № 273-ФЗ «О противодействии коррупции» и Национальным планом противодействия коррупци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Закон Республики Марий Эл от 07.05.2010г. № 15-3 «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CFCFD" w:val="clear"/>
        </w:rPr>
        <w:t>О противодействии коррупционным проявлениям на территории Республики Марий Эл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Цель мероприятий - Повышение эффективности деятельности в сфере противодействия коррупции и снижение уровня коррупционных проявлений в </w:t>
      </w:r>
      <w:r>
        <w:rPr>
          <w:rStyle w:val="Style15"/>
          <w:rFonts w:cs="Times New Roman" w:ascii="Times New Roman" w:hAnsi="Times New Roman"/>
          <w:b/>
          <w:sz w:val="22"/>
          <w:szCs w:val="22"/>
        </w:rPr>
        <w:t>ор</w:t>
        <w:softHyphen/>
        <w:t>ганах местного самоуправления Кокшайского сельского поселения</w:t>
      </w: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  <w:t>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  <w:szCs w:val="22"/>
          <w:shd w:fill="FFFFFF" w:val="clear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сельского поселения.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ижение поставленной в настоящей программе цели будет обеспечено за счет выполнения мероприятий, направленных на решение  задач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рофилактика коррупционных и иных правонарушений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чень мероприятий муниципальной программ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. Принятие мер по повышению эффективности контроля за привлечением таких лиц к ответственности в случае несоблюдения ими требований к служебному поведению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ространение методических рекомендаций и памяток по реализации антикоррупционного законодательств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дготовка информационно-аналитического обзора результатов работы по противодействию коррупции, размещение его на официальных сайтах в сети Интернет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8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нсионное обеспечение (Выплата пенсии за выслугу лет лицам, замещавшим должности муниципальной службы в органах местного самоуправления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Style18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Кокшайской сельской администрации пенсионерам из числа муниципальных служащих, имеющих стаж муниципальной службы, дающий право на муниципальную пенсию за выслугу лет, предоставлены дополнительные гарантии в виде ежемесячной выплаты муниципальной пенсии за выслугу л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результате реализации отдельных мероприятий муниципальным служащим было предоставлено право на дополнительные гарантии, направленные на повышение уровня жизни. Социальная эффективность реализации отдельных мероприятий выражена в улучшении качества жизни отдельных категорий населения Кокшайского сельского поселения  путем предоставления своевременно и в полном объеме пенсионного обеспечения в соответствии с действующим законодательством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дельные мероприятий разработаны с целью повышения эффективности бюджетных расходов и качества управления затратами и результатам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. Описание приоритетов и целей муниципальной политики в сфере реализации мероприя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мероприятий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едерального закона от 06.10. 2003 года №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Федерального закона</w:t>
      </w:r>
      <w:r>
        <w:rPr>
          <w:rFonts w:cs="Times New Roman" w:ascii="Times New Roman" w:hAnsi="Times New Roman"/>
          <w:b w:val="false"/>
          <w:color w:val="242424"/>
          <w:sz w:val="22"/>
          <w:szCs w:val="22"/>
        </w:rPr>
        <w:t> 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 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Целью мероприятий является реализация прав лиц, замещавших муниципальные должности и муниципальные должности муниципальной службы, на пенсионное обеспечение в соответствии с действующим законодательством и перечисление денежных средств на счета получателе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сельского поселения.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задачей являетс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жемесячное обеспечение выплаты пенсии (индексации) за выслугу лет лицам, замещавшим должности муниципальной службы в органах местного самоуправления посе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направлены на решение основной задач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муниципальной пенсии за выслугу лет лицам, имеющим право на ее получение и обратившимся с заявлением о ее назначени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ыплата муниципальной пенсии за выслугу лет лицам, замещавшим муниципальные должности и муниципальные должности муниципальной служ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тапы реализации мероприятий включают в себ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готовку нормативного документа о назначении муниципальной пенсии за выслугу ле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направление заявок на финансирование расходов по выплате муниципальной пенсии за выслугу лет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у выплатных докумен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рограмма 9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илактика терроризма и экстремизма, а также минимизации и (или) ликвидации последствий проявлений терроризма и экстремизма на территории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Style18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ероприятия по </w:t>
      </w:r>
      <w:r>
        <w:rPr>
          <w:kern w:val="2"/>
          <w:sz w:val="22"/>
          <w:szCs w:val="22"/>
        </w:rPr>
        <w:t>«</w:t>
      </w:r>
      <w:r>
        <w:rPr>
          <w:color w:val="000000"/>
          <w:sz w:val="22"/>
          <w:szCs w:val="22"/>
        </w:rPr>
        <w:t>Профилактике терроризма и экстремизма, а также минимизация и (или) ликвидация последствий проявлений терроризма и экстремизма на территории Кокшайского сельского поселения   Звениговского муниципального района Республики Марий Эл на 2024-2030 годы</w:t>
      </w:r>
      <w:r>
        <w:rPr>
          <w:kern w:val="2"/>
          <w:sz w:val="22"/>
          <w:szCs w:val="22"/>
        </w:rPr>
        <w:t xml:space="preserve">» разработана с учетом </w:t>
      </w:r>
      <w:r>
        <w:rPr>
          <w:sz w:val="22"/>
          <w:szCs w:val="22"/>
        </w:rPr>
        <w:t>на обеспечение антитеррористической защищенности потенциально опасных объектов, мест массового пребывания людей и объектов жизнеобеспечения, находящихся на территории Кокшай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условиях развития современного общества особого внимания требует профилактика терроризма и экстремизма в молоде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. Описание приоритетов и целей муниципальной политики в сфере реализации мероприя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ституцией Российской Федерации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06.03.2006 № «О противодействии терроризму»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25.07.2002 № 114-ФЗ «О противодействии экстремистской деятельности»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мероприятий является реализация государственной политики Российской Федерации в области профилактики терроризма и экстремизма на территории Кокшайского сельского поселения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системы профилактических мер антитеррористической, анти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autoSpaceDE w:val="false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 Профилактика межнациональных (межэтнических) конфликтов;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Предупреждение террористических и экстремистских проявлений на территории поселен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- Укрепление межнационального и межконфессионального соглас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мплексное решение проблемы профилактики  правонарушений  детей и подростк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сельского поселения.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достижения указанных целей мероприятий должны быть решены следующие основные задач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приоритетных направлений и координация деятельности органов местного самоуправления, предприятий, учреждений, организаций в целях укрепления правопорядка и законности.</w:t>
      </w:r>
    </w:p>
    <w:p>
      <w:pPr>
        <w:pStyle w:val="Normal"/>
        <w:tabs>
          <w:tab w:val="clear" w:pos="708"/>
          <w:tab w:val="center" w:pos="709" w:leader="none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ab/>
        <w:tab/>
        <w:t>- Усиление антитеррористической защищенности объектов социальной сферы и мест массового пребывания людей.</w:t>
      </w:r>
    </w:p>
    <w:p>
      <w:pPr>
        <w:pStyle w:val="Normal"/>
        <w:tabs>
          <w:tab w:val="clear" w:pos="708"/>
          <w:tab w:val="center" w:pos="851" w:leader="none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ab/>
        <w:tab/>
        <w:t>- 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нижение преступности, особенно подростковой. Профилактика алкоголизма и наркоман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Социально-психологическая помощь неблагополучным семьям. Защита прав и законных интересов детей и подростков. Предупреждение безнадзорности и беспризорности несовершеннолетних. Выявление и пресечение фактов  незаконной продажи спиртных напитков, распространения  наркотических и токсических   вещест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евые показатели эффективности реализации муниципальной программы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заседаний   комиссий  по вопросам обеспечения   правопорядка и безопасности на территории посе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рганизация работы с населением по разъяснению порядка действия при совершении в отношении них противоправных деян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опубликованных информационных материалов антитеррористической и антиэкстремистской направленности в С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роводимых целенаправленных мероприятий с гражданами, наиболее подверженными воздействию идеологии терроризма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«Организация деятельности добровольных народных дружин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(ДНД) на территории поселени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условия безопасности проживания граждан и сохранение их имущества на территории Кокшайского сельского поселения  требуют серьезной работы в силу того, чтобы не допустить на территории криминогенной обстановки. </w:t>
      </w:r>
    </w:p>
    <w:p>
      <w:pPr>
        <w:pStyle w:val="Normal"/>
        <w:shd w:fill="FFFFFF" w:val="clear"/>
        <w:ind w:firstLine="708"/>
        <w:jc w:val="both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 xml:space="preserve">Созданные народные дружины могут активно участвовать в работе по укреплению общественного порядка, вести борьбу с нарушениями правил и другими антиобщественными проявления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 w:val="22"/>
          <w:szCs w:val="22"/>
        </w:rPr>
        <w:t>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A1A1A"/>
          <w:sz w:val="22"/>
          <w:szCs w:val="22"/>
        </w:rPr>
      </w:pPr>
      <w:r>
        <w:rPr>
          <w:rFonts w:cs="Times New Roman" w:ascii="Times New Roman" w:hAnsi="Times New Roman"/>
          <w:color w:val="1A1A1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Описание приоритетов и целей муниципальной политики в сфере реализации мероприят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бровольная народная дружина по охране общественного порядка является формой непосредственного участия населения в осуществлении местного самоуправления и создана с целью содействия правоохранительным органам в их деятельности по обеспечению общественного порядка, в работе по улучшению условий безопасности жителей, профилактике и предотвращению правонарушений на территории Кокшай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й целью является: создание эффективной системы обеспечения общественного порядка и общественной безопасности, условий, обеспечивающих формирование правовой культуры и правового сознания населения Кокшайского сельского поселения, путём осуществления комплекса мер и создания механизмов их реализации, способных стабилизировать криминогенную ситуацию и сформировать условия для развития деятельности Добровольной народной дружин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городского поселения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ля достижения указанной цели должны быть решены следующие основные задач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Организация дежурства добровольных народных дружин (ДНД) на территории поселения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беспечение деятельности добровольных народных дружин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решение задачи по обеспечению общественной безопасности, правопорядка и снижения уровня преступности направлены следующие мероприятия: 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ие в организации формирований правоохранительной направленности (добровольных народных дружин, молодежных оперативных отрядов) на территории по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обеспечение регулярного выступления сотрудников администрации, сотрудников МВД перед населением, в трудовых коллективах, по месту жительства о разъяснении состояния работы по профилактике преступлений и правонарушений и принимаемых мерах по обеспечению правопорядка, безопасности на улицах и в других общественных мес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привлечение членов добровольных народных дружин к охране общественного порядка при проведении публичных мероприят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работка и распространение среди населения памяток (листовок) о порядке действия при совершении в отношении их правонаруш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дпрограмма 11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изация и осуществление мероприятий по профилактике правонарушений на территории поселения и работе с детьми и молодежью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ценка текущего состояния соответствующей сферы</w:t>
      </w:r>
    </w:p>
    <w:p>
      <w:pPr>
        <w:pStyle w:val="Style18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E1D1E"/>
          <w:sz w:val="22"/>
          <w:szCs w:val="22"/>
        </w:rPr>
        <w:t>Деятельность по профилактике правонарушений – это деятельность органов и учреждений системы профилактики правонарушений по применению системы социальных, правовых и иных мер, направленных на выявление и устранение причин и условий, способствующих совершению правонарушений, а также деятельность по профилактике безнадзорности и правонарушений несовершеннолетни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E1D1E"/>
          <w:sz w:val="22"/>
          <w:szCs w:val="22"/>
        </w:rPr>
        <w:t>Требования сегодняшнего дня по обеспечению безопасности населения Кокшайского сельского поселения  заставляют постоянно совершенствовать систему профилактики правонарушений и принимать дополнительные меры по противостоянию преступности.</w:t>
      </w:r>
    </w:p>
    <w:p>
      <w:pPr>
        <w:pStyle w:val="Normal"/>
        <w:jc w:val="both"/>
        <w:rPr>
          <w:color w:val="1E1D1E"/>
          <w:sz w:val="22"/>
          <w:szCs w:val="22"/>
        </w:rPr>
      </w:pPr>
      <w:r>
        <w:rPr>
          <w:color w:val="1E1D1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. Описание приоритетов и целей муниципальной политики в сфере реализации мероприя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оритеты и цели муниципальной политики в сфере реализации мероприятий, определены из ходя из следующих нормативных правовых актов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едерального закона от 06.10. 2003 года №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1E1D1E"/>
          <w:sz w:val="22"/>
          <w:szCs w:val="22"/>
          <w:shd w:fill="FFFFFF" w:val="clear"/>
        </w:rPr>
        <w:t>Федеральный закон от 24.06.1999 года № 120-ФЗ "Об основах системы профилактики безнадзорности и правонарушений несовершеннолетних"</w:t>
      </w:r>
    </w:p>
    <w:p>
      <w:pPr>
        <w:pStyle w:val="Normal"/>
        <w:shd w:fill="FFFFFF" w:val="clear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сновной целью мероприятия является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 xml:space="preserve">организация и осуществление мероприятий по работе с детьми и молодежью в поселении; </w:t>
      </w:r>
    </w:p>
    <w:p>
      <w:pPr>
        <w:pStyle w:val="Normal"/>
        <w:shd w:fill="FFFFFF" w:val="clear"/>
        <w:ind w:firstLine="708"/>
        <w:jc w:val="both"/>
        <w:rPr>
          <w:color w:val="1A1A1A"/>
          <w:sz w:val="22"/>
          <w:szCs w:val="22"/>
        </w:rPr>
      </w:pPr>
      <w:r>
        <w:rPr>
          <w:color w:val="1A1A1A"/>
          <w:sz w:val="22"/>
          <w:szCs w:val="22"/>
        </w:rPr>
        <w:t xml:space="preserve"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C3C3C"/>
          <w:sz w:val="22"/>
          <w:szCs w:val="22"/>
        </w:rPr>
        <w:t>Содержание мероприятий определяются необходимостью обеспечения:</w:t>
      </w:r>
    </w:p>
    <w:p>
      <w:pPr>
        <w:pStyle w:val="Normal"/>
        <w:shd w:fill="FFFFFF" w:val="clear"/>
        <w:ind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емственности поколений, сохранения и развития национальной культуры, воспитания у молодежи бережного отношения к историческому и культурному наследию народов Росс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C3C3C"/>
          <w:sz w:val="22"/>
          <w:szCs w:val="22"/>
        </w:rPr>
        <w:t>воспитания патриотов России, граждан правового, демократического государства, способных к адаптации в условиях гражданского общества, уважающих права и свободы личности, использующих возможности правовой системы, проявляющих национальную и религиозную терпимость, уважительно относящихся к языкам, традициям и культуре других народов, толерантных к духовному мнению, умеющих искать и находить содержательные компромиссы;</w:t>
      </w:r>
    </w:p>
    <w:p>
      <w:pPr>
        <w:pStyle w:val="Normal"/>
        <w:shd w:fill="FFFFFF" w:val="clear"/>
        <w:ind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развития у молодежи положительной трудовой мотивации, высокой деловой активности, успешного владения основными принципами и навыками эффективного поведения в сфере труда и профессионального обучения; </w:t>
      </w:r>
    </w:p>
    <w:p>
      <w:pPr>
        <w:pStyle w:val="Normal"/>
        <w:shd w:fill="FFFFFF" w:val="clear"/>
        <w:ind w:firstLine="708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освоения молодежью разнообразных социальных навыков и ролей, ответственности за собственное благосостояние и состояние общества, развития культуры социального поведения с учетом открытости общества, его информатизации, роста динамичности изменени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3C3C3C"/>
          <w:sz w:val="22"/>
          <w:szCs w:val="22"/>
        </w:rPr>
      </w:pPr>
      <w:r>
        <w:rPr>
          <w:rFonts w:cs="Times New Roman" w:ascii="Times New Roman" w:hAnsi="Times New Roman"/>
          <w:b w:val="false"/>
          <w:color w:val="3C3C3C"/>
          <w:sz w:val="22"/>
          <w:szCs w:val="22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Задачи муниципальной политики и способы их эффективного решения  в области развития территории сельского поселения.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ля достижения указанных целей мероприятий должны быть решены следующие основные задачи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color w:val="202124"/>
          <w:sz w:val="22"/>
          <w:szCs w:val="22"/>
        </w:rPr>
        <w:t>Обеспечение защиты прав, свободы и законных интересов граждан от противоправных деяний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color w:val="202124"/>
          <w:sz w:val="22"/>
          <w:szCs w:val="22"/>
          <w:shd w:fill="FFFFFF" w:val="clear"/>
        </w:rPr>
        <w:t>Воспитание молодого поколения в духе соблюдения законности и правопорядка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color w:val="202124"/>
          <w:sz w:val="22"/>
          <w:szCs w:val="22"/>
          <w:shd w:fill="FFFFFF" w:val="clear"/>
        </w:rPr>
        <w:t xml:space="preserve">- </w:t>
      </w:r>
      <w:r>
        <w:rPr>
          <w:sz w:val="22"/>
          <w:szCs w:val="22"/>
        </w:rPr>
        <w:t>Предупреждение безнадзорности, беспризорности и правонарушений несовершеннолетних, выявление и устранение обстоятельств, способствующих их совершению</w:t>
      </w:r>
      <w:r>
        <w:rPr>
          <w:bCs/>
          <w:sz w:val="22"/>
          <w:szCs w:val="22"/>
        </w:rPr>
        <w:t>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74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pacing w:val="10"/>
      <w:sz w:val="26"/>
      <w:szCs w:val="26"/>
      <w:shd w:fill="FFFFFF" w:val="clear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color w:val="000000"/>
      <w:sz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color w:val="000000"/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Gulim13pt">
    <w:name w:val="Основной текст (2) + Gulim;13 pt;Курсив"/>
    <w:qFormat/>
    <w:rPr>
      <w:rFonts w:ascii="Gulim;굴림" w:hAnsi="Gulim;굴림" w:eastAsia="Gulim;굴림" w:cs="Gulim;굴림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3">
    <w:name w:val="Оглавление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pacing w:val="10"/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720"/>
      <w:ind w:hanging="420"/>
      <w:jc w:val="center"/>
    </w:pPr>
    <w:rPr>
      <w:sz w:val="27"/>
      <w:szCs w:val="27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tabs>
        <w:tab w:val="clear" w:pos="708"/>
        <w:tab w:val="left" w:pos="-851" w:leader="none"/>
      </w:tabs>
      <w:suppressAutoHyphens w:val="true"/>
      <w:jc w:val="both"/>
    </w:pPr>
    <w:rPr>
      <w:i/>
      <w:iCs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/>
      <w:jc w:val="center"/>
    </w:pPr>
    <w:rPr>
      <w:b/>
      <w:bCs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ind w:hanging="1480"/>
      <w:outlineLvl w:val="0"/>
    </w:pPr>
    <w:rPr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25:00Z</dcterms:created>
  <dc:creator>NINA</dc:creator>
  <dc:description/>
  <cp:keywords/>
  <dc:language>en-US</dc:language>
  <cp:lastModifiedBy>Пользователь</cp:lastModifiedBy>
  <cp:lastPrinted>2024-05-17T16:26:00Z</cp:lastPrinted>
  <dcterms:modified xsi:type="dcterms:W3CDTF">2024-05-23T08:58:00Z</dcterms:modified>
  <cp:revision>70</cp:revision>
  <dc:subject/>
  <dc:title> </dc:title>
</cp:coreProperties>
</file>