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7290435</wp:posOffset>
                </wp:positionH>
                <wp:positionV relativeFrom="paragraph">
                  <wp:posOffset>-481965</wp:posOffset>
                </wp:positionV>
                <wp:extent cx="2324100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вениговского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а Республики Марий Э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«20»сентября 2021 г. № 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75.75pt;mso-wrap-distance-left:9.05pt;mso-wrap-distance-right:9.05pt;mso-wrap-distance-top:3.6pt;mso-wrap-distance-bottom:3.6pt;margin-top:-37.95pt;mso-position-vertical-relative:text;margin-left:5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вениговского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а Республики Марий Э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«20»сентября 2021 г. № 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2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5018"/>
        <w:gridCol w:w="1984"/>
        <w:gridCol w:w="3544"/>
        <w:gridCol w:w="3544"/>
      </w:tblGrid>
      <w:tr>
        <w:trPr>
          <w:tblHeader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именование мероприяти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(показ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представления отчета об исполнен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ind w:left="-104" w:right="-113" w:hanging="0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spacing w:lineRule="exact" w:line="260"/>
              <w:ind w:left="-104" w:right="-113" w:hanging="0"/>
              <w:jc w:val="center"/>
              <w:rPr>
                <w:sz w:val="24"/>
                <w:szCs w:val="24"/>
              </w:rPr>
            </w:pPr>
            <w:r>
              <w:rPr/>
              <w:t>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рганизационные и контрольные мероприят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муниципальных служащих, в должностные обязанности которых входит участие в противодействии коррупции.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профилактики коррупционных право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лиц, впервые поступивших  на муниципальную службу в мероприятиях по профессиональному развитию в области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рока действия плана </w:t>
              <w:br/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профилактики коррупционных правонарушений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муниципальных служащих, в должности которых входит участие в проведении закупок товаров, работ, услуг для обеспечения государственных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чет - дека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правовым вопросам, муниципальной службе и кадр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профилактики коррупционных правонарушений</w:t>
            </w:r>
          </w:p>
        </w:tc>
      </w:tr>
    </w:tbl>
    <w:p>
      <w:pPr>
        <w:pStyle w:val="Normal"/>
        <w:ind w:right="4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01:00Z</dcterms:created>
  <dc:creator>Упр_по_проф_корупц_ШабалинИВ</dc:creator>
  <dc:description/>
  <cp:keywords/>
  <dc:language>en-US</dc:language>
  <cp:lastModifiedBy>User6</cp:lastModifiedBy>
  <cp:lastPrinted>2021-03-31T17:48:00Z</cp:lastPrinted>
  <dcterms:modified xsi:type="dcterms:W3CDTF">2022-03-04T12:47:00Z</dcterms:modified>
  <cp:revision>7</cp:revision>
  <dc:subject/>
  <dc:title>(Утверждается</dc:title>
</cp:coreProperties>
</file>