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Постановлению Звениговской городской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.09. 2021 г.  № 291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20"/>
        <w:gridCol w:w="1516"/>
        <w:gridCol w:w="1352"/>
        <w:gridCol w:w="1275"/>
        <w:gridCol w:w="1418"/>
        <w:gridCol w:w="2410"/>
        <w:gridCol w:w="739"/>
        <w:gridCol w:w="878"/>
        <w:gridCol w:w="792"/>
        <w:gridCol w:w="851"/>
        <w:gridCol w:w="709"/>
        <w:gridCol w:w="708"/>
        <w:gridCol w:w="1560"/>
      </w:tblGrid>
      <w:tr>
        <w:trPr>
          <w:trHeight w:val="168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 номер  МРП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номер МР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РП (наименование начального остановочного пункта и конечного остановочного пункта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улиц, автомобильных дорог, по  которым  предполагается движение ТС между остановочными пунктами по МР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межуточных остановочных пунктов по МРП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МРП, км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, классы и  экологические характеристики ТС, которые используются для перевозок по МРП, максимальное количество ТС каждого класс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осуществления перевозок по МР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место нахождения юридического лица, фамилия, имя, отчество индивидуального предпринимателя, осуществляющего перевозки  по МРП</w:t>
            </w:r>
          </w:p>
        </w:tc>
      </w:tr>
      <w:tr>
        <w:trPr>
          <w:trHeight w:val="164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количество ТС на маршру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класс ТС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венигово, остановка Ангара-остановка Сельхозхим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нерегулируемым тариф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утякова, ул.Ленина, ул.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ара, Школа №3, Авторечвокзал, Типография, Аптека №3, Гостиница, Школа №1, Транспортно-энергетический техникум, АТП, Ветеринарная лечебница, Сельхозхим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 к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, 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 1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конкурс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венигово, остановка Ангара-остановка сады Дружб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нерегулируемым тариф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утякова, ул.Ленина, ул.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ара, Школа №3, Авторечвокзал, Типография, Аптека №3, Гостиница, Школа №1, Транспортно-энергетический техникум, АТП, Ветеринарная лечебница, Сельхозхимия, Кладбище, сады Дружб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, 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 1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конкурс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венигово, остановка Ангара-остановка сады Лесно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нерегулируемым тариф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утякова, ул.Ленина, ул.Сад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ара, Школа №3, Авторечвокзал, Типография, Аптека №3, Гостиница, Школа №1, Транспортн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, 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 1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конкурс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венигово, остановка Ангара-остановка сады Пле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регулируемым тариф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утякова, ул.Ленина, ул.Садов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гуш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ара, Школа №3, Авторечвокзал, Типография, Аптека №3, Гостиница, Школа №1, Транспортно-энергетический техникум, АТП, Ветеринарная лечебница, д. Сергушкино, сады Пле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, 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 1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конкурс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венигово – д.Чуваш-Отар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регулируемым тариф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во, ул.Ленина, а/д Звенигово – Чуваш-Отары, д.Чуваш-От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Звенигово, ул.Ленина, а/д Звенигово – Чуваш-Отары, д.Чуваш-Ота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, 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 1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конкурс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10:00Z</dcterms:created>
  <dc:creator>Admin</dc:creator>
  <dc:description/>
  <dc:language>en-US</dc:language>
  <cp:lastModifiedBy>Gershun_Nadejda</cp:lastModifiedBy>
  <cp:lastPrinted>2021-11-29T17:37:00Z</cp:lastPrinted>
  <dcterms:modified xsi:type="dcterms:W3CDTF">2021-11-30T13:10:00Z</dcterms:modified>
  <cp:revision>4</cp:revision>
  <dc:subject/>
  <dc:title/>
</cp:coreProperties>
</file>