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40125</wp:posOffset>
                </wp:positionH>
                <wp:positionV relativeFrom="page">
                  <wp:posOffset>1638935</wp:posOffset>
                </wp:positionV>
                <wp:extent cx="101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.65pt;mso-wrap-distance-left:9pt;mso-wrap-distance-right:9pt;mso-wrap-distance-top:0pt;mso-wrap-distance-bottom:0pt;margin-top:129.05pt;mso-position-vertical-relative:page;margin-left:278.75pt;mso-position-horizontal-relative:page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т 17 сентября 2020 года № 9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szCs w:val="28"/>
        </w:rPr>
        <w:t>О внесении изменений в постановление Администрации МО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Звениговский муниципальный район» от 7 декабря 2018 года №75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тверждении муниципальной программы «Обеспечение безопасности жизнедеятельности населения Звениговского муниципального района на 2019-2023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вязи с необходимостью внесения изменений в основные показатели муниципальной программы «Обеспечение безопасности жизнедеятельности населения Звениговского муниципального района на 2019-2023 годы», утвержденной постановлением Администрации муниципального образования «Звениговский муниципальный район» от 7 декабря 2018 года №750, в соответствии с постановлением Администрации муниципального образования «Звениговский муниципальный район» от 15 августа 2013 года № 562 «О разработке, утверждении и реализации муниципальных программ», руководствуясь п. 6.1 Положения об Администрации Звениговского муниципального района, Администрация Звениговского муниципального района</w:t>
      </w:r>
    </w:p>
    <w:p>
      <w:pPr>
        <w:pStyle w:val="Normal"/>
        <w:ind w:left="2124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 в постановление Администрации муниципального образования «Звениговский муниципальный район» от 7 декабря 2018 года №750 «Об утверждении муниципальной программы «Обеспечение безопасности жизнедеятельности населения Звениговского муниципального района на 2019-2023 годы» следующие изме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Таблицы 1,2,3,4,5 Муниципальной программы «Обеспечение безопасности жизнедеятельности населения Звениговского муниципального района на 2019-2023 годы» (приложение к постановлению) изложить в редакции согласно приложениям 1,2,3,4,5 к настояще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 Настоящее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.о. главы Администрации                                                      С.И. Ермолаев                                                                 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ригорьев Д.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29:00Z</dcterms:created>
  <dc:creator>Алексей</dc:creator>
  <dc:description/>
  <cp:keywords/>
  <dc:language>en-US</dc:language>
  <cp:lastModifiedBy>User5</cp:lastModifiedBy>
  <cp:lastPrinted>2020-09-17T14:14:00Z</cp:lastPrinted>
  <dcterms:modified xsi:type="dcterms:W3CDTF">2020-09-17T11:23:00Z</dcterms:modified>
  <cp:revision>22</cp:revision>
  <dc:subject/>
  <dc:title> </dc:title>
</cp:coreProperties>
</file>