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1346" w:hRule="atLeast"/>
        </w:trPr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628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 xml:space="preserve">09 </w:t>
      </w:r>
      <w:r>
        <w:rPr/>
        <w:t>.</w:t>
      </w:r>
      <w:r>
        <w:rPr>
          <w:u w:val="single"/>
        </w:rPr>
        <w:t xml:space="preserve"> 09.</w:t>
      </w:r>
      <w:r>
        <w:rPr/>
        <w:t xml:space="preserve">  2020 года  № </w:t>
      </w:r>
      <w:r>
        <w:rPr>
          <w:u w:val="single"/>
        </w:rPr>
        <w:t>9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</w:t>
      </w:r>
    </w:p>
    <w:p>
      <w:pPr>
        <w:pStyle w:val="Normal"/>
        <w:jc w:val="center"/>
        <w:rPr/>
      </w:pPr>
      <w:r>
        <w:rPr/>
        <w:t>области искусства Звениговского муниципального район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63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целях обеспечения социальных гарантий труда работников муниципальных образовательных учреждений дополнительного образования детей,  реализующих дополнительные п</w:t>
      </w:r>
      <w:r>
        <w:rPr>
          <w:b w:val="false"/>
        </w:rPr>
        <w:t xml:space="preserve">редпрофессиональные, общеобразовательные программы в области искусства, </w:t>
      </w:r>
      <w:r>
        <w:rPr>
          <w:b w:val="false"/>
          <w:szCs w:val="28"/>
        </w:rPr>
        <w:t>руководствуясь п.п.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,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 Утвердить </w:t>
      </w:r>
      <w:r>
        <w:rPr>
          <w:b w:val="false"/>
        </w:rPr>
        <w:t>Положение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Звениговского муниципального района согласно приложению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   Признать утратившими силу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- Постановление Администрации МО «Звениговский муниципальный район» от 25 июля 2017 года  № 465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- Постановление Администрации МО «Звениговский муниципальный район»  от 14 мая 2018 года  №270 «О внесении изменений в постановление Администрации муниципального образования «Звениговский муниципальный район» от 25 июля 2017 года №465 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муниципального образования «Звениговский муниципальный район»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 муниципального автономного учреждения «Редакция Звениговской районной газеты» и распространяется на правоотношения, возникшие с 1 января 2020 года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85" w:leader="none"/>
        </w:tabs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Коптелова А.А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b/>
      <w:bCs/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3:00Z</dcterms:created>
  <dc:creator>Алексей</dc:creator>
  <dc:description/>
  <cp:keywords/>
  <dc:language>en-US</dc:language>
  <cp:lastModifiedBy>Yashin-EV</cp:lastModifiedBy>
  <cp:lastPrinted>2020-05-22T16:34:00Z</cp:lastPrinted>
  <dcterms:modified xsi:type="dcterms:W3CDTF">2020-09-28T06:07:00Z</dcterms:modified>
  <cp:revision>24</cp:revision>
  <dc:subject/>
  <dc:title> </dc:title>
</cp:coreProperties>
</file>