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0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 редакции решения от «24» сентября 2020 года  № 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ужмарского сельского поселения и закрепленных за ними кодов классификации источников финансирования дефицитов бюджетов на 2020 год и плановый период 2021 и 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жмарская  сель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9-02-11T14:06:00Z</cp:lastPrinted>
  <dcterms:modified xsi:type="dcterms:W3CDTF">2020-09-28T14:18:00Z</dcterms:modified>
  <cp:revision>7</cp:revision>
  <dc:subject/>
  <dc:title>                                                                                         Приложение № 4</dc:title>
</cp:coreProperties>
</file>