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жм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Марий Э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ыв __                                                          «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en-US"/>
        </w:rPr>
        <w:t>сентября</w:t>
      </w:r>
      <w:r>
        <w:rPr>
          <w:sz w:val="28"/>
          <w:szCs w:val="28"/>
        </w:rPr>
        <w:t xml:space="preserve"> 2020 год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ессия __                                                                    с.Кужмара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9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бюджете Кужмарского сельского поселения Звениговского муниципального района Республики Марий Эл на 2020 год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наименование решения Собрания депутатов Кужмарского сельского поселения от 18 декабря 2019 г. № 26 «О бюджете Кужмарского сельского поселения на 2020 год» изложив его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О бюджете Кужмарского сельского поселения Звениговского муниципального района Республики Марий Эл на 2020 год и плановый период 2021 и 2022 годов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е в решение Собрания депутатов Кужмарского сельского поселения от 18 декабря 2019 года № 26 «О бюджете Кужмарского сельского поселения на 2020 год» изложив его в новой редакции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ункт 1. Утвердить основные характеристики бюджета Кужмарского сельского поселения на 2020 год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прогнозируемый общий объем доходов в сумме 9634,6 тыс. рублей, </w:t>
      </w:r>
      <w:r>
        <w:rPr>
          <w:rFonts w:eastAsia="Calibri"/>
          <w:sz w:val="28"/>
          <w:szCs w:val="28"/>
          <w:lang w:eastAsia="en-US"/>
        </w:rPr>
        <w:t>в том числе объем безвозмездных поступлений в сумме 8331,6 тыс.рублей</w:t>
      </w:r>
      <w:r>
        <w:rPr>
          <w:sz w:val="28"/>
          <w:szCs w:val="28"/>
        </w:rPr>
        <w:t>, из них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межбюджетные трансферты бюджетов других уровней бюджетной системы Российской Федерации в сумме 8022,5 тыс.рублей, в том числе из республиканского бюджета Республики Марий Эл в сумме 2930,1 тыс.рублей, из бюджета Звениговского муниципального района в сумме 5092,4 тыс. рубле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2) общий объем расходов в сумме 9877,1 тыс. рубле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дефицит бюджета в сумме 242,5 тыс. рублей.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Пункт 2. Утвердить основные характеристики бюджета Кужмарского сельского поселения на плановый период 2021 и 2022 годов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1) прогнозируемый общий объем доходов  бюджета Кужмарского сельского поселения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1 год в сумме 6805,8 тыс. рублей, </w:t>
      </w:r>
      <w:r>
        <w:rPr>
          <w:rFonts w:eastAsia="Calibri"/>
          <w:sz w:val="28"/>
          <w:szCs w:val="28"/>
          <w:lang w:eastAsia="en-US"/>
        </w:rPr>
        <w:t>в том числе объем безвозмездных поступлений в сумме 5539,8 тыс.рублей</w:t>
      </w:r>
      <w:r>
        <w:rPr>
          <w:sz w:val="28"/>
          <w:szCs w:val="28"/>
        </w:rPr>
        <w:t>, из них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межбюджетные трансферты бюджетов других уровней бюджетной системы Российской Федерации в сумме 5516,8 тыс.рублей в том числе из республиканского бюджета Республики Марий Эл в сумме 893,5 тыс.рублей, из бюджета Звениговского муниципального района в сумме 4623,3 тыс. рубле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2 год в сумме 6623,4 тыс. рублей, </w:t>
      </w:r>
      <w:r>
        <w:rPr>
          <w:rFonts w:eastAsia="Calibri"/>
          <w:sz w:val="28"/>
          <w:szCs w:val="28"/>
          <w:lang w:eastAsia="en-US"/>
        </w:rPr>
        <w:t>в том числе объем безвозмездных поступлений в сумме 5319,4 тыс.рублей</w:t>
      </w:r>
      <w:r>
        <w:rPr>
          <w:sz w:val="28"/>
          <w:szCs w:val="28"/>
        </w:rPr>
        <w:t>, из них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межбюджетные трансферты из бюджетов других уровней бюджетной системы Российской Федерации в сумме 5305,6 тыс.рублей в том числе из республиканского бюджета Республики Марий Эл в сумме 935,0 тыс.рублей, из бюджета Звениговского муниципального района в сумме 4370,6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общий объем расходов бюджета Кужмарского сельского посе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021 год в сумме 6805,8 тыс. рублей, в том числе условно утверждаемые  расходы в сумме  14,6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022 год в сумме 6623,4 тыс. рублей, в том числе условно утверждаемые расходы в сумме  31,6 тыс. рубле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3) дефицит бюджета Кужмарского  сельского поселения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21 год в сумме 0,0 тыс. рублей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сумме 0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3. Утвердить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точники финансирования дефицита бюджета Кужмарского сельского поселения на 2020 год  согласно приложению № 1 к настоящему Решению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точники финансирования дефицита бюджета Кужмарского сельского поселения на 2021 - 2022 годы согласно приложению  №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 4. Утвердить перечень главных администраторов источников финансирования дефицита бюджета Кужмарского сельского поселения и закрепленных за ними кодов классификации источников финансирования дефицитов бюджетов на 2020 год и на плановый период 2021 и 2022 годов согласно приложению № 3 к настоящему решению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 5. Утвердить перечень главных администраторов доходов бюджета Кужмарского сельского поселения и закрепленных за ними кодов классификации доходов бюджетов  на 2020 год и на плановый период 2021 и 2022 годов  согласно приложению №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 6. Утвердить объем поступлений доходов в бюджет Кужмарского сельского поселения по кодам классификации доходов бюджетов на 2020 год и на плановый период 2021 и 2022 годов в суммах согласно приложениям № 5 и № 6 к настоящему решению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Пункт 7. Установить, что в соответствии с пунктом 2 статьи 184.1 Бюджетного кодекса Российской Федерации и подпунктом 4 пункта 23 Положения о бюджетном процессе в Кужмарского сельском поселении, утвержденное решением Собрания депутатов Кужмарского сельского поселения от 9 июня 2020 года № 44 в 2020 году и в плановом периоде 2021 и 2022 годов в бюджет Кужмарского сельского поселения зачисляются по нормативу 100 процентов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3) доходы, полученные казенными учреждениями Кужмарского сельского поселения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5) плата за пользование жилыми помещениями (плата за наем), находящимися в муниципальной собственности Кужмарского сельского поселения (за исключением жилых помещений, находящихся в оперативном управлении бюджетных и автономных учреждений Кужмарского сельского поселения, в хозяйственном ведении муниципальных унитарных предприятий Кужмарского сельского поселения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лата юридических и физических лиц за оказание муниципальных услуг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прочие неналоговые доходы бюджетов поселений.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 8. Установить, что в течение 2020 года дополнительные льготы по налогам и платежам в части, зачисляемой в бюджет Кужмарского сельского поселения, не предоставляю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9. Муниципальные казенные учреждения Кужмарского сельского посе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Кужмарского сельского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Кужмарского сельского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ункт 10. Утвердить 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Кужмарского сельского посел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20 год согласно приложению № 7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1 и 2022 годов согласно приложению № 8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 11. Утвердить ведомственную структуру расходов бюджета Кужмарского  сельского посел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20 год согласно приложению № 9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1 и 2022 годов согласно приложению № 10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2. Утвердить распределение бюджетных ассигнований </w:t>
      </w:r>
      <w:r>
        <w:rPr>
          <w:rFonts w:eastAsia="Calibri"/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20 год согласно приложению № 11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1 и 2022 годов согласно приложению № 12 к настоящему решению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 13. Утвердить объем бюджетных ассигнований бюджета Кужмарского сельского поселения, направляемых на исполнение публичных нормативных обязательств на 2020 год в сумме 71,1 тыс. рублей, на 2021 год в сумме 65,5 тыс. рублей, и на 2022 год в сумме 65,5 тыс. рублей, согласно приложению № 13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14.  Установить верхний предел муниципального внутреннего долга Кужмарского сельского поселения на 1 января 2021 года в сумме 0,0 тыс. рублей, в том числе верхний предел долга по муниципальным гарантиям в сумме 0,0 тыс. рублей, на 1 января 2022 года в сумме 0,0 тыс. рублей, в том числе верхний предел долга по муниципальным гарантиям в сумме 0,0 тыс. рублей, на 1 января 2023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программа муниципальных внутренних заимствований Кужмарского сельского поселения на 2020 год и на плановый период 2021 и 2022 годов не разрабатывается и не утверждаетс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2020 году и плановом периоде 2021 и 2022 годов Кужмарское сельское поселение не осуществляет муниципальных внешних заимствований и по состоянию на 1 января 2021 года, на 1 января 2022 года и на 1 января 2023 года не имеет муниципального внешнего долг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5. Установить, что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 году и плановом периоде 2021 и 2022 годов муниципальные гарантии не предоставляютс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 состоянию на 1 января 2020 Кужмарского сельское поселение не имеет обязательств по предоставленным муниципальным гарантия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 году и плановом периоде 2021 и 2022 годов бюджетные ассигнования на возможное исполнение муниципальных гарантий не предусматриваются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16. Администрация Кужмарского сельского поселения не вправе принимать решения, приводящие к увеличению в 2020 году численности муниципальных служащих Кужмарского сельского поселения и работников казенных учреждений Кужмар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ункт 17. Установить в соответствии с пунктом 3 статьи 217 Бюджетного кодекса Российской Федерации, что основанием для внесения в 2020 году изменений в показатели сводной бюджетной росписи бюджета района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 w:val="28"/>
          <w:szCs w:val="28"/>
          <w:lang w:eastAsia="en-US"/>
        </w:rPr>
        <w:t>бюджетных ассигнований</w:t>
      </w:r>
      <w:r>
        <w:rPr>
          <w:color w:val="000000"/>
          <w:sz w:val="28"/>
          <w:szCs w:val="28"/>
        </w:rPr>
        <w:t xml:space="preserve"> в составе утвержденных пунктом 10 настоящего реше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усмотренных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по подразделу</w:t>
      </w:r>
      <w:r>
        <w:rPr>
          <w:color w:val="000000"/>
          <w:sz w:val="28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 w:val="28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 w:val="28"/>
          <w:szCs w:val="28"/>
        </w:rPr>
        <w:t xml:space="preserve"> в сумме 10,0 тыс. 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Пункт 18. Настоящее решение вступает в силу со дня его подписания и распространяется на правоотношения, возникшие с 1 января 2020 года. Подлежит обязательному опубликованию в газете  муниципального учреждения «Редакция Звениговской районной газеты «Звениговская неделя» и размещению на сайте Кужмарского сельского поселения в информационно-телекоммуникационной сети «Интернет».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даты его подписания и подлежит обязательному опубликованию в газете  муниципального учреждения «Редакция Звениговской районной газеты «Звениговская неделя» и размещению на сайте Кужмарского сельского поселения в информационно-телекоммуникационной сети «Интерне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Глава  Кужмарского сельского поселения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  Л.М.Смирнова</w:t>
      </w:r>
    </w:p>
    <w:sectPr>
      <w:headerReference w:type="default" r:id="rId2"/>
      <w:type w:val="nextPage"/>
      <w:pgSz w:w="11906" w:h="16838"/>
      <w:pgMar w:left="1701" w:right="850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1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Знак"/>
    <w:basedOn w:val="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2:29:00Z</dcterms:created>
  <dc:creator>User</dc:creator>
  <dc:description/>
  <cp:keywords/>
  <dc:language>en-US</dc:language>
  <cp:lastModifiedBy>Yashin-EV</cp:lastModifiedBy>
  <dcterms:modified xsi:type="dcterms:W3CDTF">2020-10-20T05:54:00Z</dcterms:modified>
  <cp:revision>17</cp:revision>
  <dc:subject/>
  <dc:title/>
</cp:coreProperties>
</file>