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ужма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0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плановый период 2021 и 2022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 редакции решения от «24» сентября 2020г. № 6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Кужмарского сельского поселения, направляем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исполнение публичных нормативных обязательств на 2020 год и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8235950" cy="3232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0" cy="323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5"/>
                              <w:gridCol w:w="3846"/>
                              <w:gridCol w:w="1213"/>
                              <w:gridCol w:w="1616"/>
                              <w:gridCol w:w="1200"/>
                              <w:gridCol w:w="1400"/>
                              <w:gridCol w:w="30"/>
                              <w:gridCol w:w="1400"/>
                              <w:gridCol w:w="30"/>
                              <w:gridCol w:w="1400"/>
                              <w:gridCol w:w="30"/>
                            </w:tblGrid>
                            <w:tr>
                              <w:trPr/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з, Пз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С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мма на 2020 год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мма на 2021 год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мма на 2022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Пенсия за выслугу лет лицам, замещавшим  должности муниципальной служб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циальное обеспечение и иные выплаты населени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убличные норм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циальные выплат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аждана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900120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900120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9001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1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1,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1,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5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5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5,5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5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5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5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5pt;height:254.55pt;mso-wrap-distance-left:9pt;mso-wrap-distance-right:9pt;mso-wrap-distance-top:0pt;mso-wrap-distance-bottom:0pt;margin-top:7.2pt;mso-position-vertical-relative:text;margin-left:60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5"/>
                        <w:gridCol w:w="3846"/>
                        <w:gridCol w:w="1213"/>
                        <w:gridCol w:w="1616"/>
                        <w:gridCol w:w="1200"/>
                        <w:gridCol w:w="1400"/>
                        <w:gridCol w:w="30"/>
                        <w:gridCol w:w="1400"/>
                        <w:gridCol w:w="30"/>
                        <w:gridCol w:w="1400"/>
                        <w:gridCol w:w="30"/>
                      </w:tblGrid>
                      <w:tr>
                        <w:trPr/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з, Пз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С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мма на 2020 год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мма на 2021 год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мма на 2022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Пенсия за выслугу лет лицам, замещавшим  должности муниципальной службы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циальное обеспечение и иные выплаты населению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убличные нормативны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циальные выплаты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аждан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9001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9001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900120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1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1,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1,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5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5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5,5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5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5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5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1:00Z</dcterms:created>
  <dc:creator>NINA</dc:creator>
  <dc:description/>
  <cp:keywords/>
  <dc:language>en-US</dc:language>
  <cp:lastModifiedBy>Пользователь</cp:lastModifiedBy>
  <cp:lastPrinted>2020-09-28T17:26:00Z</cp:lastPrinted>
  <dcterms:modified xsi:type="dcterms:W3CDTF">2020-09-28T14:26:00Z</dcterms:modified>
  <cp:revision>5</cp:revision>
  <dc:subject/>
  <dc:title>Перечень</dc:title>
</cp:coreProperties>
</file>