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1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182"/>
        <w:gridCol w:w="141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924" w:hRule="atLeast"/>
        </w:trPr>
        <w:tc>
          <w:tcPr>
            <w:tcW w:w="6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О бюджете Шелангерского сельского поселения Звениговского муниципального района Республики Марий Эл на 2020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 xml:space="preserve">и плановый период 2021 и 2022 годов» 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в редакции решения от «30» сентября 2020 года №50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Шеланге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20 год и плановый период 2021 и 2022 годов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634" w:type="dxa"/>
        <w:jc w:val="left"/>
        <w:tblInd w:w="-8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6"/>
        <w:gridCol w:w="5806"/>
        <w:gridCol w:w="10"/>
        <w:gridCol w:w="103"/>
        <w:gridCol w:w="21"/>
        <w:gridCol w:w="10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Шелангерская сельская администрация Звениговского муниципального района Республики Марий Эл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органов местного самоуправления,                                            уполномоченными в соответствии с                                  законодательными актами Российской                                    Федерации  на совершение нотариальных действ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2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left="3299" w:hanging="329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 19 60 010 10 0000 150       </w:t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   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89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917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</w:tc>
      </w:tr>
      <w:tr>
        <w:trPr>
          <w:trHeight w:val="1050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99" w:hanging="3299"/>
              <w:rPr/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5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2516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</w:tr>
      <w:tr>
        <w:trPr>
          <w:trHeight w:val="20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2224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№ 131-ФЗ от 06.10.2003 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46990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5.95pt;mso-wrap-distance-left:0pt;mso-wrap-distance-right:0pt;mso-wrap-distance-top:0pt;mso-wrap-distance-bottom:0pt;margin-top:0.05pt;mso-position-vertical-relative:text;margin-left:552.7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8-11-15T16:29:00Z</cp:lastPrinted>
  <dcterms:modified xsi:type="dcterms:W3CDTF">2020-10-07T04:28:00Z</dcterms:modified>
  <cp:revision>6</cp:revision>
  <dc:subject/>
  <dc:title>Приложение № 1</dc:title>
</cp:coreProperties>
</file>