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Шеланге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 4                                                                        « 30 » сентября 2020 года</w:t>
      </w:r>
    </w:p>
    <w:p>
      <w:pPr>
        <w:pStyle w:val="Normal"/>
        <w:rPr/>
      </w:pPr>
      <w:r>
        <w:rPr>
          <w:b/>
          <w:szCs w:val="28"/>
        </w:rPr>
        <w:t>Сессия 13                                                                           п. Шелангер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5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>
          <w:szCs w:val="28"/>
        </w:rPr>
      </w:pPr>
      <w:r>
        <w:rPr>
          <w:b/>
          <w:szCs w:val="28"/>
        </w:rPr>
        <w:t>«О бюджете Шелангерского сельского поселения Звениговского муниципального района Республики Марий Эл на 2020 год»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изменение в наименование решения Собрания депутатов Шелангерского сельского поселения от 12 декабря 2019 г. № 22 «О бюджете Шелангерского сельского поселения на 2020 год» изложив его в новой редакции:</w:t>
      </w:r>
    </w:p>
    <w:p>
      <w:pPr>
        <w:pStyle w:val="Normal"/>
        <w:ind w:firstLine="851"/>
        <w:jc w:val="both"/>
        <w:rPr/>
      </w:pPr>
      <w:r>
        <w:rPr>
          <w:szCs w:val="28"/>
        </w:rPr>
        <w:t>«О бюджете Шелангерского сельского поселения Звенигоского муниципального района Республики Марий Эл на 2020 год и плановый период 2021 и 2022 годов»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Внести изменение в решение Собрания депутатов Шелангерского сельского поселения от 12 декабря 2019 года № 22 «О бюджете Шелангерского сельского поселения на 2020 год» изложив его в новой редакции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«Пункт 1. Утвердить основные характеристики бюджета Шелангерского сельского поселения на 2020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 xml:space="preserve">1) прогнозируемый общий объем доходов в сумме 10096,5 тыс. рублей, </w:t>
      </w:r>
      <w:r>
        <w:rPr>
          <w:rFonts w:eastAsia="Calibri"/>
          <w:szCs w:val="28"/>
          <w:lang w:eastAsia="en-US"/>
        </w:rPr>
        <w:t>в том числе</w:t>
      </w:r>
      <w:r>
        <w:rPr>
          <w:szCs w:val="28"/>
        </w:rPr>
        <w:t xml:space="preserve"> объем безвозмездных поступлений в сумме 3370,5 тыс. рублей, из них межбюджетные трансферты из бюджетов других уровней бюджетной системы Российской Федерации в сумме 3056,0 тыс. рублей, в том числе из республиканского бюджета Республики Марий Эл  в сумме 1649,7 тыс. рублей, из бюджета Звениговского муниципального района в сумме 1406,3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2) общий объем расходов в сумме 10393,9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3) дефицит бюджета в сумме 297,4 тыс. рублей.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Пункт 2. Утвердить основные характеристики бюджета Шелангерского сельского поселения на плановый период 2021 и 2022 годов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 прогнозируемый общий объем доходов  бюджета Шелангерского сельского поселения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 xml:space="preserve">на 2021 год в сумме 9077,6 тыс. рублей, в том числе объем безвозмездных поступлений в сумме 2022,6 тыс. рублей, из них межбюджетные трансферты из бюджетов других уровней бюджетной системы Российской Федерации в сумме 2005,0 тыс. рублей, в том числе из республиканского бюджета Республики Марий Эл в сумме 733,1 тыс. рублей, из бюджета Звениговского муниципального района в сумме 1271,9 тыс. рублей, 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на 2022 год в сумме 9447,7 тыс. рублей, в том числе объем безвозмездных поступлений в сумме 2083,8 тыс. рублей, из них межбюджетные трансферты из бюджетов других уровней бюджетной системы Российской Федерации в сумме 2066,2 тыс. рублей, в том числе из республиканского бюджета Республики Марий Эл в сумме 767,7 тыс. рублей, из бюджета Звениговского муниципального района в сумме 1298,5 тыс. рублей;</w:t>
      </w:r>
    </w:p>
    <w:p>
      <w:pPr>
        <w:pStyle w:val="Normal"/>
        <w:ind w:firstLine="851"/>
        <w:jc w:val="both"/>
        <w:rPr/>
      </w:pPr>
      <w:r>
        <w:rPr>
          <w:szCs w:val="28"/>
        </w:rPr>
        <w:t>2) общий объем расходов бюджета Шелангерского сельского поселе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на 2021 год в сумме 9077,6 тыс. рублей, в том числе условно утверждаемые  расходы в сумме  176,4 тыс. рублей;</w:t>
      </w:r>
    </w:p>
    <w:p>
      <w:pPr>
        <w:pStyle w:val="Normal"/>
        <w:ind w:firstLine="851"/>
        <w:jc w:val="both"/>
        <w:rPr/>
      </w:pPr>
      <w:r>
        <w:rPr>
          <w:szCs w:val="28"/>
        </w:rPr>
        <w:t>на 2022 год в сумме 9447,7 тыс. рублей, в том числе условно утверждаемые расходы в сумме  368,2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3) дефицит бюджета Шелангерского сельского поселения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на 2021 год в сумме 0,0 тыс. рублей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на 2022 год в сумме 0,0 тыс. рубл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3. Утвердить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источники финансирования дефицита бюджета Шелангерского сельского поселения на 2020 год  согласно приложению № 1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источники финансирования дефицита бюджета Шелангерского сельского поселения на 2021 - 2022 годы согласно приложению  № 2 к настоящему Реш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ункт 4. Утвердить перечень главных администраторов источников финансирования дефицита бюджета Шелангерского сельского поселения и закрепленных за ними кодов классификации источников финансирования дефицитов бюджетов на 2020 год и на плановый период 2021 и 2022 годов согласно приложению № 3 к настоящему решению.</w:t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ункт 5. Утвердить перечень главных администраторов доходов бюджета Шелангерского сельского поселения и закрепленных за ними кодов классификации доходов бюджетов  на 2020 год и на плановый период 2021 и 2022 годов  согласно приложению № 4 к настоящему решению.</w:t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ункт 6. Утвердить объем поступлений доходов в бюджет Шелангерского сельского поселения по кодам классификации доходов бюджетов на 2020 год и на плановый период 2021 и 2022 годов в суммах согласно приложениям № 5 и № 6 к настоящему решению.</w:t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Пункт 7. Установить, что в соответствии с пунктом 2 статьи 184.1 Бюджетного кодекса Российской Федерации и подпунктом 4 пункта 23 Положения о бюджетном процессе в Шелангерском сельском поселении, утвержденное решением Собрания депутатов Шелангерского сельского поселения от 11 июня 2020 года № 43 в 2020 году и в плановом периоде 2021 и 2022 годов в бюджет Шелангерского сельского поселения  зачисляются по нормативу 100 процентов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3) доходы, полученные казенными учреждениями Шелангерс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Шелангерского сельского поселения (за исключением жилых помещений, находящихся в оперативном управлении бюджетных и автономных учреждений Шелангерского сельского поселения, в хозяйственном ведении муниципальных унитарных предприятий Шелангерс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7) прочие неналоговые доходы бюджетов поселений.</w:t>
      </w:r>
    </w:p>
    <w:p>
      <w:pPr>
        <w:pStyle w:val="TextBodyIndent"/>
        <w:widowControl w:val="false"/>
        <w:ind w:left="0" w:right="0" w:firstLine="851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ункт 8. Установить, что в течение 2020 года дополнительные льготы по налогам и платежам в части, зачисляемой в бюджет Шелангерского сельского поселения, не предоставляютс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. Муниципальные казенные учреждения Шелангер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Шелангерского сельского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а Шелангерс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</w:rPr>
        <w:t>Пункт 10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Шелангерского сельского посел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 2020 год согласно приложению № 7 к настоящему решению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 плановый период 2021 и 2022 годов согласно приложению № 8 к настоящему реш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ункт 11. Утвердить ведомственную структуру расходов бюджета Шелангерского сельского посел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 2020 год согласно приложению № 9 к настоящему решению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 плановый период 2021 и 2022 годов согласно приложению № 10 к настоящему решению.</w:t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ункт 12. Утвердить распределение бюджетных ассигнований </w:t>
      </w:r>
      <w:r>
        <w:rPr>
          <w:rFonts w:eastAsia="Calibri"/>
          <w:szCs w:val="28"/>
        </w:rPr>
        <w:t>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 2020 год согласно приложению № 11 к настоящему решению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 плановый период 2021 и 2022 годов согласно приложению № 12 к настоящему решению.</w:t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ункт 13. Утвердить объем бюджетных ассигнований бюджета Шелангерского сельского поселения, направляемых на исполнение публичных нормативных обязательств на 2020 год в сумме 265,4 тыс. рублей, на 2021 год в сумме 244,6 тыс. рублей, и на 2022 год в сумме 244,6 тыс. рублей, согласно приложению № 13.</w:t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 14.  Установить верхний предел муниципального внутреннего долга Шелангерского сельского поселения на 1 января 2021 года в сумме 0,0 тыс. рублей, в том числе верхний предел долга по муниципальным гарантиям в сумме 0,0 тыс. рублей, на 1 января 2022 года в сумме 0,0 тыс. рублей, в том числе верхний предел долга по муниципальным гарантиям в сумме 0,0 тыс. рублей, на 1 января 2023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ограмма муниципальных внутренних заимствований Шелангерского сельского поселения на 2020 год и на плановый период 2021 и 2022 годов не разрабатывается и не утверждаетс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 плановом периоде 2021 и 2022 годов Шелангерское сельское поселение не осуществляет муниципальных внешних заимствований и по состоянию на 1 января 2021 года, на 1 января 2022 года и на 1 января 2023 года не имеет муниципального внешнего долга.</w:t>
      </w:r>
    </w:p>
    <w:p>
      <w:pPr>
        <w:pStyle w:val="TextBodyIndent"/>
        <w:widowControl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15. Установить, что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в 2020 году и плановом периоде 2021 и 2022 годов муниципальные гарантии не предоставляются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о состоянию на 1 января 2020 Шелангерс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в 2020 году и плановом периоде 2021 и 2022 годов бюджетные ассигнования на возможное исполнение муниципальных гарантий не предусматриваются.</w:t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ункт 16. Администрация Шелангерского сельского поселения не вправе принимать решения, приводящие к увеличению в 2020 году численности муниципальных служащих Шелангерского сельского поселения и работников казенных учреждений Шелангерского сельского посе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района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10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:</w:t>
      </w:r>
    </w:p>
    <w:p>
      <w:pPr>
        <w:pStyle w:val="Normal"/>
        <w:widowControl w:val="false"/>
        <w:ind w:firstLine="851"/>
        <w:jc w:val="both"/>
        <w:rPr>
          <w:color w:val="000000"/>
          <w:szCs w:val="28"/>
        </w:rPr>
      </w:pPr>
      <w:r>
        <w:rPr>
          <w:rFonts w:eastAsia="Calibri"/>
          <w:color w:val="000000"/>
          <w:szCs w:val="28"/>
          <w:lang w:eastAsia="en-US"/>
        </w:rPr>
        <w:t>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Normal"/>
        <w:widowControl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Пункт 18. Настоящее решение вступает в силу со дня его подписания и распространяется на правоотношения, возникшие с 1 января 2020 года.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Шелангерского сельского поселения в информационно-телекоммуникационной сети «Интернет».»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Шелангер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Шелангер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1"/>
    <w:qFormat/>
    <w:rPr>
      <w:sz w:val="28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Основной текст с отступом Знак"/>
    <w:basedOn w:val="1"/>
    <w:qFormat/>
    <w:rPr>
      <w:sz w:val="28"/>
    </w:rPr>
  </w:style>
  <w:style w:type="character" w:styleId="Style17">
    <w:name w:val="Текст Знак"/>
    <w:basedOn w:val="1"/>
    <w:qFormat/>
    <w:rPr>
      <w:rFonts w:ascii="Courier New" w:hAnsi="Courier New" w:cs="Courier New"/>
    </w:rPr>
  </w:style>
  <w:style w:type="character" w:styleId="Style18">
    <w:name w:val="Основной текст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33:00Z</dcterms:created>
  <dc:creator>Admin</dc:creator>
  <dc:description/>
  <cp:keywords/>
  <dc:language>en-US</dc:language>
  <cp:lastModifiedBy>Пользователь</cp:lastModifiedBy>
  <cp:lastPrinted>2019-11-13T09:39:00Z</cp:lastPrinted>
  <dcterms:modified xsi:type="dcterms:W3CDTF">2020-10-07T04:39:00Z</dcterms:modified>
  <cp:revision>12</cp:revision>
  <dc:subject/>
  <dc:title>                                                                                            Приложение №1</dc:title>
</cp:coreProperties>
</file>