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О бюджете Шелангер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редакции решения от « 30 » сентября 2020 года  № 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Шелангерского сельского поселения и закрепленных за ними кодов классификации источников финансирования дефицитов бюджетов на 2020год и плановый период 2021 и 2022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ая сель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20-10-07T04:40:00Z</dcterms:modified>
  <cp:revision>7</cp:revision>
  <dc:subject/>
  <dc:title>                                                                                         Приложение № 4</dc:title>
</cp:coreProperties>
</file>