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№ 13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 бюджете Шелангер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Звениговского муниципальн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спублики Марий Эл на 2020 год</w:t>
      </w:r>
    </w:p>
    <w:p>
      <w:pPr>
        <w:pStyle w:val="Normal"/>
        <w:jc w:val="right"/>
        <w:rPr/>
      </w:pPr>
      <w:r>
        <w:rPr>
          <w:sz w:val="28"/>
          <w:szCs w:val="28"/>
        </w:rPr>
        <w:t>и плановый период 2021 и 2022 годов»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в редакции решения от « 30 » сентября 2020 г. № 50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ных ассигнований бюджета Шелангерского сельского поселения, направляемых на исполнение публичных нормативных  обязательств на 2020 год и плановый период 2021 и 2022 год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940" w:type="dxa"/>
        <w:jc w:val="left"/>
        <w:tblInd w:w="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3846"/>
        <w:gridCol w:w="1213"/>
        <w:gridCol w:w="1616"/>
        <w:gridCol w:w="1200"/>
        <w:gridCol w:w="1400"/>
        <w:gridCol w:w="20"/>
        <w:gridCol w:w="1400"/>
        <w:gridCol w:w="20"/>
        <w:gridCol w:w="1400"/>
        <w:gridCol w:w="20"/>
      </w:tblGrid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, Пз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2020 год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2021 го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2022 год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8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енсия за выслугу лет лицам, замещавшим должности муниципальной службы    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12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16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1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1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1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4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44,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44,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44,6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44,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44,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44,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basedOn w:val="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Lucida Sans;Lucida Sans Unicode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8:11:00Z</dcterms:created>
  <dc:creator>NINA</dc:creator>
  <dc:description/>
  <cp:keywords/>
  <dc:language>en-US</dc:language>
  <cp:lastModifiedBy>Пользователь</cp:lastModifiedBy>
  <cp:lastPrinted>2017-12-27T15:39:00Z</cp:lastPrinted>
  <dcterms:modified xsi:type="dcterms:W3CDTF">2020-10-07T04:34:00Z</dcterms:modified>
  <cp:revision>6</cp:revision>
  <dc:subject/>
  <dc:title>Перечень</dc:title>
</cp:coreProperties>
</file>