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6480" w:leader="none"/>
        </w:tabs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 xml:space="preserve">№ 2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О бюджете Звениговского 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Марий Эл на 2020 год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редакции от  « 23 »  сентября 2020 года № 125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объема межбюджетных трансфертов поселениям на осуществление полномочий в соответствии со статьей 14 Федерального закона № 131-ФЗ от 06.10.2003 г. на 2020 -2022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5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2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102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907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1907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Пользователь 7</cp:lastModifiedBy>
  <cp:lastPrinted>2012-11-09T17:26:00Z</cp:lastPrinted>
  <dcterms:modified xsi:type="dcterms:W3CDTF">2020-10-14T08:01:00Z</dcterms:modified>
  <cp:revision>11</cp:revision>
  <dc:subject/>
  <dc:title/>
</cp:coreProperties>
</file>