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Звениг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редакции решения от « 23  » сентября 2020 года  №  12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 и не включенных в республиканские целевые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79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607"/>
        <w:gridCol w:w="1828"/>
        <w:gridCol w:w="1872"/>
      </w:tblGrid>
      <w:tr>
        <w:trPr>
          <w:trHeight w:val="393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22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3</w:t>
            </w:r>
          </w:p>
        </w:tc>
      </w:tr>
      <w:tr>
        <w:trPr>
          <w:trHeight w:val="1431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ами местного самоуправления в Республике Марий Эл государственных полномочий Республики Марий Эл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части исполнения судебных реш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,6</w:t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чистных сооружений канализации со строительством здания очистных сооружений г.Звенигово Республики Марий Э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9,262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00,0</w:t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насосная станция, напорные и самотечные канализационные коллекторы в городе Звенигово Республики Марий Э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1,969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и изыскательские работы, иные работы и услуги на строительство и реконструкцию (модернизацию) объектов питьевого водоснаб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СОД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индивидуальной программы социально-экономического развития республики Марий Эл на 2020-2024 годы в части строительства и жилищно-коммунального хозяйства (приобретение специализированной коммунальной техник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500,809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6,862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7:00Z</dcterms:created>
  <dc:creator>DM</dc:creator>
  <dc:description/>
  <cp:keywords/>
  <dc:language>en-US</dc:language>
  <cp:lastModifiedBy>Пользователь 7</cp:lastModifiedBy>
  <cp:lastPrinted>2013-12-12T11:31:00Z</cp:lastPrinted>
  <dcterms:modified xsi:type="dcterms:W3CDTF">2020-10-14T08:01:00Z</dcterms:modified>
  <cp:revision>7</cp:revision>
  <dc:subject/>
  <dc:title>                                                                                                               Приложение №6</dc:title>
</cp:coreProperties>
</file>