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арий Эл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7  марта 2014 г. № 113-р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аспоряжения Правительства 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арий Эл 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13   ноября 2014 г. №  534-р  )</w:t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7"/>
        <w:gridCol w:w="1546"/>
        <w:gridCol w:w="1577"/>
        <w:gridCol w:w="1391"/>
        <w:gridCol w:w="1391"/>
        <w:gridCol w:w="1225"/>
        <w:gridCol w:w="1114"/>
        <w:gridCol w:w="1391"/>
        <w:gridCol w:w="1066"/>
        <w:gridCol w:w="220"/>
        <w:gridCol w:w="1358"/>
      </w:tblGrid>
      <w:tr>
        <w:trPr/>
        <w:tc>
          <w:tcPr>
            <w:tcW w:w="1428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Республики Марий Эл, млн. рубле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28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28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к 2016 году 100 процентов  доступности дошкольного образования для детей в возрасте от 3 до 7 л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Марий Эл от 19 мая 2014 г. № 243 «О плане мероприятий («дорожной карте») «Изменения в отраслях социальной сферы, направленные на повышение эффективности образования в Республике Марий Э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дополнительных мест в дошкольных и общеобразовательных учреждениях за счет: строительства, реконструкции объектов образования, возврата в систему дошкольного образования ранее перепрофилированных детских садов, использования внутренних резервов образовате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к 2016 году 100 процентов доступности дошкольного образования для детей в возрасте от трех до семи лет:                       2012 г. - 85,5%; 2013 г. - 100%; 2014 г. - 100%; 2015 г. - 100%; 2016 г. - 100%; 2017 г. - 100%; 2018 г. - 100%; 2019 г. - 100%; 2020 г. - 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- 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ию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год. Фактическое значение - за январь-ма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1134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8:00Z</dcterms:created>
  <dc:creator>KoshkinaAV</dc:creator>
  <dc:description/>
  <cp:keywords/>
  <dc:language>en-US</dc:language>
  <cp:lastModifiedBy>Natalia</cp:lastModifiedBy>
  <cp:lastPrinted>2015-06-03T13:10:00Z</cp:lastPrinted>
  <dcterms:modified xsi:type="dcterms:W3CDTF">2015-07-08T04:19:00Z</dcterms:modified>
  <cp:revision>3</cp:revision>
  <dc:subject/>
  <dc:title/>
</cp:coreProperties>
</file>