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АЯ ОТЧЕТН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ализации мероприятий, направленных на достижение показателей, содержащихся в указе Президента Российской Федерации от 7 мая 2012 г. № 599 (форма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91"/>
        <w:gridCol w:w="1860"/>
        <w:gridCol w:w="1620"/>
        <w:gridCol w:w="1350"/>
        <w:gridCol w:w="1350"/>
        <w:gridCol w:w="1520"/>
        <w:gridCol w:w="1180"/>
        <w:gridCol w:w="1400"/>
        <w:gridCol w:w="1260"/>
        <w:gridCol w:w="1455"/>
      </w:tblGrid>
      <w:tr>
        <w:trPr>
          <w:tblHeader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(НПА, поручения и т.д.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мероприят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я мероприятия (план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сполнении мероприятия (факт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дата (период) значения показател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предусмотренное бюджетом субъекта Российской Федерации, млн. рублей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* </w:t>
            </w:r>
          </w:p>
        </w:tc>
      </w:tr>
      <w:tr>
        <w:trPr>
          <w:tblHeader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 Доля детей в возрасте от 5 до 18 лет, обучающихся по дополнительным общеобразовательным программам, в общей численности детей этого возраста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й Э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 апреля </w:t>
              <w:br/>
              <w:t>2013 г. № 137</w:t>
              <w:br/>
              <w:t xml:space="preserve">«О плане мероприятий («дорожной карте») «Изменения в отраслях социальной сферы, направленные на повышение эффективности образования в Республи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й Эл»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современных моделей организации дополнительного образования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 2020 году числа детей в возрасте от 5 до 18 лет, обучающихся по дополни-тельным образователь-ным программам, в общей численности детей этого возраста до 70-75 процент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-рование в рамках ФЦПРО на 2011 - 2015 годы по направлению «Распрост-ранение на всей территории Российской Федерации современных моделей успешной социализа-ции детей» на территории Республики Марий Эл  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-рование в рамках ФЦПРО на 2011 - 2015 годы по направлению «Распрост-ранение на всей территории Российской Федерации современных моделей успешной социализа-ции детей» на территории Республики -Марий Эл  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-рование в рамках ФЦПРО на 2011 - 2015 годы по направлению «Распрост-ранение на всей территории Российской Федерации современных моделей успешной социализа-ции детей» на территории Республики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22:00Z</dcterms:created>
  <dc:creator>Skvorcova</dc:creator>
  <dc:description/>
  <dc:language>en-US</dc:language>
  <cp:lastModifiedBy>Skvorcova</cp:lastModifiedBy>
  <dcterms:modified xsi:type="dcterms:W3CDTF">2015-06-04T10:24:00Z</dcterms:modified>
  <cp:revision>1</cp:revision>
  <dc:subject/>
  <dc:title/>
</cp:coreProperties>
</file>