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3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О «Звениговский муниципальный район» от «02 апреля» 2015г. 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5</w:t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893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0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ПОВАЯ 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бличной отчетности органов исполнительной власти Республики Марий Эл по реализации мероприятий, направленных на достижение показателей, содержащихся в указах Президента Российской Федерации </w:t>
        <w:br/>
        <w:t>от 7 мая 2012 г. № 596 - 606 (фор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Звениговский муниципальный район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визиты документа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именование мероприят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анируемый результат исполнения мероприятия по годам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план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4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ата исполнения мероприятия (факт)</w:t>
            </w:r>
          </w:p>
        </w:tc>
        <w:tc>
          <w:tcPr>
            <w:tcW w:w="4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инансирование, предусмотренное консолидированным бюджетом </w:t>
              <w:br/>
              <w:t>Звениговского муниципального района, млн. рублей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92" w:right="-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8"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четная дата (период) значения показателя (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39" w:right="-10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70" w:right="-16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</w:t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каз Президента Российской Федерации от 7 мая 2012 г. № 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1257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обще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57,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43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февра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9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март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7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апре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4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май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0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н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образовательных учреждений общего образования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7,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- июл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hanging="2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тношение средней заработной платы педагогических работников дошкольных образовательных организаций к средней заработной плате по РМЭ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1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2015г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февраль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3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-февраль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810"/>
        <w:gridCol w:w="1237"/>
        <w:gridCol w:w="1360"/>
        <w:gridCol w:w="1033"/>
        <w:gridCol w:w="835"/>
        <w:gridCol w:w="1207"/>
        <w:gridCol w:w="884"/>
        <w:gridCol w:w="840"/>
        <w:gridCol w:w="1269"/>
        <w:gridCol w:w="1313"/>
      </w:tblGrid>
      <w:tr>
        <w:trPr/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4,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март 2015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апре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66,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апрель 2015г.</w:t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  <w:tab/>
        <w:tab/>
        <w:t xml:space="preserve"> </w:t>
      </w:r>
    </w:p>
    <w:tbl>
      <w:tblPr>
        <w:tblW w:w="44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320"/>
        <w:gridCol w:w="1451"/>
        <w:gridCol w:w="1101"/>
        <w:gridCol w:w="891"/>
        <w:gridCol w:w="1287"/>
        <w:gridCol w:w="943"/>
        <w:gridCol w:w="895"/>
        <w:gridCol w:w="1352"/>
        <w:gridCol w:w="1401"/>
      </w:tblGrid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май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май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н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н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еспублики Марий Эл от 12 марта 2013 г. № 59 «О мерах по поэтапному повышению средней заработной платы работников государственных и муниципальных учреждений Республики Марий Эл в целях реализации Указа Президента Российской Федерации от 7 мая 2012 г. № 597 «О мероприятиях по реализации государственной социальной политики», постановление Правительства Республики Марий Эл от 26 апреля 2013 года №137 "О плане мероприятий ("дорожной карте") "Изменения в отраслях социальной сферы, направленные на повышение эффективности образования в Республике Марий Эл". Постановление Правительства Республики Марий Эл от 24 апреля 2014 г. № 185 "О мерах по повышению средней заработной платы отдельных категорий работников государственных учреждений Республики Марий Эл и муниципальных учреждений в Республике Марий Эл". Постановление Правительства Республики Марий Эл от 19 мая 2014 г. " 243 "О плане мероприятий ("дорожной карте") "Изменения в отраслях социальнойсферы, направленные наповышение эффективности образовани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публике Марий Эл"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соотношения средней заработной платы педагогических работников  дошкольных образовательных учреждений к средней заработной плате по Республике Марий Э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тся достичь соотношения средней заработной платы педагогических работников дошкольных образовательных организаций к средней заработной плате по Республике Марий Эл: в 2014 году - 100,0 %, в 2015 году - 100,0 %, в 2016 году - 100,0 %, в 2017 году - 100,0 %, в 2018 году - 100,0 %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-2018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-июль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1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е значение представлено на 2015год, фактическое значение за январь – июль 2015г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: гл экономист Шабалина Г.Н. 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8(83645) 7-10-93</w:t>
      </w:r>
    </w:p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7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461"/>
        <w:gridCol w:w="1110"/>
        <w:gridCol w:w="896"/>
        <w:gridCol w:w="1296"/>
        <w:gridCol w:w="949"/>
        <w:gridCol w:w="903"/>
        <w:gridCol w:w="1361"/>
        <w:gridCol w:w="1410"/>
      </w:tblGrid>
      <w:tr>
        <w:trPr/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-142" w:right="1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6"/>
          <w:szCs w:val="26"/>
        </w:rPr>
      </w:pPr>
      <w:r>
        <w:rPr>
          <w:rFonts w:cs="Times New Roman" w:ascii="Times New Roman" w:hAnsi="Times New Roman"/>
          <w:caps/>
          <w:sz w:val="26"/>
          <w:szCs w:val="26"/>
        </w:rPr>
      </w:r>
    </w:p>
    <w:p>
      <w:pPr>
        <w:pStyle w:val="Normal"/>
        <w:spacing w:lineRule="auto" w:line="240" w:before="0" w:after="0"/>
        <w:ind w:left="-142" w:right="11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418" w:gutter="0" w:header="1134" w:top="198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6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8" w:before="0" w:after="0"/>
      <w:ind w:firstLine="65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4:31:00Z</dcterms:created>
  <dc:creator>KoshkinaAV</dc:creator>
  <dc:description/>
  <cp:keywords/>
  <dc:language>en-US</dc:language>
  <cp:lastModifiedBy>User 8GN</cp:lastModifiedBy>
  <cp:lastPrinted>2014-11-11T17:25:00Z</cp:lastPrinted>
  <dcterms:modified xsi:type="dcterms:W3CDTF">2015-08-10T06:44:00Z</dcterms:modified>
  <cp:revision>35</cp:revision>
  <dc:subject/>
  <dc:title/>
</cp:coreProperties>
</file>