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статистики по средней з/п РМЭ будут позже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статистики по средней з/п РМЭ будут позже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гл. экономист Шабалина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ефон 8(83645) 7-93-10</w:t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5-07-15T07:20:00Z</dcterms:modified>
  <cp:revision>21</cp:revision>
  <dc:subject/>
  <dc:title/>
</cp:coreProperties>
</file>