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авгус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сен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окт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ноя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декаб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февраль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 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– март 2016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вгус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август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сен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окт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ноя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декабр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3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февраль  2016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6 год, фактическое значение за январь-март  2016г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6-04-08T07:42:00Z</dcterms:modified>
  <cp:revision>47</cp:revision>
  <dc:subject/>
  <dc:title/>
</cp:coreProperties>
</file>