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апре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май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н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авгус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сен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сен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апрел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ab/>
        <w:tab/>
        <w:t xml:space="preserve"> </w:t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май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н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л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август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сен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гл экономист Шабалина Г.Н. 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61"/>
        <w:gridCol w:w="1110"/>
        <w:gridCol w:w="896"/>
        <w:gridCol w:w="1296"/>
        <w:gridCol w:w="949"/>
        <w:gridCol w:w="903"/>
        <w:gridCol w:w="1361"/>
        <w:gridCol w:w="1410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5-10-09T05:24:00Z</dcterms:modified>
  <cp:revision>39</cp:revision>
  <dc:subject/>
  <dc:title/>
</cp:coreProperties>
</file>