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4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о ходе достижения показателей, содержащихся в указах Президента Российской Федерации от 7 мая 2012 г. № 596 - 606 </w:t>
        <w:br/>
        <w:t>(фор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ниговский муниципальный район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указа Президента Российской Федерац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показател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диница измер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ветственный исполнитель/</w:t>
            </w:r>
          </w:p>
          <w:p>
            <w:pPr>
              <w:pStyle w:val="Normal"/>
              <w:spacing w:lineRule="auto" w:line="240" w:before="0" w:after="0"/>
              <w:ind w:left="-158" w:right="-9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исполнител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bCs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4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чение 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о Звениговскому муниципальному район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Примечание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ово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и-ческо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4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лонение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</w:tr>
      <w:tr>
        <w:trPr>
          <w:trHeight w:val="2375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005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93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33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Целевое значение по году</w:t>
            </w:r>
          </w:p>
        </w:tc>
      </w:tr>
      <w:tr>
        <w:trPr>
          <w:trHeight w:val="10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сентя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>
          <w:trHeight w:val="4260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2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53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229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618" w:hRule="atLeast"/>
        </w:trPr>
        <w:tc>
          <w:tcPr>
            <w:tcW w:w="1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3852" w:hRule="atLeast"/>
        </w:trPr>
        <w:tc>
          <w:tcPr>
            <w:tcW w:w="1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5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1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>
          <w:trHeight w:val="1982" w:hRule="atLeast"/>
        </w:trPr>
        <w:tc>
          <w:tcPr>
            <w:tcW w:w="1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1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одовая отчетность</w:t>
            </w:r>
          </w:p>
        </w:tc>
      </w:tr>
      <w:tr>
        <w:trPr>
          <w:trHeight w:val="4152" w:hRule="atLeast"/>
        </w:trPr>
        <w:tc>
          <w:tcPr>
            <w:tcW w:w="1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дошкольных образовательных органи-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.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21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6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5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45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898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июн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альн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367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0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ы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14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8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декабрь 2014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овая отчетность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670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3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6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по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4"/>
        <w:gridCol w:w="1630"/>
        <w:gridCol w:w="1277"/>
        <w:gridCol w:w="1445"/>
        <w:gridCol w:w="1268"/>
        <w:gridCol w:w="1079"/>
        <w:gridCol w:w="1078"/>
        <w:gridCol w:w="1079"/>
        <w:gridCol w:w="1248"/>
        <w:gridCol w:w="1412"/>
      </w:tblGrid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общеоб-разовательных организаций к средней заработной плате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статистики по средней з/п РМЭ будут позже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0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6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артал 2015г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каз Президента Российской Федерации от 7 мая 2012 г. № 597 «О мероприятиях по реализации государственной социальной политики»</w:t>
            </w:r>
          </w:p>
          <w:p>
            <w:pPr>
              <w:pStyle w:val="Normal"/>
              <w:spacing w:lineRule="auto" w:line="240" w:before="0" w:after="0"/>
              <w:ind w:left="142" w:right="-42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е средней заработной платы педагогических работников дошколь-ных образовательных организаций к средней заработной плате в сфере общего образования по Республике Марий Эл, процент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образования администрации МО «Звениговский муниципальный райо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Январь-март 2015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альная отче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нные статистики по средней з/п РМЭ будут позже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редняя заработная плата педагогических работников общеобра-зовательных организаций, руб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0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евое значение за 1 кв.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полнитель гл. экономист Шабалина Г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лефон 8(83645) 7-93-10</w:t>
      </w:r>
    </w:p>
    <w:sectPr>
      <w:type w:val="nextPage"/>
      <w:pgSz w:orient="landscape" w:w="16838" w:h="11906"/>
      <w:pgMar w:left="1418" w:right="1418" w:gutter="0" w:header="0" w:top="198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10:00Z</dcterms:created>
  <dc:creator>KoshkinaAV</dc:creator>
  <dc:description/>
  <cp:keywords/>
  <dc:language>en-US</dc:language>
  <cp:lastModifiedBy>User 8GN</cp:lastModifiedBy>
  <cp:lastPrinted>2015-03-06T10:58:00Z</cp:lastPrinted>
  <dcterms:modified xsi:type="dcterms:W3CDTF">2015-04-08T05:51:00Z</dcterms:modified>
  <cp:revision>19</cp:revision>
  <dc:subject/>
  <dc:title/>
</cp:coreProperties>
</file>