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006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 3</w:t>
      </w:r>
    </w:p>
    <w:p>
      <w:pPr>
        <w:pStyle w:val="Normal"/>
        <w:spacing w:lineRule="auto" w:line="240" w:before="0" w:after="0"/>
        <w:ind w:left="1006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МО «Звениговский муниципальный район» от «02 апреля» 2015г. </w:t>
      </w:r>
    </w:p>
    <w:p>
      <w:pPr>
        <w:pStyle w:val="Normal"/>
        <w:spacing w:lineRule="auto" w:line="240" w:before="0" w:after="0"/>
        <w:ind w:left="1006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5</w:t>
      </w:r>
    </w:p>
    <w:p>
      <w:pPr>
        <w:pStyle w:val="Normal"/>
        <w:spacing w:lineRule="auto" w:line="240" w:before="0" w:after="0"/>
        <w:ind w:left="1006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893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00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00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ИПОВАЯ  ФОР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убличной отчетности органов исполнительной власти Республики Марий Эл по реализации мероприятий, направленных на достижение показателей, содержащихся в указах Президента Российской Федерации </w:t>
        <w:br/>
        <w:t>от 7 мая 2012 г. № 596 - 606 (форма 2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400" w:type="pct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1810"/>
        <w:gridCol w:w="1224"/>
        <w:gridCol w:w="13"/>
        <w:gridCol w:w="1360"/>
        <w:gridCol w:w="1023"/>
        <w:gridCol w:w="10"/>
        <w:gridCol w:w="835"/>
        <w:gridCol w:w="1207"/>
        <w:gridCol w:w="884"/>
        <w:gridCol w:w="28"/>
        <w:gridCol w:w="812"/>
        <w:gridCol w:w="10"/>
        <w:gridCol w:w="1259"/>
        <w:gridCol w:w="1313"/>
      </w:tblGrid>
      <w:tr>
        <w:trPr/>
        <w:tc>
          <w:tcPr>
            <w:tcW w:w="12571" w:type="dxa"/>
            <w:gridSpan w:val="1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Звениговский муниципальный район</w:t>
            </w:r>
          </w:p>
        </w:tc>
      </w:tr>
      <w:tr>
        <w:trPr/>
        <w:tc>
          <w:tcPr>
            <w:tcW w:w="78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  </w:t>
            </w:r>
            <w:r>
              <w:rPr>
                <w:rFonts w:cs="Times New Roman" w:ascii="Times New Roman" w:hAnsi="Times New Roman"/>
                <w:bCs/>
              </w:rPr>
              <w:t>п/п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4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еквизиты документа</w:t>
            </w:r>
          </w:p>
        </w:tc>
        <w:tc>
          <w:tcPr>
            <w:tcW w:w="12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4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именование мероприятия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4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ланируемый результат исполнения мероприятия по годам</w:t>
            </w:r>
          </w:p>
        </w:tc>
        <w:tc>
          <w:tcPr>
            <w:tcW w:w="10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4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ата исполнения мероприятия (план)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4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ата исполнения мероприятия (факт)</w:t>
            </w:r>
          </w:p>
        </w:tc>
        <w:tc>
          <w:tcPr>
            <w:tcW w:w="4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Финансирование, предусмотренное консолидированным бюджетом </w:t>
              <w:br/>
              <w:t>Звениговского муниципального района, млн. рублей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92" w:right="-6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е</w:t>
            </w:r>
          </w:p>
        </w:tc>
      </w:tr>
      <w:tr>
        <w:trPr/>
        <w:tc>
          <w:tcPr>
            <w:tcW w:w="78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8" w:right="-61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тчетная дата (период) значения показателя (</w:t>
            </w:r>
            <w:r>
              <w:rPr>
                <w:rFonts w:cs="Times New Roman" w:ascii="Times New Roman" w:hAnsi="Times New Roman"/>
                <w:lang w:val="en-US"/>
              </w:rPr>
              <w:t>N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е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39" w:right="-10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ое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0" w:right="-16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лонение</w:t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12571" w:type="dxa"/>
            <w:gridSpan w:val="1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Указ Президента Российской Федерации от 7 мая 2012 г. № 597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12571" w:type="dxa"/>
            <w:gridSpan w:val="1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ношение средней заработной платы педагогических работников общеобразовательных организаций к средней заработной плате по РМЭ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 Правительства Республики Марий Эл от 12 марта 2013 г. № 59 «О мерах по поэтапному повышению средней заработной платы работников государственных и муниципальных учреждений Республики Марий Эл в целях реализации Указа Президента Российской Федерации от 7 мая 2012 г. № 597 «О мероприятиях по реализации государственной социальной политики», постановление Правительства Республики Марий Эл от 26 апреля 2013 года №137 "О плане мероприятий ("дорожной карте") "Изменения в отраслях социальной сферы, направленные на повышение эффективности образования в Республике Марий Эл". Постановление Правительства Республики Марий Эл от 24 апреля 2014 г. № 185 "О мерах по повышению средней заработной платы отдельных категорий работников государственных учреждений Республики Марий Эл и муниципальных учреждений в Республике Марий Эл". Постановление Правительства Республики Марий Эл от 19 мая 2014 г. " 243 "О плане мероприятий ("дорожной карте") "Изменения в отраслях социальнойсферы, направленные наповышение эффективности образования в Республике Марий Эл"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жение соотношения средней заработной платы педагогических работников образовательных учреждений общего образования к средней заработной плате по Республике Марий Э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тся достичь соотношения средней заработной платы педагогических работников образовательных организаций к средней заработной плате по Республике Марий Эл: в 2014 году - 100,0 %, в 2015 году - 100,0 %, в 2016 году - 100,0 %, в 2017 году - 100,0 %, в 2018 году - 100,0 %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8г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,1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3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57,8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е значение представлено на 2015год, фактическое значение за январь 2015г.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 Правительства Республики Марий Эл от 12 марта 2013 г. № 59 «О мерах по поэтапному повышению средней заработной платы работников государственных и муниципальных учреждений Республики Марий Эл в целях реализации Указа Президента Российской Федерации от 7 мая 2012 г. № 597 «О мероприятиях по реализации государственной социальной политики», постановление Правительства Республики Марий Эл от 26 апреля 2013 года №137 "О плане мероприятий ("дорожной карте") "Изменения в отраслях социальной сферы, направленные на повышение эффективности образования в Республике Марий Эл". Постановление Правительства Республики Марий Эл от 24 апреля 2014 г. № 185 "О мерах по повышению средней заработной платы отдельных категорий работников государственных учреждений Республики Марий Эл и муниципальных учреждений в Республике Марий Эл". Постановление Правительства Республики Марий Эл от 19 мая 2014 г. " 243 "О плане мероприятий ("дорожной карте") "Изменения в отраслях социальнойсферы, направленные наповышение эффективности образования в Республике Марий Эл"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жение соотношения средней заработной платы педагогических работников образовательных учреждений общего образования к средней заработной плате по Республике Марий Э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тся достичь соотношения средней заработной платы педагогических работников образовательных организаций к средней заработной плате по Республике Марий Эл: в 2014 году - 100,0 %, в 2015 году - 100,0 %, в 2016 году - 100,0 %, в 2017 году - 100,0 %, в 2018 году - 100,0 %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8г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-февраль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,1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6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43,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е значение представлено на 2015год, фактическое значение за январь –февраль 2015г.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 Правительства Республики Марий Эл от 12 марта 2013 г. № 59 «О мерах по поэтапному повышению средней заработной платы работников государственных и муниципальных учреждений Республики Марий Эл в целях реализации Указа Президента Российской Федерации от 7 мая 2012 г. № 597 «О мероприятиях по реализации государственной социальной политики», постановление Правительства Республики Марий Эл от 26 апреля 2013 года №137 "О плане мероприятий ("дорожной карте") "Изменения в отраслях социальной сферы, направленные на повышение эффективности образования в Республике Марий Эл". Постановление Правительства Республики Марий Эл от 24 апреля 2014 г. № 185 "О мерах по повышению средней заработной платы отдельных категорий работников государственных учреждений Республики Марий Эл и муниципальных учреждений в Республике Марий Эл". Постановление Правительства Республики Марий Эл от 19 мая 2014 г. " 243 "О плане мероприятий ("дорожной карте") "Изменения в отраслях социальнойсферы, направленные наповышение эффективности образования в Республике Марий Эл"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жение соотношения средней заработной платы педагогических работников образовательных учреждений общего образования к средней заработной плате по Республике Марий Э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тся достичь соотношения средней заработной платы педагогических работников образовательных организаций к средней заработной плате по Республике Марий Эл: в 2014 году - 100,0 %, в 2015 году - 100,0 %, в 2016 году - 100,0 %, в 2017 году - 100,0 %, в 2018 году - 100,0 %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8г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-мар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,1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9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29,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е значение представлено на 2015год, фактическое значение за январь-март 2015г.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 Правительства Республики Марий Эл от 12 марта 2013 г. № 59 «О мерах по поэтапному повышению средней заработной платы работников государственных и муниципальных учреждений Республики Марий Эл в целях реализации Указа Президента Российской Федерации от 7 мая 2012 г. № 597 «О мероприятиях по реализации государственной социальной политики», постановление Правительства Республики Марий Эл от 26 апреля 2013 года №137 "О плане мероприятий ("дорожной карте") "Изменения в отраслях социальной сферы, направленные на повышение эффективности образования в Республике Марий Эл". Постановление Правительства Республики Марий Эл от 24 апреля 2014 г. № 185 "О мерах по повышению средней заработной платы отдельных категорий работников государственных учреждений Республики Марий Эл и муниципальных учреждений в Республике Марий Эл". Постановление Правительства Республики Марий Эл от 19 мая 2014 г. " 243 "О плане мероприятий ("дорожной карте") "Изменения в отраслях социальнойсферы, направленные наповышение эффективности образования в Республике Марий Эл"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жение соотношения средней заработной платы педагогических работников образовательных учреждений общего образования к средней заработной плате по Республике Марий Э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тся достичь соотношения средней заработной платы педагогических работников образовательных организаций к средней заработной плате по Республике Марий Эл: в 2014 году - 100,0 %, в 2015 году - 100,0 %, в 2016 году - 100,0 %, в 2017 году - 100,0 %, в 2018 году - 100,0 %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8г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-апрель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,3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4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07,9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е значение представлено на 2015год, фактическое значение за январь-апрель 2015г.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 Правительства Республики Марий Эл от 12 марта 2013 г. № 59 «О мерах по поэтапному повышению средней заработной платы работников государственных и муниципальных учреждений Республики Марий Эл в целях реализации Указа Президента Российской Федерации от 7 мая 2012 г. № 597 «О мероприятиях по реализации государственной социальной политики», постановление Правительства Республики Марий Эл от 26 апреля 2013 года №137 "О плане мероприятий ("дорожной карте") "Изменения в отраслях социальной сферы, направленные на повышение эффективности образования в Республике Марий Эл". Постановление Правительства Республики Марий Эл от 24 апреля 2014 г. № 185 "О мерах по повышению средней заработной платы отдельных категорий работников государственных учреждений Республики Марий Эл и муниципальных учреждений в Республике Марий Эл". Постановление Правительства Республики Марий Эл от 19 мая 2014 г. " 243 "О плане мероприятий ("дорожной карте") "Изменения в отраслях социальнойсферы, направленные наповышение эффективности образования в Республике Марий Эл"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жение соотношения средней заработной платы педагогических работников образовательных учреждений общего образования к средней заработной плате по Республике Марий Э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тся достичь соотношения средней заработной платы педагогических работников образовательных организаций к средней заработной плате по Республике Марий Эл: в 2014 году - 100,0 %, в 2015 году - 100,0 %, в 2016 году - 100,0 %, в 2017 году - 100,0 %, в 2018 году - 100,0 %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8г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-май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,3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9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94,4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е значение представлено на 2015год, фактическое значение за январь- май 2015г.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 Правительства Республики Марий Эл от 12 марта 2013 г. № 59 «О мерах по поэтапному повышению средней заработной платы работников государственных и муниципальных учреждений Республики Марий Эл в целях реализации Указа Президента Российской Федерации от 7 мая 2012 г. № 597 «О мероприятиях по реализации государственной социальной политики», постановление Правительства Республики Марий Эл от 26 апреля 2013 года №137 "О плане мероприятий ("дорожной карте") "Изменения в отраслях социальной сферы, направленные на повышение эффективности образования в Республике Марий Эл". Постановление Правительства Республики Марий Эл от 24 апреля 2014 г. № 185 "О мерах по повышению средней заработной платы отдельных категорий работников государственных учреждений Республики Марий Эл и муниципальных учреждений в Республике Марий Эл". Постановление Правительства Республики Марий Эл от 19 мая 2014 г. " 243 "О плане мероприятий ("дорожной карте") "Изменения в отраслях социальнойсферы, направленные наповышение эффективности образования в Республике Марий Эл"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жение соотношения средней заработной платы педагогических работников образовательных учреждений общего образования к средней заработной плате по Республике Марий Э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тся достичь соотношения средней заработной платы педагогических работников образовательных организаций к средней заработной плате по Республике Марий Эл: в 2014 году - 100,0 %, в 2015 году - 100,0 %, в 2016 году - 100,0 %, в 2017 году - 100,0 %, в 2018 году - 100,0 %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8г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-июнь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,3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,4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80,9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е значение представлено на 2015год, фактическое значение за январь- июнь 2015г.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 Правительства Республики Марий Эл от 12 марта 2013 г. № 59 «О мерах по поэтапному повышению средней заработной платы работников государственных и муниципальных учреждений Республики Марий Эл в целях реализации Указа Президента Российской Федерации от 7 мая 2012 г. № 597 «О мероприятиях по реализации государственной социальной политики», постановление Правительства Республики Марий Эл от 26 апреля 2013 года №137 "О плане мероприятий ("дорожной карте") "Изменения в отраслях социальной сферы, направленные на повышение эффективности образования в Республике Марий Эл". Постановление Правительства Республики Марий Эл от 24 апреля 2014 г. № 185 "О мерах по повышению средней заработной платы отдельных категорий работников государственных учреждений Республики Марий Эл и муниципальных учреждений в Республике Марий Эл". Постановление Правительства Республики Марий Эл от 19 мая 2014 г. " 243 "О плане мероприятий ("дорожной карте") "Изменения в отраслях социальнойсферы, направленные наповышение эффективности образования в Республике Марий Эл"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жение соотношения средней заработной платы педагогических работников образовательных учреждений общего образования к средней заработной плате по Республике Марий Э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тся достичь соотношения средней заработной платы педагогических работников образовательных организаций к средней заработной плате по Республике Марий Эл: в 2014 году - 100,0 %, в 2015 году - 100,0 %, в 2016 году - 100,0 %, в 2017 году - 100,0 %, в 2018 году - 100,0 %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8г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-июль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,3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,9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67,4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е значение представлено на 2015год, фактическое значение за январь- июль 2015г.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 Правительства Республики Марий Эл от 12 марта 2013 г. № 59 «О мерах по поэтапному повышению средней заработной платы работников государственных и муниципальных учреждений Республики Марий Эл в целях реализации Указа Президента Российской Федерации от 7 мая 2012 г. № 597 «О мероприятиях по реализации государственной социальной политики», постановление Правительства Республики Марий Эл от 26 апреля 2013 года №137 "О плане мероприятий ("дорожной карте") "Изменения в отраслях социальной сферы, направленные на повышение эффективности образования в Республике Марий Эл". Постановление Правительства Республики Марий Эл от 24 апреля 2014 г. № 185 "О мерах по повышению средней заработной платы отдельных категорий работников государственных учреждений Республики Марий Эл и муниципальных учреждений в Республике Марий Эл". Постановление Правительства Республики Марий Эл от 19 мая 2014 г. " 243 "О плане мероприятий ("дорожной карте") "Изменения в отраслях социальнойсферы, направленные наповышение эффективности образования в Республике Марий Эл"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жение соотношения средней заработной платы педагогических работников образовательных учреждений общего образования к средней заработной плате по Республике Марий Э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тся достичь соотношения средней заработной платы педагогических работников образовательных организаций к средней заработной плате по Республике Марий Эл: в 2014 году - 100,0 %, в 2015 году - 100,0 %, в 2016 году - 100,0 %, в 2017 году - 100,0 %, в 2018 году - 100,0 %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8г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-авгус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,3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,4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53,9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е значение представлено на 2015год, фактическое значение за январь- август 2015г.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 Правительства Республики Марий Эл от 12 марта 2013 г. № 59 «О мерах по поэтапному повышению средней заработной платы работников государственных и муниципальных учреждений Республики Марий Эл в целях реализации Указа Президента Российской Федерации от 7 мая 2012 г. № 597 «О мероприятиях по реализации государственной социальной политики», постановление Правительства Республики Марий Эл от 26 апреля 2013 года №137 "О плане мероприятий ("дорожной карте") "Изменения в отраслях социальной сферы, направленные на повышение эффективности образования в Республике Марий Эл". Постановление Правительства Республики Марий Эл от 24 апреля 2014 г. № 185 "О мерах по повышению средней заработной платы отдельных категорий работников государственных учреждений Республики Марий Эл и муниципальных учреждений в Республике Марий Эл". Постановление Правительства Республики Марий Эл от 19 мая 2014 г. " 243 "О плане мероприятий ("дорожной карте") "Изменения в отраслях социальнойсферы, направленные наповышение эффективности образования в Республике Марий Эл"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жение соотношения средней заработной платы педагогических работников образовательных учреждений общего образования к средней заработной плате по Республике Марий Э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тся достичь соотношения средней заработной платы педагогических работников образовательных организаций к средней заработной плате по Республике Марий Эл: в 2014 году - 100,0 %, в 2015 году - 100,0 %, в 2016 году - 100,0 %, в 2017 году - 100,0 %, в 2018 году - 100,0 %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8г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- сентябрь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,3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,9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40,4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е значение представлено на 2015год, фактическое значение за январь- сентябрь 2015г.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 Правительства Республики Марий Эл от 12 марта 2013 г. № 59 «О мерах по поэтапному повышению средней заработной платы работников государственных и муниципальных учреждений Республики Марий Эл в целях реализации Указа Президента Российской Федерации от 7 мая 2012 г. № 597 «О мероприятиях по реализации государственной социальной политики», постановление Правительства Республики Марий Эл от 26 апреля 2013 года №137 "О плане мероприятий ("дорожной карте") "Изменения в отраслях социальной сферы, направленные на повышение эффективности образования в Республике Марий Эл". Постановление Правительства Республики Марий Эл от 24 апреля 2014 г. № 185 "О мерах по повышению средней заработной платы отдельных категорий работников государственных учреждений Республики Марий Эл и муниципальных учреждений в Республике Марий Эл". Постановление Правительства Республики Марий Эл от 19 мая 2014 г. " 243 "О плане мероприятий ("дорожной карте") "Изменения в отраслях социальнойсферы, направленные наповышение эффективности образования в Республике Марий Эл"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жение соотношения средней заработной платы педагогических работников образовательных учреждений общего образования к средней заработной плате по Республике Марий Э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тся достичь соотношения средней заработной платы педагогических работников образовательных организаций к средней заработной плате по Республике Марий Эл: в 2014 году - 100,0 %, в 2015 году - 100,0 %, в 2016 году - 100,0 %, в 2017 году - 100,0 %, в 2018 году - 100,0 %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8г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- октябрь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,3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,4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6,9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е значение представлено на 2015год, фактическое значение за январь- октябрь 2015г.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 Правительства Республики Марий Эл от 12 марта 2013 г. № 59 «О мерах по поэтапному повышению средней заработной платы работников государственных и муниципальных учреждений Республики Марий Эл в целях реализации Указа Президента Российской Федерации от 7 мая 2012 г. № 597 «О мероприятиях по реализации государственной социальной политики», постановление Правительства Республики Марий Эл от 26 апреля 2013 года №137 "О плане мероприятий ("дорожной карте") "Изменения в отраслях социальной сферы, направленные на повышение эффективности образования в Республике Марий Эл". Постановление Правительства Республики Марий Эл от 24 апреля 2014 г. № 185 "О мерах по повышению средней заработной платы отдельных категорий работников государственных учреждений Республики Марий Эл и муниципальных учреждений в Республике Марий Эл". Постановление Правительства Республики Марий Эл от 19 мая 2014 г. " 243 "О плане мероприятий ("дорожной карте") "Изменения в отраслях социальнойсферы, направленные наповышение эффективности образования в Республике Марий Эл"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жение соотношения средней заработной платы педагогических работников образовательных учреждений общего образования к средней заработной плате по Республике Марий Э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тся достичь соотношения средней заработной платы педагогических работников образовательных организаций к средней заработной плате по Республике Марий Эл: в 2014 году - 100,0 %, в 2015 году - 100,0 %, в 2016 году - 100,0 %, в 2017 году - 100,0 %, в 2018 году - 100,0 %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8г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- ноябрь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,3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9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3,4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е значение представлено на 2015год, фактическое значение за январь- ноябрь 2015г.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 Правительства Республики Марий Эл от 12 марта 2013 г. № 59 «О мерах по поэтапному повышению средней заработной платы работников государственных и муниципальных учреждений Республики Марий Эл в целях реализации Указа Президента Российской Федерации от 7 мая 2012 г. № 597 «О мероприятиях по реализации государственной социальной политики», постановление Правительства Республики Марий Эл от 26 апреля 2013 года №137 "О плане мероприятий ("дорожной карте") "Изменения в отраслях социальной сферы, направленные на повышение эффективности образования в Республике Марий Эл". Постановление Правительства Республики Марий Эл от 24 апреля 2014 г. № 185 "О мерах по повышению средней заработной платы отдельных категорий работников государственных учреждений Республики Марий Эл и муниципальных учреждений в Республике Марий Эл". Постановление Правительства Республики Марий Эл от 19 мая 2014 г. " 243 "О плане мероприятий ("дорожной карте") "Изменения в отраслях социальнойсферы, направленные наповышение эффективности образования в Республике Марий Эл"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жение соотношения средней заработной платы педагогических работников образовательных учреждений общего образования к средней заработной плате по Республике Марий Э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тся достичь соотношения средней заработной платы педагогических работников образовательных организаций к средней заработной плате по Республике Марий Эл: в 2014 году - 100,0 %, в 2015 году - 100,0 %, в 2016 году - 100,0 %, в 2017 году - 100,0 %, в 2018 году - 100,0 %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8г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- декабрь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,3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,3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е значение представлено на 2015год, фактическое значение за январь- декабрь 2015г.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 Правительства Республики Марий Эл от 12 марта 2013 г. № 59 «О мерах по поэтапному повышению средней заработной платы работников государственных и муниципальных учреждений Республики Марий Эл в целях реализации Указа Президента Российской Федерации от 7 мая 2012 г. № 597 «О мероприятиях по реализации государственной социальной политики», постановление Правительства Республики Марий Эл от 26 апреля 2013 года №137 "О плане мероприятий ("дорожной карте") "Изменения в отраслях социальной сферы, направленные на повышение эффективности образования в Республике Марий Эл". Постановление Правительства Республики Марий Эл от 24 апреля 2014 г. № 185 "О мерах по повышению средней заработной платы отдельных категорий работников государственных учреждений Республики Марий Эл и муниципальных учреждений в Республике Марий Эл". Постановление Правительства Республики Марий Эл от 19 мая 2014 г. " 243 "О плане мероприятий ("дорожной карте") "Изменения в отраслях социальнойсферы, направленные наповышение эффективности образования в Республике Марий Эл"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жение соотношения средней заработной платы педагогических работников образовательных учреждений общего образования к средней заработной плате по Республике Марий Э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тся достичь соотношения средней заработной платы педагогических работников образовательных организаций к средней заработной плате по Республике Марий Эл: в 2014 году - 100,0 %, в 2015 году - 100,0 %, в 2016 году - 100,0 %, в 2017 году - 100,0 %, в 2018 году - 100,0 %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8г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,9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5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26,4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е значение представлено на 2016 год, фактическое значение за январь 2016г.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 Правительства Республики Марий Эл от 12 марта 2013 г. № 59 «О мерах по поэтапному повышению средней заработной платы работников государственных и муниципальных учреждений Республики Марий Эл в целях реализации Указа Президента Российской Федерации от 7 мая 2012 г. № 597 «О мероприятиях по реализации государственной социальной политики», постановление Правительства Республики Марий Эл от 26 апреля 2013 года №137 "О плане мероприятий ("дорожной карте") "Изменения в отраслях социальной сферы, направленные на повышение эффективности образования в Республике Марий Эл". Постановление Правительства Республики Марий Эл от 24 апреля 2014 г. № 185 "О мерах по повышению средней заработной платы отдельных категорий работников государственных учреждений Республики Марий Эл и муниципальных учреждений в Республике Марий Эл". Постановление Правительства Республики Марий Эл от 19 мая 2014 г. " 243 "О плане мероприятий ("дорожной карте") "Изменения в отраслях социальнойсферы, направленные наповышение эффективности образования в Республике Марий Эл"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жение соотношения средней заработной платы педагогических работников образовательных учреждений общего образования к средней заработной плате по Республике Марий Э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тся достичь соотношения средней заработной платы педагогических работников образовательных организаций к средней заработной плате по Республике Марий Эл: в 2014 году - 100,0 %, в 2015 году - 100,0 %, в 2016 году - 100,0 %, в 2017 году - 100,0 %, в 2018 году - 100,0 %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8г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- февраль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,9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0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14,9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е значение представлено на 2016 год, фактическое значение за январь – февраль 2016г.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 Правительства Республики Марий Эл от 12 марта 2013 г. № 59 «О мерах по поэтапному повышению средней заработной платы работников государственных и муниципальных учреждений Республики Марий Эл в целях реализации Указа Президента Российской Федерации от 7 мая 2012 г. № 597 «О мероприятиях по реализации государственной социальной политики», постановление Правительства Республики Марий Эл от 26 апреля 2013 года №137 "О плане мероприятий ("дорожной карте") "Изменения в отраслях социальной сферы, направленные на повышение эффективности образования в Республике Марий Эл". Постановление Правительства Республики Марий Эл от 24 апреля 2014 г. № 185 "О мерах по повышению средней заработной платы отдельных категорий работников государственных учреждений Республики Марий Эл и муниципальных учреждений в Республике Марий Эл". Постановление Правительства Республики Марий Эл от 19 мая 2014 г. " 243 "О плане мероприятий ("дорожной карте") "Изменения в отраслях социальнойсферы, направленные наповышение эффективности образования в Республике Марий Эл"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жение соотношения средней заработной платы педагогических работников образовательных учреждений общего образования к средней заработной плате по Республике Марий Э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тся достичь соотношения средней заработной платы педагогических работников образовательных организаций к средней заработной плате по Республике Марий Эл: в 2014 году - 100,0 %, в 2015 году - 100,0 %, в 2016 году - 100,0 %, в 2017 году - 100,0 %, в 2018 году - 100,0 %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8г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- мар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,9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5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03,4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е значение представлено на 2016 год, фактическое значение за январь – март 2016г.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 Правительства Республики Марий Эл от 12 марта 2013 г. № 59 «О мерах по поэтапному повышению средней заработной платы работников государственных и муниципальных учреждений Республики Марий Эл в целях реализации Указа Президента Российской Федерации от 7 мая 2012 г. № 597 «О мероприятиях по реализации государственной социальной политики», постановление Правительства Республики Марий Эл от 26 апреля 2013 года №137 "О плане мероприятий ("дорожной карте") "Изменения в отраслях социальной сферы, направленные на повышение эффективности образования в Республике Марий Эл". Постановление Правительства Республики Марий Эл от 24 апреля 2014 г. № 185 "О мерах по повышению средней заработной платы отдельных категорий работников государственных учреждений Республики Марий Эл и муниципальных учреждений в Республике Марий Эл". Постановление Правительства Республики Марий Эл от 19 мая 2014 г. " 243 "О плане мероприятий ("дорожной карте") "Изменения в отраслях социальнойсферы, направленные наповышение эффективности образования в Республике Марий Эл"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жение соотношения средней заработной платы педагогических работников образовательных учреждений общего образования к средней заработной плате по Республике Марий Э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тся достичь соотношения средней заработной платы педагогических работников образовательных организаций к средней заработной плате по Республике Марий Эл: в 2014 году - 100,0 %, в 2015 году - 100,0 %, в 2016 году - 100,0 %, в 2017 году - 100,0 %, в 2018 году - 100,0 %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8г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- апрель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,9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91,9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е значение представлено на 2016 год, фактическое значение за январь – апрель 2016г.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 Правительства Республики Марий Эл от 12 марта 2013 г. № 59 «О мерах по поэтапному повышению средней заработной платы работников государственных и муниципальных учреждений Республики Марий Эл в целях реализации Указа Президента Российской Федерации от 7 мая 2012 г. № 597 «О мероприятиях по реализации государственной социальной политики», постановление Правительства Республики Марий Эл от 26 апреля 2013 года №137 "О плане мероприятий ("дорожной карте") "Изменения в отраслях социальной сферы, направленные на повышение эффективности образования в Республике Марий Эл". Постановление Правительства Республики Марий Эл от 24 апреля 2014 г. № 185 "О мерах по повышению средней заработной платы отдельных категорий работников государственных учреждений Республики Марий Эл и муниципальных учреждений в Республике Марий Эл". Постановление Правительства Республики Марий Эл от 19 мая 2014 г. " 243 "О плане мероприятий ("дорожной карте") "Изменения в отраслях социальнойсферы, направленные наповышение эффективности образования в Республике Марий Эл"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жение соотношения средней заработной платы педагогических работников образовательных учреждений общего образования к средней заработной плате по Республике Марий Э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тся достичь соотношения средней заработной платы педагогических работников образовательных организаций к средней заработной плате по Республике Марий Эл: в 2014 году - 100,0 %, в 2015 году - 100,0 %, в 2016 году - 100,0 %, в 2017 году - 100,0 %, в 2018 году - 100,0 %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8г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- май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,9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5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80,4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е значение представлено на 2016 год, фактическое значение за январь – май 2016г.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 Правительства Республики Марий Эл от 12 марта 2013 г. № 59 «О мерах по поэтапному повышению средней заработной платы работников государственных и муниципальных учреждений Республики Марий Эл в целях реализации Указа Президента Российской Федерации от 7 мая 2012 г. № 597 «О мероприятиях по реализации государственной социальной политики», постановление Правительства Республики Марий Эл от 26 апреля 2013 года №137 "О плане мероприятий ("дорожной карте") "Изменения в отраслях социальной сферы, направленные на повышение эффективности образования в Республике Марий Эл". Постановление Правительства Республики Марий Эл от 24 апреля 2014 г. № 185 "О мерах по повышению средней заработной платы отдельных категорий работников государственных учреждений Республики Марий Эл и муниципальных учреждений в Республике Марий Эл". Постановление Правительства Республики Марий Эл от 19 мая 2014 г. " 243 "О плане мероприятий ("дорожной карте") "Изменения в отраслях социальнойсферы, направленные наповышение эффективности образования в Республике Марий Эл"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жение соотношения средней заработной платы педагогических работников образовательных учреждений общего образования к средней заработной плате по Республике Марий Э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тся достичь соотношения средней заработной платы педагогических работников образовательных организаций к средней заработной плате по Республике Марий Эл: в 2014 году - 100,0 %, в 2015 году - 100,0 %, в 2016 году - 100,0 %, в 2017 году - 100,0 %, в 2018 году - 100,0 %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8г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- июнь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,9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68,9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е значение представлено на 2016 год, фактическое значение за январь – июнь 2016г.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 Правительства Республики Марий Эл от 12 марта 2013 г. № 59 «О мерах по поэтапному повышению средней заработной платы работников государственных и муниципальных учреждений Республики Марий Эл в целях реализации Указа Президента Российской Федерации от 7 мая 2012 г. № 597 «О мероприятиях по реализации государственной социальной политики», постановление Правительства Республики Марий Эл от 26 апреля 2013 года №137 "О плане мероприятий ("дорожной карте") "Изменения в отраслях социальной сферы, направленные на повышение эффективности образования в Республике Марий Эл". Постановление Правительства Республики Марий Эл от 24 апреля 2014 г. № 185 "О мерах по повышению средней заработной платы отдельных категорий работников государственных учреждений Республики Марий Эл и муниципальных учреждений в Республике Марий Эл". Постановление Правительства Республики Марий Эл от 19 мая 2014 г. " 243 "О плане мероприятий ("дорожной карте") "Изменения в отраслях социальнойсферы, направленные наповышение эффективности образования в Республике Марий Эл"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жение соотношения средней заработной платы педагогических работников образовательных учреждений общего образования к средней заработной плате по Республике Марий Э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тся достичь соотношения средней заработной платы педагогических работников образовательных организаций к средней заработной плате по Республике Марий Эл: в 2014 году - 100,0 %, в 2015 году - 100,0 %, в 2016 году - 100,0 %, в 2017 году - 100,0 %, в 2018 году - 100,0 %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8г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- июль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,9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5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57,4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е значение представлено на 2016 год, фактическое значение за январь – июль 2016г.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 Правительства Республики Марий Эл от 12 марта 2013 г. № 59 «О мерах по поэтапному повышению средней заработной платы работников государственных и муниципальных учреждений Республики Марий Эл в целях реализации Указа Президента Российской Федерации от 7 мая 2012 г. № 597 «О мероприятиях по реализации государственной социальной политики», постановление Правительства Республики Марий Эл от 26 апреля 2013 года №137 "О плане мероприятий ("дорожной карте") "Изменения в отраслях социальной сферы, направленные на повышение эффективности образования в Республике Марий Эл". Постановление Правительства Республики Марий Эл от 24 апреля 2014 г. № 185 "О мерах по повышению средней заработной платы отдельных категорий работников государственных учреждений Республики Марий Эл и муниципальных учреждений в Республике Марий Эл". Постановление Правительства Республики Марий Эл от 19 мая 2014 г. " 243 "О плане мероприятий ("дорожной карте") "Изменения в отраслях социальнойсферы, направленные наповышение эффективности образования в Республике Марий Эл"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жение соотношения средней заработной платы педагогических работников образовательных учреждений общего образования к средней заработной плате по Республике Марий Э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тся достичь соотношения средней заработной платы педагогических работников образовательных организаций к средней заработной плате по Республике Марий Эл: в 2014 году - 100,0 %, в 2015 году - 100,0 %, в 2016 году - 100,0 %, в 2017 году - 100,0 %, в 2018 году - 100,0 %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8г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- авгус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,9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45,9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е значение представлено на 2016 год, фактическое значение за январь – август 2016г.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 Правительства Республики Марий Эл от 12 марта 2013 г. № 59 «О мерах по поэтапному повышению средней заработной платы работников государственных и муниципальных учреждений Республики Марий Эл в целях реализации Указа Президента Российской Федерации от 7 мая 2012 г. № 597 «О мероприятиях по реализации государственной социальной политики», постановление Правительства Республики Марий Эл от 26 апреля 2013 года №137 "О плане мероприятий ("дорожной карте") "Изменения в отраслях социальной сферы, направленные на повышение эффективности образования в Республике Марий Эл". Постановление Правительства Республики Марий Эл от 24 апреля 2014 г. № 185 "О мерах по повышению средней заработной платы отдельных категорий работников государственных учреждений Республики Марий Эл и муниципальных учреждений в Республике Марий Эл". Постановление Правительства Республики Марий Эл от 19 мая 2014 г. " 243 "О плане мероприятий ("дорожной карте") "Изменения в отраслях социальнойсферы, направленные наповышение эффективности образования в Республике Марий Эл"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жение соотношения средней заработной платы педагогических работников образовательных учреждений общего образования к средней заработной плате по Республике Марий Э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тся достичь соотношения средней заработной платы педагогических работников образовательных организаций к средней заработной плате по Республике Марий Эл: в 2014 году - 100,0 %, в 2015 году - 100,0 %, в 2016 году - 100,0 %, в 2017 году - 100,0 %, в 2018 году - 100,0 %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8г.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- сентябрь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,9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,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4,4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е значение представлено на 2016 год, фактическое значение за январь – сентябрь 2016г.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 Правительства Республики Марий Эл от 12 марта 2013 г. № 59 «О мерах по поэтапному повышению средней заработной платы работников государственных и муниципальных учреждений Республики Марий Эл в целях реализации Указа Президента Российской Федерации от 7 мая 2012 г. № 597 «О мероприятиях по реализации государственной социальной политики», постановление Правительства Республики Марий Эл от 26 апреля 2013 года №137 "О плане мероприятий ("дорожной карте") "Изменения в отраслях социальной сферы, направленные на повышение эффективности образования в Республике Марий Эл". Постановление Правительства Республики Марий Эл от 24 апреля 2014 г. № 185 "О мерах по повышению средней заработной платы отдельных категорий работников государственных учреждений Республики Марий Эл и муниципальных учреждений в Республике Марий Эл". Постановление Правительства Республики Марий Эл от 19 мая 2014 г. " 243 "О плане мероприятий ("дорожной карте") "Изменения в отраслях социальнойсферы, направленные наповышение эффективности образования в Республике Марий Эл"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жение соотношения средней заработной платы педагогических работников образовательных учреждений общего образования к средней заработной плате по Республике Марий Э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тся достичь соотношения средней заработной платы педагогических работников образовательных организаций к средней заработной плате по Республике Марий Эл: в 2014 году - 100,0 %, в 2015 году - 100,0 %, в 2016 году - 100,0 %, в 2017 году - 100,0 %, в 2018 году - 100,0 %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8г.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- декабрь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,9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,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е значение представлено на 2016 год, фактическое значение за январь – декабрь 2016г.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 Правительства Республики Марий Эл от 12 марта 2013 г. № 59 «О мерах по поэтапному повышению средней заработной платы работников государственных и муниципальных учреждений Республики Марий Эл в целях реализации Указа Президента Российской Федерации от 7 мая 2012 г. № 597 «О мероприятиях по реализации государственной социальной политики», постановление Правительства Республики Марий Эл от 26 апреля 2013 года №137 "О плане мероприятий ("дорожной карте") "Изменения в отраслях социальной сферы, направленные на повышение эффективности образования в Республике Марий Эл". Постановление Правительства Республики Марий Эл от 24 апреля 2014 г. № 185 "О мерах по повышению средней заработной платы отдельных категорий работников государственных учреждений Республики Марий Эл и муниципальных учреждений в Республике Марий Эл". Постановление Правительства Республики Марий Эл от 19 мая 2014 г. " 243 "О плане мероприятий ("дорожной карте") "Изменения в отраслях социальнойсферы, направленные наповышение эффективности образования в Республике Марий Эл"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жение соотношения средней заработной платы педагогических работников образовательных учреждений общего образования к средней заработной плате по Республике Марий Э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тся достичь соотношения средней заработной платы педагогических работников образовательных организаций к средней заработной плате по Республике Марий Эл: в 2014 году - 100,0 %, в 2015 году - 100,0 %, в 2016 году - 100,0 %, в 2017 году - 100,0 %, в 2018 году - 100,0 %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9г.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,2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,3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е значение представлено на 2017 год, фактическое значение за январь 2017г.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 Правительства Республики Марий Эл от 12 марта 2013 г. № 59 «О мерах по поэтапному повышению средней заработной платы работников государственных и муниципальных учреждений Республики Марий Эл в целях реализации Указа Президента Российской Федерации от 7 мая 2012 г. № 597 «О мероприятиях по реализации государственной социальной политики», постановление Правительства Республики Марий Эл от 26 апреля 2013 года №137 "О плане мероприятий ("дорожной карте") "Изменения в отраслях социальной сферы, направленные на повышение эффективности образования в Республике Марий Эл". Постановление Правительства Республики Марий Эл от 24 апреля 2014 г. № 185 "О мерах по повышению средней заработной платы отдельных категорий работников государственных учреждений Республики Марий Эл и муниципальных учреждений в Республике Марий Эл". Постановление Правительства Республики Марий Эл от 19 мая 2014 г. " 243 "О плане мероприятий ("дорожной карте") "Изменения в отраслях социальнойсферы, направленные наповышение эффективности образования в Республике Марий Эл"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жение соотношения средней заработной платы педагогических работников образовательных учреждений общего образования к средней заработной плате по Республике Марий Э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тся достичь соотношения средней заработной платы педагогических работников образовательных организаций к средней заработной плате по Республике Марий Эл: в 2014 году - 100,0 %, в 2015 году - 100,0 %, в 2016 году - 100,0 %, в 2017 году - 100,0 %, в 2018 году - 100,0 %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9г.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-февраль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,2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,4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е значение представлено на 2017 год, фактическое значение за январь-февраль 2017г.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 Правительства Республики Марий Эл от 12 марта 2013 г. № 59 «О мерах по поэтапному повышению средней заработной платы работников государственных и муниципальных учреждений Республики Марий Эл в целях реализации Указа Президента Российской Федерации от 7 мая 2012 г. № 597 «О мероприятиях по реализации государственной социальной политики», постановление Правительства Республики Марий Эл от 26 апреля 2013 года №137 "О плане мероприятий ("дорожной карте") "Изменения в отраслях социальной сферы, направленные на повышение эффективности образования в Республике Марий Эл". Постановление Правительства Республики Марий Эл от 24 апреля 2014 г. № 185 "О мерах по повышению средней заработной платы отдельных категорий работников государственных учреждений Республики Марий Эл и муниципальных учреждений в Республике Марий Эл". Постановление Правительства Республики Марий Эл от 19 мая 2014 г. " 243 "О плане мероприятий ("дорожной карте") "Изменения в отраслях социальнойсферы, направленные наповышение эффективности образования в Республике Марий Эл"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жение соотношения средней заработной платы педагогических работников образовательных учреждений общего образования к средней заработной плате по Республике Марий Э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тся достичь соотношения средней заработной платы педагогических работников образовательных организаций к средней заработной плате по Республике Марий Эл: в 2014 году - 100,0 %, в 2015 году - 100,0 %, в 2016 году - 100,0 %, в 2017 году - 100,0 %, в 2018 году - 100,0 %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9г.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-март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,2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7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,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е значение представлено на 2017 год, фактическое значение за январь-март  2017г.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178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highlight w:val="yellow"/>
              </w:rPr>
              <w:t>Отношение средней заработной платы педагогических работников дошкольных образовательных организаций к средней заработной плате по РМЭ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 Правительства Республики Марий Эл от 12 марта 2013 г. № 59 «О мерах по поэтапному повышению средней заработной платы работников государственных и муниципальных учреждений Республики Марий Эл в целях реализации Указа Президента Российской Федерации от 7 мая 2012 г. № 597 «О мероприятиях по реализации государственной социальной политики», постановление Правительства Республики Марий Эл от 26 апреля 2013 года №137 "О плане мероприятий ("дорожной карте") "Изменения в отраслях социальной сферы, направленные на повышение эффективности образования в Республике Марий Эл". Постановление Правительства Республики Марий Эл от 24 апреля 2014 г. № 185 "О мерах по повышению средней заработной платы отдельных категорий работников государственных учреждений Республики Марий Эл и муниципальных учреждений в Республике Марий Эл". Постановление Правительства Республики Марий Эл от 19 мая 2014 г. " 243 "О плане мероприятий ("дорожной карте") "Изменения в отраслях социальнойсферы, направленные наповышение эффективности образования в Республике Марий Эл"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жение соотношения средней заработной платы педагогических работников  дошкольных образовательных учреждений к средней заработной плате по Республике Марий Э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тся достичь соотношения средней заработной платы педагогических работников дошкольных образовательных организаций к средней заработной плате по Республике Марий Эл: в 2014 году - 100,0 %, в 2015 году - 100,0 %, в 2016 году - 100,0 %, в 2017 году - 100,0 %, в 2018 году - 100,0 %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8г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8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3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91,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е значение представлено на 2015год, фактическое значение за январь 2015г.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 Правительства Республики Марий Эл от 12 марта 2013 г. № 59 «О мерах по поэтапному повышению средней заработной платы работников государственных и муниципальных учреждений Республики Марий Эл в целях реализации Указа Президента Российской Федерации от 7 мая 2012 г. № 597 «О мероприятиях по реализации государственной социальной политики», постановление Правительства Республики Марий Эл от 26 апреля 2013 года №137 "О плане мероприятий ("дорожной карте") "Изменения в отраслях социальной сферы, направленные на повышение эффективности образования в Республике Марий Эл". Постановление Правительства Республики Марий Эл от 24 апреля 2014 г. № 185 "О мерах по повышению средней заработной платы отдельных категорий работников государственных учреждений Республики Марий Эл и муниципальных учреждений в Республике Марий Эл". Постановление Правительства Республики Марий Эл от 19 мая 2014 г. " 243 "О плане мероприятий ("дорожной карте") "Изменения в отраслях социальнойсферы, направленные наповышение эффективности образования в Республике Марий Эл"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жение соотношения средней заработной платы педагогических работников  дошкольных образовательных учреждений к средней заработной плате по Республике Марий Э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тся достичь соотношения средней заработной платы педагогических работников дошкольных образовательных организаций к средней заработной плате по Республике Марий Эл: в 2014 году - 100,0 %, в 2015 году - 100,0 %, в 2016 году - 100,0 %, в 2017 году - 100,0 %, в 2018 году - 100,0 %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8г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-февраль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8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6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83,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е значение представлено на 2015год, фактическое значение за январь -февраль2015г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142" w:right="110" w:hanging="0"/>
        <w:jc w:val="center"/>
        <w:rPr>
          <w:rFonts w:ascii="Times New Roman" w:hAnsi="Times New Roman" w:cs="Times New Roman"/>
          <w:caps/>
          <w:sz w:val="26"/>
          <w:szCs w:val="26"/>
        </w:rPr>
      </w:pPr>
      <w:r>
        <w:rPr>
          <w:rFonts w:cs="Times New Roman" w:ascii="Times New Roman" w:hAnsi="Times New Roman"/>
          <w:caps/>
          <w:sz w:val="26"/>
          <w:szCs w:val="26"/>
        </w:rPr>
      </w:r>
    </w:p>
    <w:tbl>
      <w:tblPr>
        <w:tblW w:w="4400" w:type="pct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1810"/>
        <w:gridCol w:w="1237"/>
        <w:gridCol w:w="1360"/>
        <w:gridCol w:w="1033"/>
        <w:gridCol w:w="835"/>
        <w:gridCol w:w="1207"/>
        <w:gridCol w:w="884"/>
        <w:gridCol w:w="840"/>
        <w:gridCol w:w="1269"/>
        <w:gridCol w:w="1313"/>
      </w:tblGrid>
      <w:tr>
        <w:trPr/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 Правительства Республики Марий Эл от 12 марта 2013 г. № 59 «О мерах по поэтапному повышению средней заработной платы работников государственных и муниципальных учреждений Республики Марий Эл в целях реализации Указа Президента Российской Федерации от 7 мая 2012 г. № 597 «О мероприятиях по реализации государственной социальной политики», постановление Правительства Республики Марий Эл от 26 апреля 2013 года №137 "О плане мероприятий ("дорожной карте") "Изменения в отраслях социальной сферы, направленные на повышение эффективности образования в Республике Марий Эл". Постановление Правительства Республики Марий Эл от 24 апреля 2014 г. № 185 "О мерах по повышению средней заработной платы отдельных категорий работников государственных учреждений Республики Марий Эл и муниципальных учреждений в Республике Марий Эл". Постановление Правительства Республики Марий Эл от 19 мая 2014 г. " 243 "О плане мероприятий ("дорожной карте") "Изменения в отраслях социальнойсферы, направленные наповышение эффективности образования в Республике Марий Эл"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жение соотношения средней заработной платы педагогических работников  дошкольных образовательных учреждений к средней заработной плате по Республике Марий Э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тся достичь соотношения средней заработной платы педагогических работников дошкольных образовательных организаций к средней заработной плате по Республике Марий Эл: в 2014 году - 100,0 %, в 2015 году - 100,0 %, в 2016 году - 100,0 %, в 2017 году - 100,0 %, в 2018 году - 100,0 %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8г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-мар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74,9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е значение представлено на 2015год, фактическое значение за январь –март 2015г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400" w:type="pct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0"/>
        <w:gridCol w:w="1320"/>
        <w:gridCol w:w="1451"/>
        <w:gridCol w:w="1101"/>
        <w:gridCol w:w="891"/>
        <w:gridCol w:w="1287"/>
        <w:gridCol w:w="943"/>
        <w:gridCol w:w="895"/>
        <w:gridCol w:w="1352"/>
        <w:gridCol w:w="1401"/>
      </w:tblGrid>
      <w:tr>
        <w:trPr/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 Правительства Республики Марий Эл от 12 марта 2013 г. № 59 «О мерах по поэтапному повышению средней заработной платы работников государственных и муниципальных учреждений Республики Марий Эл в целях реализации Указа Президента Российской Федерации от 7 мая 2012 г. № 597 «О мероприятиях по реализации государственной социальной политики», постановление Правительства Республики Марий Эл от 26 апреля 2013 года №137 "О плане мероприятий ("дорожной карте") "Изменения в отраслях социальной сферы, направленные на повышение эффективности образования в Республике Марий Эл". Постановление Правительства Республики Марий Эл от 24 апреля 2014 г. № 185 "О мерах по повышению средней заработной платы отдельных категорий работников государственных учреждений Республики Марий Эл и муниципальных учреждений в Республике Марий Эл". Постановление Правительства Республики Марий Эл от 19 мая 2014 г. " 243 "О плане мероприятий ("дорожной карте") "Изменения в отраслях социальнойсферы, направленные наповышение эффективности образования в Республике Марий Эл"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жение соотношения средней заработной платы педагогических работников  дошкольных образовательных учреждений к средней заработной плате по Республике Марий Э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тся достичь соотношения средней заработной платы педагогических работников дошкольных образовательных организаций к средней заработной плате по Республике Марий Эл: в 2014 году - 100,0 %, в 2015 году - 100,0 %, в 2016 году - 100,0 %, в 2017 году - 100,0 %, в 2018 году - 100,0 %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8г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-апрель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66,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е значение представлено на 2015год, фактическое значение за январь –апрель 2015г.</w:t>
            </w:r>
          </w:p>
        </w:tc>
      </w:tr>
    </w:tbl>
    <w:p>
      <w:pPr>
        <w:pStyle w:val="Normal"/>
        <w:spacing w:lineRule="auto" w:line="240" w:before="0" w:after="0"/>
        <w:ind w:left="-142" w:right="110" w:hanging="0"/>
        <w:jc w:val="center"/>
        <w:rPr>
          <w:rFonts w:ascii="Times New Roman" w:hAnsi="Times New Roman" w:cs="Times New Roman"/>
          <w:caps/>
          <w:sz w:val="26"/>
          <w:szCs w:val="26"/>
        </w:rPr>
      </w:pPr>
      <w:r>
        <w:rPr>
          <w:rFonts w:cs="Times New Roman" w:ascii="Times New Roman" w:hAnsi="Times New Roman"/>
          <w:caps/>
          <w:sz w:val="26"/>
          <w:szCs w:val="26"/>
        </w:rPr>
        <w:tab/>
        <w:tab/>
        <w:t xml:space="preserve"> </w:t>
      </w:r>
    </w:p>
    <w:tbl>
      <w:tblPr>
        <w:tblW w:w="4400" w:type="pct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0"/>
        <w:gridCol w:w="1320"/>
        <w:gridCol w:w="1451"/>
        <w:gridCol w:w="1101"/>
        <w:gridCol w:w="891"/>
        <w:gridCol w:w="1287"/>
        <w:gridCol w:w="943"/>
        <w:gridCol w:w="895"/>
        <w:gridCol w:w="1352"/>
        <w:gridCol w:w="1401"/>
      </w:tblGrid>
      <w:tr>
        <w:trPr/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 Правительства Республики Марий Эл от 12 марта 2013 г. № 59 «О мерах по поэтапному повышению средней заработной платы работников государственных и муниципальных учреждений Республики Марий Эл в целях реализации Указа Президента Российской Федерации от 7 мая 2012 г. № 597 «О мероприятиях по реализации государственной социальной политики», постановление Правительства Республики Марий Эл от 26 апреля 2013 года №137 "О плане мероприятий ("дорожной карте") "Изменения в отраслях социальной сферы, направленные на повышение эффективности образования в Республике Марий Эл". Постановление Правительства Республики Марий Эл от 24 апреля 2014 г. № 185 "О мерах по повышению средней заработной платы отдельных категорий работников государственных учреждений Республики Марий Эл и муниципальных учреждений в Республике Марий Эл". Постановление Правительства Республики Марий Эл от 19 мая 2014 г. " 243 "О плане мероприятий ("дорожной карте") "Изменения в отраслях социальнойсферы, направленные наповышение эффективности образования 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спублике Марий Эл"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жение соотношения средней заработной платы педагогических работников  дошкольных образовательных учреждений к средней заработной плате по Республике Марий Э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тся достичь соотношения средней заработной платы педагогических работников дошкольных образовательных организаций к средней заработной плате по Республике Марий Эл: в 2014 году - 100,0 %, в 2015 году - 100,0 %, в 2016 году - 100,0 %, в 2017 году - 100,0 %, в 2018 году - 100,0 %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8г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-май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58,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е значение представлено на 2015год, фактическое значение за январь – май 2015г.</w:t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 Правительства Республики Марий Эл от 12 марта 2013 г. № 59 «О мерах по поэтапному повышению средней заработной платы работников государственных и муниципальных учреждений Республики Марий Эл в целях реализации Указа Президента Российской Федерации от 7 мая 2012 г. № 597 «О мероприятиях по реализации государственной социальной политики», постановление Правительства Республики Марий Эл от 26 апреля 2013 года №137 "О плане мероприятий ("дорожной карте") "Изменения в отраслях социальной сферы, направленные на повышение эффективности образования в Республике Марий Эл". Постановление Правительства Республики Марий Эл от 24 апреля 2014 г. № 185 "О мерах по повышению средней заработной платы отдельных категорий работников государственных учреждений Республики Марий Эл и муниципальных учреждений в Республике Марий Эл". Постановление Правительства Республики Марий Эл от 19 мая 2014 г. " 243 "О плане мероприятий ("дорожной карте") "Изменения в отраслях социальнойсферы, направленные наповышение эффективности образования 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спублике Марий Эл"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жение соотношения средней заработной платы педагогических работников  дошкольных образовательных учреждений к средней заработной плате по Республике Марий Э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тся достичь соотношения средней заработной платы педагогических работников дошкольных образовательных организаций к средней заработной плате по Республике Марий Эл: в 2014 году - 100,0 %, в 2015 году - 100,0 %, в 2016 году - 100,0 %, в 2017 году - 100,0 %, в 2018 году - 100,0 %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8г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-июнь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8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50,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е значение представлено на 2015год, фактическое значение за январь – июнь 2015г.</w:t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 Правительства Республики Марий Эл от 12 марта 2013 г. № 59 «О мерах по поэтапному повышению средней заработной платы работников государственных и муниципальных учреждений Республики Марий Эл в целях реализации Указа Президента Российской Федерации от 7 мая 2012 г. № 597 «О мероприятиях по реализации государственной социальной политики», постановление Правительства Республики Марий Эл от 26 апреля 2013 года №137 "О плане мероприятий ("дорожной карте") "Изменения в отраслях социальной сферы, направленные на повышение эффективности образования в Республике Марий Эл". Постановление Правительства Республики Марий Эл от 24 апреля 2014 г. № 185 "О мерах по повышению средней заработной платы отдельных категорий работников государственных учреждений Республики Марий Эл и муниципальных учреждений в Республике Марий Эл". Постановление Правительства Республики Марий Эл от 19 мая 2014 г. " 243 "О плане мероприятий ("дорожной карте") "Изменения в отраслях социальнойсферы, направленные наповышение эффективности образования 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спублике Марий Эл"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жение соотношения средней заработной платы педагогических работников  дошкольных образовательных учреждений к средней заработной плате по Республике Марий Э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тся достичь соотношения средней заработной платы педагогических работников дошкольных образовательных организаций к средней заработной плате по Республике Марий Эл: в 2014 году - 100,0 %, в 2015 году - 100,0 %, в 2016 году - 100,0 %, в 2017 году - 100,0 %, в 2018 году - 100,0 %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8г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-июль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41,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е значение представлено на 2015год, фактическое значение за январь – июль 2015г.</w:t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 Правительства Республики Марий Эл от 12 марта 2013 г. № 59 «О мерах по поэтапному повышению средней заработной платы работников государственных и муниципальных учреждений Республики Марий Эл в целях реализации Указа Президента Российской Федерации от 7 мая 2012 г. № 597 «О мероприятиях по реализации государственной социальной политики», постановление Правительства Республики Марий Эл от 26 апреля 2013 года №137 "О плане мероприятий ("дорожной карте") "Изменения в отраслях социальной сферы, направленные на повышение эффективности образования в Республике Марий Эл". Постановление Правительства Республики Марий Эл от 24 апреля 2014 г. № 185 "О мерах по повышению средней заработной платы отдельных категорий работников государственных учреждений Республики Марий Эл и муниципальных учреждений в Республике Марий Эл". Постановление Правительства Республики Марий Эл от 19 мая 2014 г. " 243 "О плане мероприятий ("дорожной карте") "Изменения в отраслях социальнойсферы, направленные наповышение эффективности образования 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спублике Марий Эл"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жение соотношения средней заработной платы педагогических работников  дошкольных образовательных учреждений к средней заработной плате по Республике Марий Э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тся достичь соотношения средней заработной платы педагогических работников дошкольных образовательных организаций к средней заработной плате по Республике Марий Эл: в 2014 году - 100,0 %, в 2015 году - 100,0 %, в 2016 году - 100,0 %, в 2017 году - 100,0 %, в 2018 году - 100,0 %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8г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-август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8,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е значение представлено на 2015год, фактическое значение за январь – август 2015г.</w:t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 Правительства Республики Марий Эл от 12 марта 2013 г. № 59 «О мерах по поэтапному повышению средней заработной платы работников государственных и муниципальных учреждений Республики Марий Эл в целях реализации Указа Президента Российской Федерации от 7 мая 2012 г. № 597 «О мероприятиях по реализации государственной социальной политики», постановление Правительства Республики Марий Эл от 26 апреля 2013 года №137 "О плане мероприятий ("дорожной карте") "Изменения в отраслях социальной сферы, направленные на повышение эффективности образования в Республике Марий Эл". Постановление Правительства Республики Марий Эл от 24 апреля 2014 г. № 185 "О мерах по повышению средней заработной платы отдельных категорий работников государственных учреждений Республики Марий Эл и муниципальных учреждений в Республике Марий Эл". Постановление Правительства Республики Марий Эл от 19 мая 2014 г. " 243 "О плане мероприятий ("дорожной карте") "Изменения в отраслях социальнойсферы, направленные наповышение эффективности образования 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спублике Марий Эл"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жение соотношения средней заработной платы педагогических работников  дошкольных образовательных учреждений к средней заработной плате по Республике Марий Э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тся достичь соотношения средней заработной платы педагогических работников дошкольных образовательных организаций к средней заработной плате по Республике Марий Эл: в 2014 году - 100,0 %, в 2015 году - 100,0 %, в 2016 году - 100,0 %, в 2017 году - 100,0 %, в 2018 году - 100,0 %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8г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-сентябрь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8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0,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е значение представлено на 2015год, фактическое значение за январь – сентябрь 2015г.</w:t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 Правительства Республики Марий Эл от 12 марта 2013 г. № 59 «О мерах по поэтапному повышению средней заработной платы работников государственных и муниципальных учреждений Республики Марий Эл в целях реализации Указа Президента Российской Федерации от 7 мая 2012 г. № 597 «О мероприятиях по реализации государственной социальной политики», постановление Правительства Республики Марий Эл от 26 апреля 2013 года №137 "О плане мероприятий ("дорожной карте") "Изменения в отраслях социальной сферы, направленные на повышение эффективности образования в Республике Марий Эл". Постановление Правительства Республики Марий Эл от 24 апреля 2014 г. № 185 "О мерах по повышению средней заработной платы отдельных категорий работников государственных учреждений Республики Марий Эл и муниципальных учреждений в Республике Марий Эл". Постановление Правительства Республики Марий Эл от 19 мая 2014 г. " 243 "О плане мероприятий ("дорожной карте") "Изменения в отраслях социальнойсферы, направленные наповышение эффективности образования 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спублике Марий Эл"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жение соотношения средней заработной платы педагогических работников  дошкольных образовательных учреждений к средней заработной плате по Республике Марий Э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тся достичь соотношения средней заработной платы педагогических работников дошкольных образовательных организаций к средней заработной плате по Республике Марий Эл: в 2014 году - 100,0 %, в 2015 году - 100,0 %, в 2016 году - 100,0 %, в 2017 году - 100,0 %, в 2018 году - 100,0 %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8г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-октябрь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1,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е значение представлено на 2015год, фактическое значение за январь – октябрь 2015г.</w:t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 Правительства Республики Марий Эл от 12 марта 2013 г. № 59 «О мерах по поэтапному повышению средней заработной платы работников государственных и муниципальных учреждений Республики Марий Эл в целях реализации Указа Президента Российской Федерации от 7 мая 2012 г. № 597 «О мероприятиях по реализации государственной социальной политики», постановление Правительства Республики Марий Эл от 26 апреля 2013 года №137 "О плане мероприятий ("дорожной карте") "Изменения в отраслях социальной сферы, направленные на повышение эффективности образования в Республике Марий Эл". Постановление Правительства Республики Марий Эл от 24 апреля 2014 г. № 185 "О мерах по повышению средней заработной платы отдельных категорий работников государственных учреждений Республики Марий Эл и муниципальных учреждений в Республике Марий Эл". Постановление Правительства Республики Марий Эл от 19 мая 2014 г. " 243 "О плане мероприятий ("дорожной карте") "Изменения в отраслях социальнойсферы, направленные наповышение эффективности образования 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спублике Марий Эл"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жение соотношения средней заработной платы педагогических работников  дошкольных образовательных учреждений к средней заработной плате по Республике Марий Э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тся достичь соотношения средней заработной платы педагогических работников дошкольных образовательных организаций к средней заработной плате по Республике Марий Эл: в 2014 году - 100,0 %, в 2015 году - 100,0 %, в 2016 году - 100,0 %, в 2017 году - 100,0 %, в 2018 году - 100,0 %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8г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-ноябрь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,6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3,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е значение представлено на 2015год, фактическое значение за январь – ноябрь 2015г.</w:t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 Правительства Республики Марий Эл от 12 марта 2013 г. № 59 «О мерах по поэтапному повышению средней заработной платы работников государственных и муниципальных учреждений Республики Марий Эл в целях реализации Указа Президента Российской Федерации от 7 мая 2012 г. № 597 «О мероприятиях по реализации государственной социальной политики», постановление Правительства Республики Марий Эл от 26 апреля 2013 года №137 "О плане мероприятий ("дорожной карте") "Изменения в отраслях социальной сферы, направленные на повышение эффективности образования в Республике Марий Эл". Постановление Правительства Республики Марий Эл от 24 апреля 2014 г. № 185 "О мерах по повышению средней заработной платы отдельных категорий работников государственных учреждений Республики Марий Эл и муниципальных учреждений в Республике Марий Эл". Постановление Правительства Республики Марий Эл от 19 мая 2014 г. " 243 "О плане мероприятий ("дорожной карте") "Изменения в отраслях социальнойсферы, направленные наповышение эффективности образования 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спублике Марий Эл"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жение соотношения средней заработной платы педагогических работников  дошкольных образовательных учреждений к средней заработной плате по Республике Марий Э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тся достичь соотношения средней заработной платы педагогических работников дошкольных образовательных организаций к средней заработной плате по Республике Марий Эл: в 2014 году - 100,0 %, в 2015 году - 100,0 %, в 2016 году - 100,0 %, в 2017 году - 100,0 %, в 2018 году - 100,0 %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8г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-декабрь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,7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,7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е значение представлено на 2015год, фактическое значение за январь – декабрь 2015г.</w:t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 Правительства Республики Марий Эл от 12 марта 2013 г. № 59 «О мерах по поэтапному повышению средней заработной платы работников государственных и муниципальных учреждений Республики Марий Эл в целях реализации Указа Президента Российской Федерации от 7 мая 2012 г. № 597 «О мероприятиях по реализации государственной социальной политики», постановление Правительства Республики Марий Эл от 26 апреля 2013 года №137 "О плане мероприятий ("дорожной карте") "Изменения в отраслях социальной сферы, направленные на повышение эффективности образования в Республике Марий Эл". Постановление Правительства Республики Марий Эл от 24 апреля 2014 г. № 185 "О мерах по повышению средней заработной платы отдельных категорий работников государственных учреждений Республики Марий Эл и муниципальных учреждений в Республике Марий Эл". Постановление Правительства Республики Марий Эл от 19 мая 2014 г. " 243 "О плане мероприятий ("дорожной карте") "Изменения в отраслях социальнойсферы, направленные наповышение эффективности образования 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спублике Марий Эл"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жение соотношения средней заработной платы педагогических работников  дошкольных образовательных учреждений к средней заработной плате по Республике Марий Э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тся достичь соотношения средней заработной платы педагогических работников дошкольных образовательных организаций к средней заработной плате по Республике Марий Эл: в 2014 году - 100,0 %, в 2015 году - 100,0 %, в 2016 году - 100,0 %, в 2017 году - 100,0 %, в 2018 году - 100,0 %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8г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,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3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80,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е значение представлено на 2016 год, фактическое значение за январь  2016г</w:t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 Правительства Республики Марий Эл от 12 марта 2013 г. № 59 «О мерах по поэтапному повышению средней заработной платы работников государственных и муниципальных учреждений Республики Марий Эл в целях реализации Указа Президента Российской Федерации от 7 мая 2012 г. № 597 «О мероприятиях по реализации государственной социальной политики», постановление Правительства Республики Марий Эл от 26 апреля 2013 года №137 "О плане мероприятий ("дорожной карте") "Изменения в отраслях социальной сферы, направленные на повышение эффективности образования в Республике Марий Эл". Постановление Правительства Республики Марий Эл от 24 апреля 2014 г. № 185 "О мерах по повышению средней заработной платы отдельных категорий работников государственных учреждений Республики Марий Эл и муниципальных учреждений в Республике Марий Эл". Постановление Правительства Республики Марий Эл от 19 мая 2014 г. " 243 "О плане мероприятий ("дорожной карте") "Изменения в отраслях социальнойсферы, направленные наповышение эффективности образования 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спублике Марий Эл"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жение соотношения средней заработной платы педагогических работников  дошкольных образовательных учреждений к средней заработной плате по Республике Марий Э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тся достичь соотношения средней заработной платы педагогических работников дошкольных образовательных организаций к средней заработной плате по Республике Марий Эл: в 2014 году - 100,0 %, в 2015 году - 100,0 %, в 2016 году - 100,0 %, в 2017 году - 100,0 %, в 2018 году - 100,0 %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8г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-февраль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,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6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73,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е значение представлено на 2016 год, фактическое значение за январь-февраль  2016г</w:t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 Правительства Республики Марий Эл от 12 марта 2013 г. № 59 «О мерах по поэтапному повышению средней заработной платы работников государственных и муниципальных учреждений Республики Марий Эл в целях реализации Указа Президента Российской Федерации от 7 мая 2012 г. № 597 «О мероприятиях по реализации государственной социальной политики», постановление Правительства Республики Марий Эл от 26 апреля 2013 года №137 "О плане мероприятий ("дорожной карте") "Изменения в отраслях социальной сферы, направленные на повышение эффективности образования в Республике Марий Эл". Постановление Правительства Республики Марий Эл от 24 апреля 2014 г. № 185 "О мерах по повышению средней заработной платы отдельных категорий работников государственных учреждений Республики Марий Эл и муниципальных учреждений в Республике Марий Эл". Постановление Правительства Республики Марий Эл от 19 мая 2014 г. " 243 "О плане мероприятий ("дорожной карте") "Изменения в отраслях социальнойсферы, направленные наповышение эффективности образования 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спублике Марий Эл". 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жение соотношения средней заработной платы педагогических работников  дошкольных образовательных учреждений к средней заработной плате по Республике Марий Эл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тся достичь соотношения средней заработной платы педагогических работников дошкольных образовательных организаций к средней заработной плате по Республике Марий Эл: в 2014 году - 100,0 %, в 2015 году - 100,0 %, в 2016 году - 100,0 %, в 2017 году - 100,0 %, в 2018 году - 100,0 %.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8г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-март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,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9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65,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е значение представлено на 2016 год, фактическое значение за январь-март  2016г</w:t>
            </w:r>
          </w:p>
        </w:tc>
      </w:tr>
    </w:tbl>
    <w:p>
      <w:pPr>
        <w:pStyle w:val="Normal"/>
        <w:spacing w:lineRule="auto" w:line="240" w:before="0" w:after="0"/>
        <w:ind w:left="-142" w:right="1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400" w:type="pct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0"/>
        <w:gridCol w:w="1320"/>
        <w:gridCol w:w="1451"/>
        <w:gridCol w:w="1101"/>
        <w:gridCol w:w="891"/>
        <w:gridCol w:w="1287"/>
        <w:gridCol w:w="943"/>
        <w:gridCol w:w="895"/>
        <w:gridCol w:w="1352"/>
        <w:gridCol w:w="1401"/>
      </w:tblGrid>
      <w:tr>
        <w:trPr/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 Правительства Республики Марий Эл от 12 марта 2013 г. № 59 «О мерах по поэтапному повышению средней заработной платы работников государственных и муниципальных учреждений Республики Марий Эл в целях реализации Указа Президента Российской Федерации от 7 мая 2012 г. № 597 «О мероприятиях по реализации государственной социальной политики», постановление Правительства Республики Марий Эл от 26 апреля 2013 года №137 "О плане мероприятий ("дорожной карте") "Изменения в отраслях социальной сферы, направленные на повышение эффективности образования в Республике Марий Эл". Постановление Правительства Республики Марий Эл от 24 апреля 2014 г. № 185 "О мерах по повышению средней заработной платы отдельных категорий работников государственных учреждений Республики Марий Эл и муниципальных учреждений в Республике Марий Эл". Постановление Правительства Республики Марий Эл от 19 мая 2014 г. " 243 "О плане мероприятий ("дорожной карте") "Изменения в отраслях социальнойсферы, направленные наповышение эффективности образования 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спублике Марий Эл". 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жение соотношения средней заработной платы педагогических работников  дошкольных образовательных учреждений к средней заработной плате по Республике Марий Эл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тся достичь соотношения средней заработной платы педагогических работников дошкольных образовательных организаций к средней заработной плате по Республике Марий Эл: в 2014 году - 100,0 %, в 2015 году - 100,0 %, в 2016 году - 100,0 %, в 2017 году - 100,0 %, в 2018 году - 100,0 %.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8г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-апрель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,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58,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е значение представлено на 2016 год, фактическое значение за январь-апрель  2016г</w:t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 Правительства Республики Марий Эл от 12 марта 2013 г. № 59 «О мерах по поэтапному повышению средней заработной платы работников государственных и муниципальных учреждений Республики Марий Эл в целях реализации Указа Президента Российской Федерации от 7 мая 2012 г. № 597 «О мероприятиях по реализации государственной социальной политики», постановление Правительства Республики Марий Эл от 26 апреля 2013 года №137 "О плане мероприятий ("дорожной карте") "Изменения в отраслях социальной сферы, направленные на повышение эффективности образования в Республике Марий Эл". Постановление Правительства Республики Марий Эл от 24 апреля 2014 г. № 185 "О мерах по повышению средней заработной платы отдельных категорий работников государственных учреждений Республики Марий Эл и муниципальных учреждений в Республике Марий Эл". Постановление Правительства Республики Марий Эл от 19 мая 2014 г. " 243 "О плане мероприятий ("дорожной карте") "Изменения в отраслях социальнойсферы, направленные наповышение эффективности образования 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спублике Марий Эл". 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жение соотношения средней заработной платы педагогических работников  дошкольных образовательных учреждений к средней заработной плате по Республике Марий Эл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тся достичь соотношения средней заработной платы педагогических работников дошкольных образовательных организаций к средней заработной плате по Республике Марий Эл: в 2014 году - 100,0 %, в 2015 году - 100,0 %, в 2016 году - 100,0 %, в 2017 году - 100,0 %, в 2018 году - 100,0 %.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8г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-май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,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51,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е значение представлено на 2016 год, фактическое значение за январь-май  2016г</w:t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 Правительства Республики Марий Эл от 12 марта 2013 г. № 59 «О мерах по поэтапному повышению средней заработной платы работников государственных и муниципальных учреждений Республики Марий Эл в целях реализации Указа Президента Российской Федерации от 7 мая 2012 г. № 597 «О мероприятиях по реализации государственной социальной политики», постановление Правительства Республики Марий Эл от 26 апреля 2013 года №137 "О плане мероприятий ("дорожной карте") "Изменения в отраслях социальной сферы, направленные на повышение эффективности образования в Республике Марий Эл". Постановление Правительства Республики Марий Эл от 24 апреля 2014 г. № 185 "О мерах по повышению средней заработной платы отдельных категорий работников государственных учреждений Республики Марий Эл и муниципальных учреждений в Республике Марий Эл". Постановление Правительства Республики Марий Эл от 19 мая 2014 г. " 243 "О плане мероприятий ("дорожной карте") "Изменения в отраслях социальнойсферы, направленные наповышение эффективности образования 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спублике Марий Эл". 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жение соотношения средней заработной платы педагогических работников  дошкольных образовательных учреждений к средней заработной плате по Республике Марий Эл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тся достичь соотношения средней заработной платы педагогических работников дошкольных образовательных организаций к средней заработной плате по Республике Марий Эл: в 2014 году - 100,0 %, в 2015 году - 100,0 %, в 2016 году - 100,0 %, в 2017 году - 100,0 %, в 2018 году - 100,0 %.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8г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-июнь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,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8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44,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е значение представлено на 2016 год, фактическое значение за январь-июнь  2016г</w:t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 Правительства Республики Марий Эл от 12 марта 2013 г. № 59 «О мерах по поэтапному повышению средней заработной платы работников государственных и муниципальных учреждений Республики Марий Эл в целях реализации Указа Президента Российской Федерации от 7 мая 2012 г. № 597 «О мероприятиях по реализации государственной социальной политики», постановление Правительства Республики Марий Эл от 26 апреля 2013 года №137 "О плане мероприятий ("дорожной карте") "Изменения в отраслях социальной сферы, направленные на повышение эффективности образования в Республике Марий Эл". Постановление Правительства Республики Марий Эл от 24 апреля 2014 г. № 185 "О мерах по повышению средней заработной платы отдельных категорий работников государственных учреждений Республики Марий Эл и муниципальных учреждений в Республике Марий Эл". Постановление Правительства Республики Марий Эл от 19 мая 2014 г. " 243 "О плане мероприятий ("дорожной карте") "Изменения в отраслях социальнойсферы, направленные наповышение эффективности образования 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спублике Марий Эл". 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жение соотношения средней заработной платы педагогических работников  дошкольных образовательных учреждений к средней заработной плате по Республике Марий Эл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тся достичь соотношения средней заработной платы педагогических работников дошкольных образовательных организаций к средней заработной плате по Республике Марий Эл: в 2014 году - 100,0 %, в 2015 году - 100,0 %, в 2016 году - 100,0 %, в 2017 году - 100,0 %, в 2018 году - 100,0 %.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8г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-июль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,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6,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е значение представлено на 2016 год, фактическое значение за январь-июль 2016г</w:t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 Правительства Республики Марий Эл от 12 марта 2013 г. № 59 «О мерах по поэтапному повышению средней заработной платы работников государственных и муниципальных учреждений Республики Марий Эл в целях реализации Указа Президента Российской Федерации от 7 мая 2012 г. № 597 «О мероприятиях по реализации государственной социальной политики», постановление Правительства Республики Марий Эл от 26 апреля 2013 года №137 "О плане мероприятий ("дорожной карте") "Изменения в отраслях социальной сферы, направленные на повышение эффективности образования в Республике Марий Эл". Постановление Правительства Республики Марий Эл от 24 апреля 2014 г. № 185 "О мерах по повышению средней заработной платы отдельных категорий работников государственных учреждений Республики Марий Эл и муниципальных учреждений в Республике Марий Эл". Постановление Правительства Республики Марий Эл от 19 мая 2014 г. " 243 "О плане мероприятий ("дорожной карте") "Изменения в отраслях социальнойсферы, направленные наповышение эффективности образования 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спублике Марий Эл". 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жение соотношения средней заработной платы педагогических работников  дошкольных образовательных учреждений к средней заработной плате по Республике Марий Эл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тся достичь соотношения средней заработной платы педагогических работников дошкольных образовательных организаций к средней заработной плате по Республике Марий Эл: в 2014 году - 100,0 %, в 2015 году - 100,0 %, в 2016 году - 100,0 %, в 2017 году - 100,0 %, в 2018 году - 100,0 %.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8г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-август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,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6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9,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е значение представлено на 2016 год, фактическое значение за январь-август  2016г</w:t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 Правительства Республики Марий Эл от 12 марта 2013 г. № 59 «О мерах по поэтапному повышению средней заработной платы работников государственных и муниципальных учреждений Республики Марий Эл в целях реализации Указа Президента Российской Федерации от 7 мая 2012 г. № 597 «О мероприятиях по реализации государственной социальной политики», постановление Правительства Республики Марий Эл от 26 апреля 2013 года №137 "О плане мероприятий ("дорожной карте") "Изменения в отраслях социальной сферы, направленные на повышение эффективности образования в Республике Марий Эл". Постановление Правительства Республики Марий Эл от 24 апреля 2014 г. № 185 "О мерах по повышению средней заработной платы отдельных категорий работников государственных учреждений Республики Марий Эл и муниципальных учреждений в Республике Марий Эл". Постановление Правительства Республики Марий Эл от 19 мая 2014 г. " 243 "О плане мероприятий ("дорожной карте") "Изменения в отраслях социальнойсферы, направленные наповышение эффективности образования 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спублике Марий Эл". 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жение соотношения средней заработной платы педагогических работников  дошкольных образовательных учреждений к средней заработной плате по Республике Марий Эл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тся достичь соотношения средней заработной платы педагогических работников дошкольных образовательных организаций к средней заработной плате по Республике Марий Эл: в 2014 году - 100,0 %, в 2015 году - 100,0 %, в 2016 году - 100,0 %, в 2017 году - 100,0 %, в 2018 году - 100,0 %.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8г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-сентябрь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,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1,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е значение представлено на 2016 год, фактическое значение за январь-сентябрь 2016г</w:t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 Правительства Республики Марий Эл от 12 марта 2013 г. № 59 «О мерах по поэтапному повышению средней заработной платы работников государственных и муниципальных учреждений Республики Марий Эл в целях реализации Указа Президента Российской Федерации от 7 мая 2012 г. № 597 «О мероприятиях по реализации государственной социальной политики», постановление Правительства Республики Марий Эл от 26 апреля 2013 года №137 "О плане мероприятий ("дорожной карте") "Изменения в отраслях социальной сферы, направленные на повышение эффективности образования в Республике Марий Эл". Постановление Правительства Республики Марий Эл от 24 апреля 2014 г. № 185 "О мерах по повышению средней заработной платы отдельных категорий работников государственных учреждений Республики Марий Эл и муниципальных учреждений в Республике Марий Эл". Постановление Правительства Республики Марий Эл от 19 мая 2014 г. " 243 "О плане мероприятий ("дорожной карте") "Изменения в отраслях социальнойсферы, направленные наповышение эффективности образования 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спублике Марий Эл". 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жение соотношения средней заработной платы педагогических работников  дошкольных образовательных учреждений к средней заработной плате по Республике Марий Эл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тся достичь соотношения средней заработной платы педагогических работников дошкольных образовательных организаций к средней заработной плате по Республике Марий Эл: в 2014 году - 100,0 %, в 2015 году - 100,0 %, в 2016 году - 100,0 %, в 2017 году - 100,0 %, в 2018 году - 100,0 %.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8г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-декабрь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,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,8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е значение представлено на 2016 год, фактическое значение за январь-декабрь 2016г</w:t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 Правительства Республики Марий Эл от 12 марта 2013 г. № 59 «О мерах по поэтапному повышению средней заработной платы работников государственных и муниципальных учреждений Республики Марий Эл в целях реализации Указа Президента Российской Федерации от 7 мая 2012 г. № 597 «О мероприятиях по реализации государственной социальной политики», постановление Правительства Республики Марий Эл от 26 апреля 2013 года №137 "О плане мероприятий ("дорожной карте") "Изменения в отраслях социальной сферы, направленные на повышение эффективности образования в Республике Марий Эл". Постановление Правительства Республики Марий Эл от 24 апреля 2014 г. № 185 "О мерах по повышению средней заработной платы отдельных категорий работников государственных учреждений Республики Марий Эл и муниципальных учреждений в Республике Марий Эл". Постановление Правительства Республики Марий Эл от 19 мая 2014 г. " 243 "О плане мероприятий ("дорожной карте") "Изменения в отраслях социальнойсферы, направленные наповышение эффективности образования 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спублике Марий Эл". 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жение соотношения средней заработной платы педагогических работников  дошкольных образовательных учреждений к средней заработной плате по Республике Марий Эл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тся достичь соотношения средней заработной платы педагогических работников дошкольных образовательных организаций к средней заработной плате по Республике Марий Эл: в 2014 году - 100,0 %, в 2015 году - 100,0 %, в 2016 году - 100,0 %, в 2017 году - 100,0 %, в 2018 году - 100,0 %.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9г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,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е значение представлено на 2017 год, фактическое значение за январь 2017г</w:t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 Правительства Республики Марий Эл от 12 марта 2013 г. № 59 «О мерах по поэтапному повышению средней заработной платы работников государственных и муниципальных учреждений Республики Марий Эл в целях реализации Указа Президента Российской Федерации от 7 мая 2012 г. № 597 «О мероприятиях по реализации государственной социальной политики», постановление Правительства Республики Марий Эл от 26 апреля 2013 года №137 "О плане мероприятий ("дорожной карте") "Изменения в отраслях социальной сферы, направленные на повышение эффективности образования в Республике Марий Эл". Постановление Правительства Республики Марий Эл от 24 апреля 2014 г. № 185 "О мерах по повышению средней заработной платы отдельных категорий работников государственных учреждений Республики Марий Эл и муниципальных учреждений в Республике Марий Эл". Постановление Правительства Республики Марий Эл от 19 мая 2014 г. " 243 "О плане мероприятий ("дорожной карте") "Изменения в отраслях социальнойсферы, направленные наповышение эффективности образования 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спублике Марий Эл". 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жение соотношения средней заработной платы педагогических работников  дошкольных образовательных учреждений к средней заработной плате по Республике Марий Эл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тся достичь соотношения средней заработной платы педагогических работников дошкольных образовательных организаций к средней заработной плате по Республике Марий Эл: в 2014 году - 100,0 %, в 2015 году - 100,0 %, в 2016 году - 100,0 %, в 2017 году - 100,0 %, в 2018 году - 100,0 %.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9г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-февраль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,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е значение представлено на 2017 год, фактическое значение за январь-февраль 2017г</w:t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 Правительства Республики Марий Эл от 12 марта 2013 г. № 59 «О мерах по поэтапному повышению средней заработной платы работников государственных и муниципальных учреждений Республики Марий Эл в целях реализации Указа Президента Российской Федерации от 7 мая 2012 г. № 597 «О мероприятиях по реализации государственной социальной политики», постановление Правительства Республики Марий Эл от 26 апреля 2013 года №137 "О плане мероприятий ("дорожной карте") "Изменения в отраслях социальной сферы, направленные на повышение эффективности образования в Республике Марий Эл". Постановление Правительства Республики Марий Эл от 24 апреля 2014 г. № 185 "О мерах по повышению средней заработной платы отдельных категорий работников государственных учреждений Республики Марий Эл и муниципальных учреждений в Республике Марий Эл". Постановление Правительства Республики Марий Эл от 19 мая 2014 г. " 243 "О плане мероприятий ("дорожной карте") "Изменения в отраслях социальнойсферы, направленные наповышение эффективности образования 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спублике Марий Эл". 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жение соотношения средней заработной платы педагогических работников  дошкольных образовательных учреждений к средней заработной плате по Республике Марий Эл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тся достичь соотношения средней заработной платы педагогических работников дошкольных образовательных организаций к средней заработной плате по Республике Марий Эл: в 2014 году - 100,0 %, в 2015 году - 100,0 %, в 2016 году - 100,0 %, в 2017 году - 100,0 %, в 2018 году - 100,0 %.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9г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-март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,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е значение представлено на 2017 год, фактическое значение за январь-март 2017г</w:t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ind w:left="-142" w:right="1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142" w:right="1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142" w:right="1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142" w:right="1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1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итель: гл экономист Шабалина Г.Н. </w:t>
      </w:r>
    </w:p>
    <w:p>
      <w:pPr>
        <w:pStyle w:val="Normal"/>
        <w:spacing w:lineRule="auto" w:line="240" w:before="0" w:after="0"/>
        <w:ind w:left="-142" w:right="1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 8(83645) 7-10-93</w:t>
      </w:r>
    </w:p>
    <w:p>
      <w:pPr>
        <w:pStyle w:val="Normal"/>
        <w:spacing w:lineRule="auto" w:line="240" w:before="0" w:after="0"/>
        <w:ind w:left="-142" w:right="1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3750" w:type="pct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8"/>
        <w:gridCol w:w="1461"/>
        <w:gridCol w:w="1110"/>
        <w:gridCol w:w="896"/>
        <w:gridCol w:w="1296"/>
        <w:gridCol w:w="949"/>
        <w:gridCol w:w="903"/>
        <w:gridCol w:w="1361"/>
        <w:gridCol w:w="1410"/>
      </w:tblGrid>
      <w:tr>
        <w:trPr/>
        <w:tc>
          <w:tcPr>
            <w:tcW w:w="132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ind w:left="-142" w:right="1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142" w:right="110" w:hanging="0"/>
        <w:jc w:val="center"/>
        <w:rPr>
          <w:rFonts w:ascii="Times New Roman" w:hAnsi="Times New Roman" w:cs="Times New Roman"/>
          <w:caps/>
          <w:sz w:val="26"/>
          <w:szCs w:val="26"/>
        </w:rPr>
      </w:pPr>
      <w:r>
        <w:rPr>
          <w:rFonts w:cs="Times New Roman" w:ascii="Times New Roman" w:hAnsi="Times New Roman"/>
          <w:caps/>
          <w:sz w:val="26"/>
          <w:szCs w:val="26"/>
        </w:rPr>
      </w:r>
    </w:p>
    <w:p>
      <w:pPr>
        <w:pStyle w:val="Normal"/>
        <w:spacing w:lineRule="auto" w:line="240" w:before="0" w:after="0"/>
        <w:ind w:left="-142" w:right="110" w:hanging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1134" w:right="1418" w:gutter="0" w:header="1134" w:top="1985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135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2">
    <w:name w:val="Font Style32"/>
    <w:qFormat/>
    <w:rPr>
      <w:rFonts w:ascii="Times New Roman" w:hAnsi="Times New Roman" w:cs="Times New Roman"/>
      <w:sz w:val="22"/>
      <w:szCs w:val="22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57" w:before="0" w:after="0"/>
      <w:ind w:firstLine="638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58" w:before="0" w:after="0"/>
      <w:ind w:firstLine="653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14:31:00Z</dcterms:created>
  <dc:creator>KoshkinaAV</dc:creator>
  <dc:description/>
  <cp:keywords/>
  <dc:language>en-US</dc:language>
  <cp:lastModifiedBy>User 8GN</cp:lastModifiedBy>
  <cp:lastPrinted>2014-11-11T17:25:00Z</cp:lastPrinted>
  <dcterms:modified xsi:type="dcterms:W3CDTF">2017-05-02T12:34:00Z</dcterms:modified>
  <cp:revision>64</cp:revision>
  <dc:subject/>
  <dc:title/>
</cp:coreProperties>
</file>