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2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по реализации мероприятий, направленных на достижение показателей, содержащихся в указах Президента Российской Федерации </w:t>
        <w:br/>
        <w:t>от 7 мая 2012 г. № 596 - 606 (фор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вениговский муниципальный район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визиты документ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ый результат исполнения мероприятия по годам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план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факт)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е, предусмотренное консолидированным бюджетом </w:t>
              <w:br/>
              <w:t>Звениговского муниципального района, млн. рубл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 от 7 мая 2012 г. № 5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февра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мар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апре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май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н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авгус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сен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сен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ок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ок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но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но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дека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дека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6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-февраль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март 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6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апрель 2015г.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ab/>
        <w:tab/>
        <w:t xml:space="preserve"> </w:t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май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н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л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август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сен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ок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ок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но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но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дека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гл экономист Шабалина Г.Н. 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8(83645) 7-10-93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61"/>
        <w:gridCol w:w="1110"/>
        <w:gridCol w:w="896"/>
        <w:gridCol w:w="1296"/>
        <w:gridCol w:w="949"/>
        <w:gridCol w:w="903"/>
        <w:gridCol w:w="1361"/>
        <w:gridCol w:w="1410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418" w:gutter="0" w:header="1134" w:top="198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31:00Z</dcterms:created>
  <dc:creator>KoshkinaAV</dc:creator>
  <dc:description/>
  <cp:keywords/>
  <dc:language>en-US</dc:language>
  <cp:lastModifiedBy>User 8GN</cp:lastModifiedBy>
  <cp:lastPrinted>2014-11-11T17:25:00Z</cp:lastPrinted>
  <dcterms:modified xsi:type="dcterms:W3CDTF">2016-02-16T06:13:00Z</dcterms:modified>
  <cp:revision>43</cp:revision>
  <dc:subject/>
  <dc:title/>
</cp:coreProperties>
</file>