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 отклонение от предельных параметров разрешенного  строительства в д. Степанкин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ноября  2020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тепанкино, ул. Степанкино   около дома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часов 3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рисутствуют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на земельном участке в части отступов зданий от границ участка с кадастровым номером  12:14:7401001:21,  расположенного  по адресу: РМЭ, Звениговский район, д. Степанкино, ул. Степанкино, д.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ЛИ по данному вопросу  главу администрации Героеву Г. П., которая  сообщила,  что  в Исменецкую сельскую администрацию обратился  с заявлением  гр. Бородов Сергей Васильевич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 в части отступов зданий от границ участка с кадастровым номером 12:14:7401001:21,  расположенного  по адресу: РМЭ, Звениговский район, д. Степанкино, ул. Степанкино,  д.8, с восточной стороны с 3 метров  до 0,9 мет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 мет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СТУПИЛ: Бородов С.В., который сообщил, что  соседка  с восточной стороны Иванова Т.А. не может присутствовать на публичных слушаниях, поэтому дала письменное согласие в том, что не возражает против строительства индивидуального жилищного строительства на земельном участке с кадастровым номером 12:14:7401001:21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 по адресу: РМЭ, Звениговский район, д. Степанкино, ул. Степанкино, д.3. Попросил,  приложить данное согласие к материалам публичного слуш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угих вопросов и предложений не бы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рекомендовать Исменецкой сельской администр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на земельном участке с 3 метров  на  0,9 метр  от границы участка с кадастровым номером 12:14:7401001:21,  расположенного  по адресу: РМЭ, Звениговский район, д. Степанкино, ул. Степанкино, д.3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5:33:00Z</dcterms:created>
  <dc:creator>user</dc:creator>
  <dc:description/>
  <cp:keywords/>
  <dc:language>en-US</dc:language>
  <cp:lastModifiedBy>Бухгалтерия</cp:lastModifiedBy>
  <cp:lastPrinted>2020-11-30T14:22:00Z</cp:lastPrinted>
  <dcterms:modified xsi:type="dcterms:W3CDTF">2020-11-30T10:33:00Z</dcterms:modified>
  <cp:revision>4</cp:revision>
  <dc:subject/>
  <dc:title>Марий Эл Республик</dc:title>
</cp:coreProperties>
</file>