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Степанкино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w w:val="102"/>
          <w:sz w:val="28"/>
          <w:szCs w:val="28"/>
        </w:rPr>
        <w:t>01 декабря</w:t>
      </w:r>
      <w:r>
        <w:rPr>
          <w:rFonts w:cs="Times New Roman;Times New Roman" w:ascii="Times New Roman;Times New Roman" w:hAnsi="Times New Roman;Times New Roman"/>
          <w:color w:val="FF0000"/>
          <w:spacing w:val="-8"/>
          <w:w w:val="10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2020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7401001:21,  расположенного  по адресу: РМЭ, Звениговский район, д. Степанкино, ул. Степанкино, д.3,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10 от 19.11.2020 «О назначении публичных слушаний на территории Исменец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2. С 19 ноября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20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1.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Заявление гр. Бородова Сергея Василье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 Степанкино, ул. Степанкино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дивидуального жилищн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троительства, расположенных на территории  д. Степанкин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10 от 19.11.2020 «О назначении публичных слушаний на территории Исменец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pacing w:val="-8"/>
          <w:w w:val="102"/>
          <w:sz w:val="28"/>
          <w:szCs w:val="28"/>
        </w:rPr>
        <w:t>30.11.2020 в  13 час. 30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 мин. по адресу: РМЭ Звениговский район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. Степанкино, ул. Степанкино,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pacing w:val="-8"/>
          <w:w w:val="102"/>
          <w:sz w:val="28"/>
          <w:szCs w:val="28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7401001:21,  расположенного  по адресу: РМЭ, Звениговский район, д. Степанкино, ул. Степанкино, д.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pacing w:val="-8"/>
          <w:w w:val="1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7401001:21,  расположенного  по адресу: РМЭ, Звениговский район, д. Степанкино, ул. Степанкино, д. 3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;Times New Roman" w:ascii="Times New Roman;Times New Roman" w:hAnsi="Times New Roman;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47:00Z</dcterms:created>
  <dc:creator>adm777</dc:creator>
  <dc:description/>
  <cp:keywords/>
  <dc:language>en-US</dc:language>
  <cp:lastModifiedBy>Бухгалтерия</cp:lastModifiedBy>
  <cp:lastPrinted>2020-11-30T14:35:00Z</cp:lastPrinted>
  <dcterms:modified xsi:type="dcterms:W3CDTF">2020-11-30T10:40:00Z</dcterms:modified>
  <cp:revision>5</cp:revision>
  <dc:subject/>
  <dc:title>Заключение о результатах публичных слушаний по вопросу</dc:title>
</cp:coreProperties>
</file>