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с. Исменц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8"/>
          <w:w w:val="102"/>
          <w:sz w:val="28"/>
          <w:szCs w:val="28"/>
        </w:rPr>
        <w:t xml:space="preserve">29 сентября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2020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2:28,  расположенного  по адресу: РМЭ, Звениговский район, с. Исменцы, ул. Вторая Лесная, д.8,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7 от 04.09.2020 «О назначении публичных слушаний на территории Исменец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2. С 04 сентября 2020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2.1.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Заявление гр. Яковлева Дмитрия Анатольевич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. Исменцы, ул. Вторая Лесная, д. 8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дивидуального жилищно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троительства, расположенных на территории  с. Исменц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- сотрудники Исменецкой сельской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07 от 04.09.2020 «О назначении публичных слушаний на территории Исменец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- 28.09.2020 в  15 час. 30 мин. по адресу: РМЭ Звениговский район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. Исменцы, ул. Вторая Лесная,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8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pacing w:val="-8"/>
          <w:w w:val="102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2:28,  расположенного  по адресу: РМЭ, Звениговский район, с. Исменцы, ул. Вторая Лесная, д.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2:28,  расположенного  по адресу: РМЭ, Звениговский район, с. Исменцы, ул. Вторая Лесная, д. 8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6.2. Направить данное заключение  главы Исменецкой сельской администрации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Исменецко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й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38:00Z</dcterms:created>
  <dc:creator>adm777</dc:creator>
  <dc:description/>
  <cp:keywords/>
  <dc:language>en-US</dc:language>
  <cp:lastModifiedBy>Бухгалтерия</cp:lastModifiedBy>
  <cp:lastPrinted>2020-09-29T11:28:00Z</cp:lastPrinted>
  <dcterms:modified xsi:type="dcterms:W3CDTF">2020-09-29T07:28:00Z</dcterms:modified>
  <cp:revision>3</cp:revision>
  <dc:subject/>
  <dc:title>Заключение о результатах публичных слушаний по вопросу</dc:title>
</cp:coreProperties>
</file>