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08</w:t>
      </w:r>
    </w:p>
    <w:p>
      <w:pPr>
        <w:pStyle w:val="Normal"/>
        <w:jc w:val="center"/>
        <w:rPr/>
      </w:pPr>
      <w:r>
        <w:rPr/>
        <w:t>ПУБЛИЧНЫХ СЛУШАНИЙ</w:t>
      </w:r>
    </w:p>
    <w:p>
      <w:pPr>
        <w:pStyle w:val="Normal"/>
        <w:ind w:left="600" w:hanging="0"/>
        <w:jc w:val="center"/>
        <w:rPr>
          <w:b/>
          <w:b/>
          <w:szCs w:val="28"/>
        </w:rPr>
      </w:pPr>
      <w:r>
        <w:rPr>
          <w:b/>
          <w:szCs w:val="28"/>
        </w:rPr>
        <w:t>о предоставлении разрешения на  отклонение от предельных параметров разрешенного  строительства в с. Исменц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 сентября  2020  года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с. Исменцы, ул. Вторая Лесная   около дома 8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 часов 30 минут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3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Присутствуют </w:t>
            </w:r>
            <w:r>
              <w:rPr>
                <w:color w:val="FF0000"/>
              </w:rPr>
              <w:t xml:space="preserve"> </w:t>
            </w:r>
            <w:r>
              <w:rPr/>
              <w:t>6</w:t>
            </w:r>
            <w:r>
              <w:rPr>
                <w:color w:val="000000"/>
              </w:rPr>
              <w:t xml:space="preserve"> чел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Инициатор проведения публичных слушаний: Глава Исменецкого сельского поселения Звениговского муниципального района Республики Марий Эл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вестка дня: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Cs w:val="28"/>
        </w:rPr>
        <w:t>1.  О предоставлении  разрешения  на отклонение от предельных параметров разрешенного строительства</w:t>
      </w:r>
      <w:r>
        <w:rPr>
          <w:b/>
          <w:szCs w:val="28"/>
        </w:rPr>
        <w:t xml:space="preserve"> </w:t>
      </w:r>
      <w:r>
        <w:rPr>
          <w:szCs w:val="28"/>
        </w:rPr>
        <w:t>при строительстве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бъекта  индивидуального жилищного строительства  на земельном участке в части отступов зданий от границ участка с кадастровым номером  12:14:3001002:28,  расположенного  по адресу: РМЭ, Звениговский район, с. Исменцы, ул. </w:t>
      </w:r>
      <w:r>
        <w:rPr/>
        <w:t>Вторая Лесная</w:t>
      </w:r>
      <w:r>
        <w:rPr>
          <w:szCs w:val="28"/>
        </w:rPr>
        <w:t xml:space="preserve"> д.8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СЛУШАЛИ по данному вопросу  главу администрации Героеву Г. П., которая  сообщила,  что  в Исменецкую сельскую администрацию обратился  с заявлением  гр. Яковлев Дмитрий Анатольевич   о предоставлении  разрешения  на отклонение от предельных параметров разрешенного строительства при строительстве</w:t>
      </w:r>
      <w:r>
        <w:rPr>
          <w:b/>
          <w:szCs w:val="28"/>
        </w:rPr>
        <w:t xml:space="preserve"> </w:t>
      </w:r>
      <w:r>
        <w:rPr>
          <w:szCs w:val="28"/>
        </w:rPr>
        <w:t>объекта  индивидуального жилищного строительства   в части отступов зданий от границ участка с кадастровым номером 12:14:3001002:28,  расположенного  по адресу: РМЭ, Звениговский район, с. Исменцы, ул. Вторая Лесная, д.8, в западной стороны с 3 метров  до 1,95 метра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ероева Г. П. сообщила,  что согласно  Правил землепользования и застройки МО «Исменецкое сельское поселение» минимальное расстояние при строительстве  индивидуального жилого дома  до границы соседнего участка составляет 3 метра. При соблюдении технических регламентов минимальное расстояние от дома до границ соседнего участка может быть уменьшен до 0 метр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ЫСТУПИЛА:  Белкина Т.В.,  сообщила, что не против</w:t>
      </w:r>
      <w:r>
        <w:rPr>
          <w:color w:val="FF0000"/>
          <w:szCs w:val="28"/>
        </w:rPr>
        <w:t xml:space="preserve"> </w:t>
      </w:r>
      <w:r>
        <w:rPr>
          <w:szCs w:val="28"/>
        </w:rPr>
        <w:t>на отклонение от предельных параметров разрешенного строительства</w:t>
      </w:r>
      <w:r>
        <w:rPr>
          <w:b/>
          <w:szCs w:val="28"/>
        </w:rPr>
        <w:t xml:space="preserve"> </w:t>
      </w:r>
      <w:r>
        <w:rPr>
          <w:szCs w:val="28"/>
        </w:rPr>
        <w:t>при строительстве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бъекта  индивидуального жилищного строительства   на земельном участке в части отступов здания от границ ее участка, расположенного  по адресу: РМЭ, Звениговский район, с. Исменцы, ул. </w:t>
      </w:r>
      <w:r>
        <w:rPr/>
        <w:t>Вторая Лесная</w:t>
      </w:r>
      <w:r>
        <w:rPr>
          <w:szCs w:val="28"/>
        </w:rPr>
        <w:t>, д.8  до  1,95 метра, так как ширина земельных участков  узка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ЫСТУПИЛА: Смирнова И.И., которая полностью поддержала мнение Белкиной Т.В.</w:t>
      </w:r>
    </w:p>
    <w:p>
      <w:pPr>
        <w:pStyle w:val="Normal"/>
        <w:ind w:firstLine="567"/>
        <w:jc w:val="both"/>
        <w:rPr/>
      </w:pPr>
      <w:r>
        <w:rPr>
          <w:szCs w:val="28"/>
        </w:rPr>
        <w:t>ВЫСТУПИЛ: Ласточкин А.К., который поддержал мнение Белкиной Т.В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Голосование  по  вопросу: о предоставлении  разрешения  на отклонение от предельных параметров разрешенного строительства</w:t>
      </w:r>
      <w:r>
        <w:rPr>
          <w:b/>
          <w:szCs w:val="28"/>
        </w:rPr>
        <w:t xml:space="preserve"> </w:t>
      </w:r>
      <w:r>
        <w:rPr>
          <w:szCs w:val="28"/>
        </w:rPr>
        <w:t>при строительстве</w:t>
      </w:r>
      <w:r>
        <w:rPr>
          <w:b/>
          <w:szCs w:val="28"/>
        </w:rPr>
        <w:t xml:space="preserve"> </w:t>
      </w:r>
      <w:r>
        <w:rPr>
          <w:szCs w:val="28"/>
        </w:rPr>
        <w:t>объекта  индивидуального жилищного строительства на земельном участке в западной части отступов зданий от границ участка с кадастровым номером 12:14:3001002:28,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расположенного  по адресу: РМЭ, Звениговский район, с. Исменцы, ул. </w:t>
      </w:r>
      <w:r>
        <w:rPr/>
        <w:t>Вторая Лесная</w:t>
      </w:r>
      <w:r>
        <w:rPr>
          <w:szCs w:val="28"/>
        </w:rPr>
        <w:t>, д.11,  до 1,95 метра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«за» - 6  голосов;  «против» - 0, «воздержался» - 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Рекомендовать Исменецкой сельской администрации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редоставить разрешение на отклонение от предельных параметров разрешенного строительства при строительстве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бъекта  индивидуального жилищного строительства на земельном участке с 3 метров  на  1,95 метр  от границы участка с кадастровым номером 12:14:3001002:28,  расположенного  по адресу: РМЭ, Звениговский район, с. Исменцы, ул. </w:t>
      </w:r>
      <w:r>
        <w:rPr/>
        <w:t>Вторая Лесная</w:t>
      </w:r>
      <w:r>
        <w:rPr>
          <w:szCs w:val="28"/>
        </w:rPr>
        <w:t>, д.8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Председательствующий:                                                         Героева Г. П.</w:t>
      </w:r>
    </w:p>
    <w:p>
      <w:pPr>
        <w:pStyle w:val="Normal"/>
        <w:spacing w:lineRule="auto" w:line="360"/>
        <w:jc w:val="both"/>
        <w:rPr/>
      </w:pPr>
      <w:r>
        <w:rPr/>
        <w:t>Секретарь:                                                                                 Тихонова О.В.</w:t>
      </w:r>
    </w:p>
    <w:sectPr>
      <w:type w:val="nextPage"/>
      <w:pgSz w:w="11906" w:h="16838"/>
      <w:pgMar w:left="1560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9:33:00Z</dcterms:created>
  <dc:creator>user</dc:creator>
  <dc:description/>
  <cp:keywords/>
  <dc:language>en-US</dc:language>
  <cp:lastModifiedBy>Бухгалтерия</cp:lastModifiedBy>
  <cp:lastPrinted>2020-09-29T13:22:00Z</cp:lastPrinted>
  <dcterms:modified xsi:type="dcterms:W3CDTF">2020-09-29T10:04:00Z</dcterms:modified>
  <cp:revision>9</cp:revision>
  <dc:subject/>
  <dc:title>Марий Эл Республик</dc:title>
</cp:coreProperties>
</file>