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7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ind w:left="600" w:hanging="0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 отклонение от предельных параметров разрешенного  строительства в д. мари - Лугов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 июля  2020  года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д. Мари – Луговая, ул. Мари – Луговая, около дома 4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 часов 00 минут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Присутствуют </w:t>
            </w:r>
            <w:r>
              <w:rPr>
                <w:color w:val="FF0000"/>
              </w:rPr>
              <w:t xml:space="preserve"> </w:t>
            </w:r>
            <w:r>
              <w:rPr/>
              <w:t>9</w:t>
            </w:r>
            <w:r>
              <w:rPr>
                <w:color w:val="000000"/>
              </w:rPr>
              <w:t xml:space="preserve"> че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Инициатор проведения публичных слушаний: Глава Исменецкого сельского поселения Звениговского муниципального района Республики Марий Эл. 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Cs w:val="28"/>
        </w:rPr>
        <w:t>1. 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на земельном участке в части отступов зданий от границ участка с кадастровым номером  12:14:4701001:124,  расположенного  по адресу: РМЭ, Звениговский район, д. Мари - Луговая, ул. </w:t>
      </w:r>
      <w:r>
        <w:rPr/>
        <w:t>Мари - Луговая</w:t>
      </w:r>
      <w:r>
        <w:rPr>
          <w:szCs w:val="28"/>
        </w:rPr>
        <w:t>, д.47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ЛУШАЛИ по данному вопросу  главу администрации Героеву Г. П., которая  сообщила,  что  в Исменецкую сельскую администрацию обратился  с заявлением  гр. Гросул Зоя Владимировна   о предоставлении  разрешения  на отклонение от предельных параметров разрешенного строительства 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>объекта  индивидуального жилищного строительства   в части отступов зданий от границ участка с кадастровым номером 12:14:4701001:124,  расположенного  по адресу: РМЭ, Звениговский район, д. Мари - Луговая, ул. Мари - Луговая, д.47, в западной стороны с 3 метров  до 0,5 мет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ероева Г. П. сообщила,  что согласно  Правил землепользования и застройки МО «Исменецкое сельское поселение» минимальное расстояние при строительстве  индивидуального жилого дома  до границы соседнего участка составляет 3 метра. При соблюдении технических регламентов минимальное расстояние от дома до границ соседнего участка может быть уменьшен  до 0,5 метро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ЫСТУПИЛА:  Гросул З.В.,  сообщила, что ширина земельных участков, принадлежащая мне,  узкая, и что дом строится на месте старого дом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ЫСТУПИЛА: Салтыкова М.А., сообщила, что с нас от соседей при начале строительства разрешение не просила. В зимнее время может упасть снег с крыши в наш огород, необходимо сделать снегозадержатель на крышу. </w:t>
      </w:r>
    </w:p>
    <w:p>
      <w:pPr>
        <w:pStyle w:val="Normal"/>
        <w:ind w:firstLine="567"/>
        <w:jc w:val="both"/>
        <w:rPr/>
      </w:pPr>
      <w:r>
        <w:rPr>
          <w:szCs w:val="28"/>
        </w:rPr>
        <w:t>Голосование  по  вопросу: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>объекта  индивидуального жилищного строительства на земельном участке в западной части отступов зданий от границ участка с кадастровым номером 12:14:4701001:124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асположенного  по адресу: РМЭ, Звениговский район, д. Мари - Луговая, ул. </w:t>
      </w:r>
      <w:r>
        <w:rPr/>
        <w:t>Мари - Луговая</w:t>
      </w:r>
      <w:r>
        <w:rPr>
          <w:szCs w:val="28"/>
        </w:rPr>
        <w:t>, д.47,  до 0,5 метров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6  голосов;  «против» - 0, «воздержался» -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Рекомендовать Исменецкой сельской администраци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едоставить разрешение на отклонение от предельных параметров разрешенного строительства 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на земельном участке с 3 метров  на  0,5 метра   от границы участка с кадастровым номером 12:14:4701001:124,  расположенного  по адресу: РМЭ, Звениговский район, д. Мари - Луговая, ул. </w:t>
      </w:r>
      <w:r>
        <w:rPr/>
        <w:t>Мари - Луговая</w:t>
      </w:r>
      <w:r>
        <w:rPr>
          <w:szCs w:val="28"/>
        </w:rPr>
        <w:t>, д.47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ствующий:                                                         Героева Г. 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екретарь:                                                                                 Романова В.Н.</w:t>
      </w:r>
    </w:p>
    <w:sectPr>
      <w:type w:val="nextPage"/>
      <w:pgSz w:w="11906" w:h="16838"/>
      <w:pgMar w:left="15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34:00Z</dcterms:created>
  <dc:creator>user</dc:creator>
  <dc:description/>
  <cp:keywords/>
  <dc:language>en-US</dc:language>
  <cp:lastModifiedBy>Бухгалтерия</cp:lastModifiedBy>
  <cp:lastPrinted>2020-07-27T15:32:00Z</cp:lastPrinted>
  <dcterms:modified xsi:type="dcterms:W3CDTF">2020-07-27T11:40:00Z</dcterms:modified>
  <cp:revision>10</cp:revision>
  <dc:subject/>
  <dc:title>Марий Эл Республик</dc:title>
</cp:coreProperties>
</file>