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Заключение о результатах публичных слушаний по вопросу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 разрешения  на отклонение от предельных параметров разрешенного строительства в д. Мари - Лугов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>27 июля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2020 года</w:t>
        <w:tab/>
        <w:tab/>
        <w:tab/>
        <w:tab/>
        <w:tab/>
        <w:tab/>
        <w:t xml:space="preserve"> </w:t>
        <w:tab/>
        <w:t xml:space="preserve">           с. Исменц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1.1.  Основание проведения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убличные слушания  по вопросу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4701001:124,  расположенного  по адресу: РМЭ, Звениговский район, д. Мари - Луговая, ул. Мари - Луговая, д.47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роведены в соответствии со статьей</w:t>
      </w:r>
      <w:r>
        <w:rPr>
          <w:rFonts w:cs="Times New Roman" w:ascii="Times New Roman" w:hAnsi="Times New Roman"/>
          <w:sz w:val="28"/>
          <w:szCs w:val="28"/>
        </w:rPr>
        <w:t xml:space="preserve"> 28 Федерального закона от 06.10.2003 года № 131-ФЗ «Об общих принципах организации местного самоуправления в Российской Федерации», статьи 13 Устава Исменецкого сельского поселения Звениговского муниципального района Республики Марий Эл, Положением о публичных слушаниях в МО «Исменецкое сельское поселение»,  утвержденным решением Собрания депутатов  №39 от 06.02.2015,  постановлением главы Исменецкого сельского поселения № 07 от 02.07.2020 «О назначении публичных слушаний на территории Исменец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С 02 июля 2020 г. проведены мероприятие по информированию жителей поселения по вопросам проведения публичных слушаний, посредством вывешивания объявлений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 Общие сведения о документации, предоставленной на публичных слуша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1.</w:t>
      </w:r>
      <w:r>
        <w:rPr>
          <w:rFonts w:cs="Times New Roman" w:ascii="Times New Roman" w:hAnsi="Times New Roman"/>
          <w:spacing w:val="1"/>
          <w:sz w:val="28"/>
          <w:szCs w:val="28"/>
        </w:rPr>
        <w:t>Заявление гр. Гроссу Зои Владимиров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2.Форма оповещения о проведении публичных слуш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3 Объявления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3. Участни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убличных слушани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жители  </w:t>
      </w:r>
      <w:r>
        <w:rPr>
          <w:rFonts w:cs="Times New Roman" w:ascii="Times New Roman" w:hAnsi="Times New Roman"/>
          <w:sz w:val="28"/>
          <w:szCs w:val="28"/>
        </w:rPr>
        <w:t>д. Мари – Луговая, ул. Мари - Лугова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правообладатели земельных участков, объектов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го жилищ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оительства, расположенных на территории  д. Мари - Лугова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сотрудники Исменецкой сельской админист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ведения о проведении публичных слуш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1.Публичные слушания проводились в соответствии с постановлением главы Исмене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№07 от 02.07.2020 «О назначении публичных слушаний на территории Исменец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4.2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сто и время проведения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й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- 24.07.2020 в  17 час. 00 мин. по адресу: РМЭ Звениговский район, д. Мари - Луговая</w:t>
      </w:r>
      <w:r>
        <w:rPr>
          <w:rFonts w:cs="Times New Roman" w:ascii="Times New Roman" w:hAnsi="Times New Roman"/>
          <w:sz w:val="28"/>
          <w:szCs w:val="28"/>
        </w:rPr>
        <w:t xml:space="preserve">, ул. Мари - Луговая,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около дома </w:t>
      </w:r>
      <w:r>
        <w:rPr>
          <w:rFonts w:cs="Times New Roman" w:ascii="Times New Roman" w:hAnsi="Times New Roman"/>
          <w:sz w:val="28"/>
          <w:szCs w:val="28"/>
        </w:rPr>
        <w:t>47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3.Общее число зарегистрированных граждан на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ях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 xml:space="preserve">9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5. Замечания и предложения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 разрешения  на отклонение от предельных параметров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4701001:124,  расположенного  по адресу: РМЭ, Звениговский район, д. Мари – Луговая,  ул. Мари - Луговая, д.4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отсутству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6. Выводы и рекоменд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6.1.Процедура провед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убличных слушаний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4701001:124,  расположенного  по адресу: РМЭ, Звениговский район, д. Мари - Луговая, ул. Мари - Луговая, д. 47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блюдена и соответствует требованиям действующего законодательства Российской Федерации, Уставу Исменецкого сельского поселения, в связи, с чем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е слушания по вышеуказанному вопрос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читать состоявшим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.2. Направить данное заключение  главы Исменецкой сельской администрации для принятия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6.3. Настоящее заключение подлежит обнародованию в местах для обнародования,  </w:t>
      </w:r>
      <w:r>
        <w:rPr>
          <w:rFonts w:cs="Times New Roman" w:ascii="Times New Roman" w:hAnsi="Times New Roman"/>
          <w:sz w:val="28"/>
          <w:szCs w:val="28"/>
        </w:rPr>
        <w:t xml:space="preserve">и размещению  на официальном сайте Звениговского  муниципального района в сети «Интернет» по адресу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zven.ru/ismency/proekty-planirovki-i-proekty-mezhevanij-rerritorij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сменец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администрация                                            </w:t>
        <w:tab/>
        <w:t>Г.П. Геро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ismency/proekty-planirovki-i-proekty-mezhevanij-rerritori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1:26:00Z</dcterms:created>
  <dc:creator>adm777</dc:creator>
  <dc:description/>
  <cp:keywords/>
  <dc:language>en-US</dc:language>
  <cp:lastModifiedBy>Бухгалтерия</cp:lastModifiedBy>
  <cp:lastPrinted>2020-07-07T13:42:00Z</cp:lastPrinted>
  <dcterms:modified xsi:type="dcterms:W3CDTF">2020-07-27T04:36:00Z</dcterms:modified>
  <cp:revision>4</cp:revision>
  <dc:subject/>
  <dc:title>Заключение о результатах публичных слушаний по вопросу</dc:title>
</cp:coreProperties>
</file>