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>Заключение о результатах публичных слушаний по вопросу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 разрешения  на отклонение от предельных параметров разрешенного строительства в д. Мари - Отар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spacing w:val="-8"/>
          <w:w w:val="102"/>
          <w:sz w:val="28"/>
          <w:szCs w:val="28"/>
        </w:rPr>
        <w:t>24 марта</w:t>
      </w:r>
      <w:r>
        <w:rPr>
          <w:rFonts w:cs="Times New Roman" w:ascii="Times New Roman" w:hAnsi="Times New Roman"/>
          <w:color w:val="FF0000"/>
          <w:spacing w:val="-8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2021 года</w:t>
        <w:tab/>
        <w:tab/>
        <w:tab/>
        <w:tab/>
        <w:tab/>
        <w:tab/>
        <w:t xml:space="preserve"> </w:t>
        <w:tab/>
        <w:t xml:space="preserve">           с. Исменц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1.1.  Основание проведения публичных слуш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Публичные слушания  по вопросу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 разрешения 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8"/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4801001:83,  расположенного  по адресу: РМЭ, Звениговский район, д. Мари - Отары, ул. Мари - Отары, д.85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проведены в соответствии со статьей</w:t>
      </w:r>
      <w:r>
        <w:rPr>
          <w:rFonts w:cs="Times New Roman" w:ascii="Times New Roman" w:hAnsi="Times New Roman"/>
          <w:sz w:val="28"/>
          <w:szCs w:val="28"/>
        </w:rPr>
        <w:t xml:space="preserve"> 28 Федерального закона от 06.10.2003 года № 131-ФЗ «Об общих принципах организации местного самоуправления в Российской Федерации», статьи 13 Устава Исменецкого сельского поселения Звениговского муниципального района Республики Марий Эл, Положением о публичных слушаниях в МО «Исменецкое сельское поселение»,  утвержденным решением Собрания депутатов  №39 от 06.02.2015,  постановлением главы Исменецкого сельского поселения № 02 от 09.03.2021 «О назначении публичных слушаний на территории Исменецкого сельского поселе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С 09 март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2021 г. проведены мероприятие по информированию жителей поселения по вопросам проведения публичных слушаний, посредством вывешивания объявлений в местах для обнарод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 Общие сведения о документации, предоставленной на публичных слушан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1.</w:t>
      </w:r>
      <w:r>
        <w:rPr>
          <w:rFonts w:cs="Times New Roman" w:ascii="Times New Roman" w:hAnsi="Times New Roman"/>
          <w:spacing w:val="1"/>
          <w:sz w:val="28"/>
          <w:szCs w:val="28"/>
        </w:rPr>
        <w:t>Заявление гр. Антоновой Дианы Николаев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2.Форма оповещения о проведении публичных слуша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3 Объявления в местах для обнарод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3. Участник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убличных слушаний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жители  </w:t>
      </w:r>
      <w:r>
        <w:rPr>
          <w:rFonts w:cs="Times New Roman" w:ascii="Times New Roman" w:hAnsi="Times New Roman"/>
          <w:sz w:val="28"/>
          <w:szCs w:val="28"/>
        </w:rPr>
        <w:t>д. Мари - Отары, ул. Мари - Отар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правообладатели земельных участков, объектов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ого жилищ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троительства, расположенных на территории  </w:t>
      </w:r>
      <w:r>
        <w:rPr>
          <w:rFonts w:cs="Times New Roman" w:ascii="Times New Roman" w:hAnsi="Times New Roman"/>
          <w:sz w:val="28"/>
          <w:szCs w:val="28"/>
        </w:rPr>
        <w:t>д. Мари - Отар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сотрудники Исменецкой сельской админист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Сведения о проведении публичных слуш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.1.Публичные слушания проводились в соответствии с постановлением главы Исменец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№02 от 09.03.2021 «О назначении публичных слушаний на территории Исменецкого сельского поселения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4.2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сто и время проведения 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убличных слушаний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8"/>
          <w:w w:val="102"/>
          <w:sz w:val="28"/>
          <w:szCs w:val="28"/>
        </w:rPr>
        <w:t>23.03.2021 в  16 час. 00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мин. по адресу: РМЭ Звениговский район, </w:t>
      </w:r>
      <w:r>
        <w:rPr>
          <w:rFonts w:cs="Times New Roman" w:ascii="Times New Roman" w:hAnsi="Times New Roman"/>
          <w:sz w:val="28"/>
          <w:szCs w:val="28"/>
        </w:rPr>
        <w:t xml:space="preserve"> д. Мари - Отары, ул. Мари - Отары,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около дома </w:t>
      </w:r>
      <w:r>
        <w:rPr>
          <w:rFonts w:cs="Times New Roman" w:ascii="Times New Roman" w:hAnsi="Times New Roman"/>
          <w:sz w:val="28"/>
          <w:szCs w:val="28"/>
        </w:rPr>
        <w:t>85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.3.Общее число зарегистрированных граждан на 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убличных слушаниях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8"/>
          <w:w w:val="102"/>
          <w:sz w:val="28"/>
          <w:szCs w:val="28"/>
        </w:rPr>
        <w:t xml:space="preserve">5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5. Замечания и предложения по вопрос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едоставлении  разрешения  на отклонение от предельных параметров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4801001:83,  расположенного  по адресу: РМЭ, Звениговский район, д. Мари - Отары, ул. Мари – Отары, д. 8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>отсутствую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6. Выводы и рекоменд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6.1.Процедура провед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убличных слушаний по вопрос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 разрешения 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8"/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4801001:83,  расположенного  по адресу: РМЭ, Звениговский район, д. Мари - Отары, ул. Мари - Отары, д. 85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блюдена и соответствует требованиям действующего законодательства Российской Федерации, Уставу Исменецкого сельского поселения, в связи, с чем 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убличные слушания по вышеуказанному вопрос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читать состоявшимс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6.2. Направить данное заключение  главы Исменецкой сельской администрации для принятия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6.3. Настоящее заключение подлежит обнародованию в местах для обнародования,  </w:t>
      </w:r>
      <w:r>
        <w:rPr>
          <w:rFonts w:cs="Times New Roman" w:ascii="Times New Roman" w:hAnsi="Times New Roman"/>
          <w:sz w:val="28"/>
          <w:szCs w:val="28"/>
        </w:rPr>
        <w:t xml:space="preserve">и размещению  на официальном сайте Звениговского  муниципального района в сети «Интернет» по адресу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dmzven.ru/ismency/proekty-planirovki-i-proekty-mezhevanij-rerritorij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сменец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й администрация                                            </w:t>
        <w:tab/>
        <w:t>Г.П. Герое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ven.ru/ismency/proekty-planirovki-i-proekty-mezhevanij-rerritori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36:00Z</dcterms:created>
  <dc:creator>adm777</dc:creator>
  <dc:description/>
  <cp:keywords/>
  <dc:language>en-US</dc:language>
  <cp:lastModifiedBy>Бухгалтерия</cp:lastModifiedBy>
  <cp:lastPrinted>2021-03-24T08:40:00Z</cp:lastPrinted>
  <dcterms:modified xsi:type="dcterms:W3CDTF">2021-03-24T04:45:00Z</dcterms:modified>
  <cp:revision>4</cp:revision>
  <dc:subject/>
  <dc:title>Заключение о результатах публичных слушаний по вопросу</dc:title>
</cp:coreProperties>
</file>