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ПРОТОКОЛ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УБЛИЧНЫХ СЛУШАНИЙ</w:t>
      </w:r>
    </w:p>
    <w:p>
      <w:pPr>
        <w:pStyle w:val="Normal"/>
        <w:ind w:left="6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разрешения на  отклонение от предельных параметров разрешенного  строительства в д. Мари - Отар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3 марта  2021  года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1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Мари - Отары, ул. Мари - Отары   около дома 85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 часов 00 минут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318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Присутствуют 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 </w:t>
            </w:r>
            <w:r>
              <w:rPr>
                <w:color w:val="000000"/>
                <w:sz w:val="26"/>
                <w:szCs w:val="26"/>
              </w:rPr>
              <w:t>чел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ициатор проведения публичных слушаний: Глава Исменецкого сельского поселения Звениговского муниципального района Республики Марий Эл.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дн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 О предоставлении  разрешения  на отклонение от предельных параметров разрешенного строительств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 строительств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ъекта  индивидуального жилищного строительства  на земельном участке в части отступов зданий от границ участка с кадастровым номером  12:14:4801001:83,  расположенного  по адресу: РМЭ, Звениговский район, д. Мари - Отары, ул. Мари - Отары, д.85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ЛУШАЛИ по данному вопросу  главу администрации Героеву Г. П., которая  сообщила,  что  в Исменецкую сельскую администрацию обратилась  с заявлением  гр. Антонова Диана Николаевна   о предоставлении  разрешения  на отклонение от предельных параметров разрешенного строительства при строительств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ъекта  индивидуального жилищного строительства   в части отступов зданий от границ участка с кадастровым номером 12:14:4801001:83,  расположенного  по адресу: РМЭ, Звениговский район, д. Мари - Отары, ул. Мари - Отары, д.85, с западной стороны с 3 метров  до 1,6  мет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ероева Г. П. сообщила,  что согласно  Правил землепользования и застройки МО «Исменецкое сельское поселение» минимальное расстояние при строительстве  индивидуального жилого дома  до границы соседнего участка составляет 3 метра. При соблюдении технических регламентов минимальное расстояние от дома до границ соседнего участка может быть уменьшен до 0 мет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СТУПИЛ: Яковлева З.А. сообщила, что не возражает против строительства индивидуального жилищного строительства на земельном участке с кадастровым номером 12:14:4801001:83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ложенного  по адресу: РМЭ, Звениговский район, д. Мари - Отары, ул. Мари - Отары, д.85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ругих вопросов и предложений не был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или: рекомендовать Исменецкой сельской администраци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оставить разрешение на отклонение от предельных параметров разрешенного строительства при строительств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ъекта  индивидуального жилищного строительства на земельном участке с 3 метров  на  1,6 метр  от границы участка с кадастровым номером 12:14:4801001:83,  расположенного  по адресу: РМЭ, Звениговский район, д. Мари - Отары, ул. Мари - Отары, д.85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ий:                                                         Героева Г. П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Секретарь:                                                                                 Тихонова О.В.</w:t>
      </w:r>
    </w:p>
    <w:sectPr>
      <w:type w:val="nextPage"/>
      <w:pgSz w:w="11906" w:h="16838"/>
      <w:pgMar w:left="15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21:00Z</dcterms:created>
  <dc:creator>user</dc:creator>
  <dc:description/>
  <cp:keywords/>
  <dc:language>en-US</dc:language>
  <cp:lastModifiedBy>Бухгалтерия</cp:lastModifiedBy>
  <cp:lastPrinted>2021-03-24T08:32:00Z</cp:lastPrinted>
  <dcterms:modified xsi:type="dcterms:W3CDTF">2021-03-24T04:33:00Z</dcterms:modified>
  <cp:revision>3</cp:revision>
  <dc:subject/>
  <dc:title>Марий Эл Республик</dc:title>
</cp:coreProperties>
</file>