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1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с. Исменц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 февраля  2021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с. Исменцы, ул. Вторая Лесная   около дома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сутствуют </w:t>
            </w:r>
            <w:r>
              <w:rPr>
                <w:color w:val="FF0000"/>
              </w:rPr>
              <w:t xml:space="preserve"> </w:t>
            </w:r>
            <w:r>
              <w:rPr/>
              <w:t>6</w:t>
            </w:r>
            <w:r>
              <w:rPr>
                <w:color w:val="000000"/>
              </w:rPr>
              <w:t xml:space="preserve">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3001001:1105,  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 xml:space="preserve"> д.7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 главу администрации Героеву Г. П., которая  сообщила,  что  в Исменецкую сельскую администрацию обратился  с заявлением  гр. Марков Анатолий Венедиктович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3001001:1105,  расположенного  по адресу: РМЭ, Звениговский район, с. Исменцы, ул. Вторая Лесная, д.7, в восточной стороны с 3 метров  до 1,7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0 мет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:  Павлов В.А.,  сообщил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на земельном участке в части отступов здания от границ ее участка, 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>, д.8  до  1,70 метра, так как ширина земельных участков  узка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Павлова Е.И., которая полностью поддержала мнение Павлова В.А.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западной части отступов зданий от границ участка с кадастровым номером 12:14:3001001:1105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>, д.7,  до 1,7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Исменецкой сельской администра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1,70 метр  от границы участка с кадастровым номером 12:14:3001001:1105,  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>, д.8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01:00Z</dcterms:created>
  <dc:creator>user</dc:creator>
  <dc:description/>
  <cp:keywords/>
  <dc:language>en-US</dc:language>
  <cp:lastModifiedBy>Бухгалтерия</cp:lastModifiedBy>
  <cp:lastPrinted>2021-02-09T16:07:00Z</cp:lastPrinted>
  <dcterms:modified xsi:type="dcterms:W3CDTF">2021-02-09T12:08:00Z</dcterms:modified>
  <cp:revision>4</cp:revision>
  <dc:subject/>
  <dc:title>Марий Эл Республик</dc:title>
</cp:coreProperties>
</file>