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с. Исменц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10 февраля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2021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1105,  расположенного  по адресу: РМЭ, Звениговский район, с. Исменцы, ул. Вторая Лесная, д.7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1 от 29.01.2021 «О назначении публичных слушаний на территории Исменец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29 января 2021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Маркова Анатолия Венедикто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с. Исменцы, ул. Вторая Лесная, д. 7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с. Исменц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1 от 29.01.2021 «О назначении публичных слушаний на территории Исменецкого сельского поселени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09.02.2021 в  11 час. 00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с. Исменцы, ул. Вторая Лесн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1105,  расположенного  по адресу: РМЭ, Звениговский район, с. Исменцы, ул. Вторая Лесная, д.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1105,  расположенного  по адресу: РМЭ, Звениговский район, с. Исменцы, ул. Вторая Лесная, д. 7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04:00Z</dcterms:created>
  <dc:creator>adm777</dc:creator>
  <dc:description/>
  <cp:keywords/>
  <dc:language>en-US</dc:language>
  <cp:lastModifiedBy>Бухгалтерия</cp:lastModifiedBy>
  <cp:lastPrinted>2021-02-09T15:55:00Z</cp:lastPrinted>
  <dcterms:modified xsi:type="dcterms:W3CDTF">2021-02-09T11:55:00Z</dcterms:modified>
  <cp:revision>4</cp:revision>
  <dc:subject/>
  <dc:title>Заключение о результатах публичных слушаний по вопросу</dc:title>
</cp:coreProperties>
</file>