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с. Исменц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05 июля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2021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300,  расположенного  по адресу: РМЭ, Звениговский район, с. Исменцы, ул. Липовая, д.5А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3 от 07.06.2021 «О назначении публичных слушаний на территории Исменец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8 июня 2021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Кудровой Надежды Валентино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с. Исменцы, ул. Липовая, д. 5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с. Исменц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3 от 07.06.2021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01.07.2021 в  11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Исменцы, ул. Лип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5А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-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300,  расположенного  по адресу: РМЭ, Звениговский район, с. Исменцы, ул. Липовая, д.5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300,  расположенного  по адресу: РМЭ, Звениговский район, с. Исменцы, ул. Липовая, д. 5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3:00Z</dcterms:created>
  <dc:creator>adm777</dc:creator>
  <dc:description/>
  <cp:keywords/>
  <dc:language>en-US</dc:language>
  <cp:lastModifiedBy>Бухгалтерия</cp:lastModifiedBy>
  <cp:lastPrinted>2020-09-29T11:28:00Z</cp:lastPrinted>
  <dcterms:modified xsi:type="dcterms:W3CDTF">2021-07-05T07:52:00Z</dcterms:modified>
  <cp:revision>3</cp:revision>
  <dc:subject/>
  <dc:title>Заключение о результатах публичных слушаний по вопросу</dc:title>
</cp:coreProperties>
</file>