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4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с. Исменц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 июля  2021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с. Исменцы, ул. Липовая   около дома 5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сутствуют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6 </w:t>
            </w:r>
            <w:r>
              <w:rPr>
                <w:color w:val="000000"/>
              </w:rPr>
              <w:t>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3001001:300,  расположенного  по адресу: РМЭ, Звениговский район, с. Исменцы, ул. </w:t>
      </w:r>
      <w:r>
        <w:rPr/>
        <w:t xml:space="preserve">Липовая </w:t>
      </w:r>
      <w:r>
        <w:rPr>
          <w:szCs w:val="28"/>
        </w:rPr>
        <w:t>д.5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 главу администрации Героеву Г. П., которая  сообщила,  что  в Исменецкую сельскую администрацию обратился  с заявлением  гр. Кудрова Надежда Валентиновна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3001001:300,  расположенного  по адресу: РМЭ, Звениговский район, с. Исменцы, ул. Липовая, д.5А, в западной стороны с 3 метров  до 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0 мет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 Петровская О.В., 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на земельном участке в части отступов здания от границ ее участка, расположенного  по адресу: РМЭ, Звениговский район, с. Исменцы, ул. </w:t>
      </w:r>
      <w:r>
        <w:rPr/>
        <w:t>Липовая</w:t>
      </w:r>
      <w:r>
        <w:rPr>
          <w:szCs w:val="28"/>
        </w:rPr>
        <w:t>, д.5А  до  0 метра, так как ширина земельных участков  узка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Петровский А.Л., полностью поддержала мнение Петровской О.В.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западной части отступов зданий от границ участка с кадастровым номером 12:14:3001001:300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с. Исменцы, ул. </w:t>
      </w:r>
      <w:r>
        <w:rPr/>
        <w:t>Липовая</w:t>
      </w:r>
      <w:r>
        <w:rPr>
          <w:szCs w:val="28"/>
        </w:rPr>
        <w:t>, д.5А,  до 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6 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Исменецкой сельской администра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0 метр  от границы участка с кадастровым номером 12:14:3001000:300,  расположенного  по адресу: РМЭ, Звениговский район, с. Исменцы, ул. </w:t>
      </w:r>
      <w:r>
        <w:rPr/>
        <w:t>Липовая</w:t>
      </w:r>
      <w:r>
        <w:rPr>
          <w:szCs w:val="28"/>
        </w:rPr>
        <w:t>, д.5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29:00Z</dcterms:created>
  <dc:creator>user</dc:creator>
  <dc:description/>
  <cp:keywords/>
  <dc:language>en-US</dc:language>
  <cp:lastModifiedBy>Бухгалтерия</cp:lastModifiedBy>
  <cp:lastPrinted>2020-09-29T13:22:00Z</cp:lastPrinted>
  <dcterms:modified xsi:type="dcterms:W3CDTF">2021-07-05T07:52:00Z</dcterms:modified>
  <cp:revision>4</cp:revision>
  <dc:subject/>
  <dc:title>Марий Эл Республик</dc:title>
</cp:coreProperties>
</file>