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7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 - Лугов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 августа  2021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Мари – Луговая, ул. Мари – Луговая, около дома 1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5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4701001:148,  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18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Майкова Людмила Ареньтевн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4701001:148,  расположенного  по адресу: РМЭ, Звениговский район, д. Мари - Луговая, ул. Мари - Луговая, д.18, в западной стороны с 3 метров  до 0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 до 0,5 метр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 Майкова Л.А.,  сообщила, что ширина земельных участков, принадлежащая мне,  узкая, и что дом строится на месте старого дом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Дьяконова В.Г. 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на земельном участке в части отступов здания от границ ее участка, расположенного  по адресу: д. Мари - Луговая, ул. Мари - Луговая, д.18, в западной стороны с 3 метров  до 0,5 метра, так как ширина земельных участков  узкая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западной части отступов зданий от границ участка с кадастровым номером 12:14:4701001:148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18,  до 0,5 метр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5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0,5 метра   от границы участка с кадастровым номером 12:14:4701001:148,  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18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20:00Z</dcterms:created>
  <dc:creator>user</dc:creator>
  <dc:description/>
  <cp:keywords/>
  <dc:language>en-US</dc:language>
  <cp:lastModifiedBy>Бухгалтерия</cp:lastModifiedBy>
  <cp:lastPrinted>2021-08-23T09:20:00Z</cp:lastPrinted>
  <dcterms:modified xsi:type="dcterms:W3CDTF">2021-08-23T05:20:00Z</dcterms:modified>
  <cp:revision>2</cp:revision>
  <dc:subject/>
  <dc:title>Марий Эл Республик</dc:title>
</cp:coreProperties>
</file>