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Мари - Луг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23 августа 2021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148,  расположенного  по адресу: РМЭ, Звениговский район, д. Мари - Луговая, ул. Мари - Луговая, д.18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5 от 09.08.2021 «О назначении публичных слушаний на территории Исменецкого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09.08.2021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Майковой Людмилы Арсентьев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д. Мари – Луговая, ул. Мари - Лугов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д. Мари - Лугов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5 от 09.08.2021 «О назначении публичных слушаний на территории Исменецкого сельского поселения.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- 20.08.2021 в  15 час. 00 мин. по адресу: РМЭ Звениговский район, д. Мари - Луговая</w:t>
      </w:r>
      <w:r>
        <w:rPr>
          <w:rFonts w:cs="Times New Roman" w:ascii="Times New Roman" w:hAnsi="Times New Roman"/>
          <w:sz w:val="28"/>
          <w:szCs w:val="28"/>
        </w:rPr>
        <w:t xml:space="preserve">, ул. Мари - Лугов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148,  расположенного  по адресу: РМЭ, Звениговский район, д. Мари – Луговая,  ул. Мари - Луговая, д.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148,  расположенного  по адресу: РМЭ, Звениговский район, д. Мари - Луговая, ул. Мари - Луговая, д. 18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24:00Z</dcterms:created>
  <dc:creator>adm777</dc:creator>
  <dc:description/>
  <cp:keywords/>
  <dc:language>en-US</dc:language>
  <cp:lastModifiedBy>Бухгалтерия</cp:lastModifiedBy>
  <cp:lastPrinted>2021-08-23T09:24:00Z</cp:lastPrinted>
  <dcterms:modified xsi:type="dcterms:W3CDTF">2021-08-23T05:24:00Z</dcterms:modified>
  <cp:revision>2</cp:revision>
  <dc:subject/>
  <dc:title>Заключение о результатах публичных слушаний по вопросу</dc:title>
</cp:coreProperties>
</file>