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с. Исмен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23 марта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2022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221,  расположенного  по адресу: РМЭ, Звениговский район, с. Исменцы, ул. Аркамбалы, д.14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1 от 09.03.2022 «О назначении публичных слушаний на территории Исменецкого 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09 марта 2022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Орловой Валентины  Владимиров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с. Исменцы, ул. Аркамбал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Аркамбал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1 от 09.03.2022 «О назначении публичных слушаний на территории Исменец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- 23.03.2022 в  14 час. 00 мин. по адресу: РМЭ Звениговский район, с. Исменцы</w:t>
      </w:r>
      <w:r>
        <w:rPr>
          <w:rFonts w:cs="Times New Roman" w:ascii="Times New Roman" w:hAnsi="Times New Roman"/>
          <w:sz w:val="28"/>
          <w:szCs w:val="28"/>
        </w:rPr>
        <w:t xml:space="preserve">, ул. Аркамбалы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24,  расположенного  по адресу: РМЭ, Звениговский район, с. Исменцы,  ул. Аркамбалы, д.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3001001:221,  расположенного  по адресу: РМЭ, Звениговский район, с. Исменцы,  ул. Аркамбалы, д.14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41:00Z</dcterms:created>
  <dc:creator>adm777</dc:creator>
  <dc:description/>
  <cp:keywords/>
  <dc:language>en-US</dc:language>
  <cp:lastModifiedBy>Бухгалтерия</cp:lastModifiedBy>
  <cp:lastPrinted>2022-03-23T15:19:00Z</cp:lastPrinted>
  <dcterms:modified xsi:type="dcterms:W3CDTF">2022-03-24T05:18:00Z</dcterms:modified>
  <cp:revision>6</cp:revision>
  <dc:subject/>
  <dc:title>Заключение о результатах публичных слушаний по вопросу</dc:title>
</cp:coreProperties>
</file>