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2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с. Исменц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 марта  2022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с. Исменцы, ул. Аркамбалы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около дома 1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сутствуют </w:t>
            </w:r>
            <w:r>
              <w:rPr>
                <w:color w:val="FF0000"/>
              </w:rPr>
              <w:t xml:space="preserve"> </w:t>
            </w:r>
            <w:r>
              <w:rPr/>
              <w:t>6</w:t>
            </w:r>
            <w:r>
              <w:rPr>
                <w:color w:val="000000"/>
              </w:rPr>
              <w:t xml:space="preserve">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3001001:221,  расположенного  по адресу: РМЭ, Звениговский район, </w:t>
      </w:r>
      <w:r>
        <w:rPr/>
        <w:t>с. Исменцы, ул. Аркамбалы, д. 14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>СЛУШАЛИ по данному вопросу  главу администрации Героеву Г. П., которая  сообщила,  что  в Исменецкую сельскую администрацию обратился  с заявлением  гр. Орлова Валентина Владимировна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участка с кадастровым номером 12:14:3001001:221,  расположенного  по адресу: РМЭ, Звениговский район, </w:t>
      </w:r>
      <w:r>
        <w:rPr/>
        <w:t>с. Исменцы, ул. Аркамбалы, д. 14</w:t>
      </w:r>
      <w:r>
        <w:rPr>
          <w:szCs w:val="28"/>
        </w:rPr>
        <w:t>, в юго- западной стороны с 3 метров  до 0,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 до 0,5 метров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А:  Филиппова М.В., 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на земельном участке в части отступов здания от границ ее участка, расположенного  по адресу: РМЭ, Звениговский район, с. Исменцы, ул. </w:t>
      </w:r>
      <w:r>
        <w:rPr/>
        <w:t>Аркамбалы</w:t>
      </w:r>
      <w:r>
        <w:rPr>
          <w:szCs w:val="28"/>
        </w:rPr>
        <w:t>, д.14  до  0,5 ме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А: Манасова О.В., которая полностью поддержала мнение Филипповой М.В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: Назаров Л.Л., который поддержал мнение Филипповой М.В.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юго-западной части отступов зданий от границ участка с кадастровым номером 12:14:3001001:221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с. Исменцы, ул. </w:t>
      </w:r>
      <w:r>
        <w:rPr/>
        <w:t>Аркамбалы</w:t>
      </w:r>
      <w:r>
        <w:rPr>
          <w:szCs w:val="28"/>
        </w:rPr>
        <w:t>, д.14,  до 0,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4  голосов;  «против» - 0, «воздержался» -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Исменецкой сельской администра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0,5 метра   от границы участка с кадастровым номером 12:14:3001001:221,  расположенного  по адресу: РМЭ, Звениговский район, с. Исменцы, ул. </w:t>
      </w:r>
      <w:r>
        <w:rPr/>
        <w:t>Аркамбалы</w:t>
      </w:r>
      <w:r>
        <w:rPr>
          <w:szCs w:val="28"/>
        </w:rPr>
        <w:t xml:space="preserve"> д.14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44:00Z</dcterms:created>
  <dc:creator>user</dc:creator>
  <dc:description/>
  <cp:keywords/>
  <dc:language>en-US</dc:language>
  <cp:lastModifiedBy>Бухгалтерия</cp:lastModifiedBy>
  <cp:lastPrinted>2022-03-23T15:18:00Z</cp:lastPrinted>
  <dcterms:modified xsi:type="dcterms:W3CDTF">2022-03-23T11:18:00Z</dcterms:modified>
  <cp:revision>4</cp:revision>
  <dc:subject/>
  <dc:title>Марий Эл Республик</dc:title>
</cp:coreProperties>
</file>