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д. Мари - Лугов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>18 июля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2022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73,  расположенного  по адресу: РМЭ, Звениговский район, д. Мари - Луговая, ул. Мари - Луговая, д.16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05 от 24.06.2022 «О назначении публичных слушаний на территории Исменецкого сельского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 24 июня 2022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Заявление гр. Петухова Сергея Варсанофьевич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" w:ascii="Times New Roman" w:hAnsi="Times New Roman"/>
          <w:sz w:val="28"/>
          <w:szCs w:val="28"/>
        </w:rPr>
        <w:t>д. Мари – Луговая, ул. Мари - Лугова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жилищ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оительства, расположенных на территории  д. Мари - Лугов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отрудники Исменецкой сельской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№05 от 24.06.2022 «О назначении публичных слушаний на территории Исменецкого сельского поселения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- 15.06.2022 в  17 час. 00 мин. по адресу: РМЭ Звениговский район, д. Мари - Луговая</w:t>
      </w:r>
      <w:r>
        <w:rPr>
          <w:rFonts w:cs="Times New Roman" w:ascii="Times New Roman" w:hAnsi="Times New Roman"/>
          <w:sz w:val="28"/>
          <w:szCs w:val="28"/>
        </w:rPr>
        <w:t xml:space="preserve">, ул. Мари - Луговая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7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73,  расположенного  по адресу: РМЭ, Звениговский район, д. Мари – Луговая,  ул. Мари - Луговая, д.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73,  расположенного  по адресу: РМЭ, Звениговский район, д. Мари - Луговая, ул. Мари - Луговая, д. 16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Направить данное заключение  главы Исменецкой сельской администрации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смене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27:00Z</dcterms:created>
  <dc:creator>adm777</dc:creator>
  <dc:description/>
  <cp:keywords/>
  <dc:language>en-US</dc:language>
  <cp:lastModifiedBy>Бухгалтерия</cp:lastModifiedBy>
  <cp:lastPrinted>2020-07-07T13:42:00Z</cp:lastPrinted>
  <dcterms:modified xsi:type="dcterms:W3CDTF">2022-07-21T10:27:00Z</dcterms:modified>
  <cp:revision>2</cp:revision>
  <dc:subject/>
  <dc:title>Заключение о результатах публичных слушаний по вопросу</dc:title>
</cp:coreProperties>
</file>