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Мари - Лугова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 июля  2022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ри – Луговая, ул. Мари – Луговая, около 1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рисутствуют </w:t>
            </w:r>
            <w:r>
              <w:rPr>
                <w:sz w:val="26"/>
                <w:szCs w:val="26"/>
              </w:rPr>
              <w:t xml:space="preserve"> 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 на земельном участке в части отступов зданий от границ участка с кадастровым номером  12:14:4701001:73,  расположенного  по адресу: РМЭ, Звениговский район, д. Мари - Луговая, ул. Мари - Луговая, д.1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ЛИ по данному вопросу  главу  Исменецкой сельской администрации Героеву Г.П.,  которая  сообщила,  что  в Исменецкую сельскую администрацию обратился  с заявлением  гр. Петухова Сергея Варсанофьевича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  в части отступов зданий от границ участка с кадастровым номером 12:14:4701001:73,  расположенного  по адресу: РМЭ, Звениговский район, д. Мари - Луговая, ул. Мари - Луговая, д. 16, с западной стороны с 3 метров  до 0 мет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ероева Г.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 до 0 метр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ИЛ: Игнатиева А.А.  сообщила, что не возражает против строительства индивидуального жилищного строительства на земельном участке с кадастровым номером 12:14:4701001:73,  расположенного  по адресу: РМЭ, Звениговский район, д. Мари - Луговая, ул. Мари - Луговая, д. 1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ТУПИЛА: Дьяконова В.Г., которая полностью поддержала мнение Игнатиева А.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ИЛ: Петрова Г.П.., который поддержал мнение Дьяконова В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ругих вопросов и предложений не бы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рекомендовать Исменецкой сельской администр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на земельном участке с 3 метров  на  0 метра   от границы участка с кадастровым номером 12:14:4701001:73,  расположенного  по адресу: РМЭ, Звениговский район, д. Мари - Луговая, ул. Мари - Луговая, д. 1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                                                         Героева Г.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22:00Z</dcterms:created>
  <dc:creator>user</dc:creator>
  <dc:description/>
  <cp:keywords/>
  <dc:language>en-US</dc:language>
  <cp:lastModifiedBy>Бухгалтерия</cp:lastModifiedBy>
  <cp:lastPrinted>2022-05-05T09:19:00Z</cp:lastPrinted>
  <dcterms:modified xsi:type="dcterms:W3CDTF">2022-07-21T10:22:00Z</dcterms:modified>
  <cp:revision>2</cp:revision>
  <dc:subject/>
  <dc:title>Марий Эл Республик</dc:title>
</cp:coreProperties>
</file>