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</w:p>
    <w:p>
      <w:pPr>
        <w:pStyle w:val="Normal"/>
        <w:jc w:val="center"/>
        <w:rPr/>
      </w:pPr>
      <w:r>
        <w:rPr/>
        <w:t>ПУБЛИЧНЫХ СЛУШАНИЙ</w:t>
      </w:r>
    </w:p>
    <w:p>
      <w:pPr>
        <w:pStyle w:val="Normal"/>
        <w:ind w:left="600" w:hanging="0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разрешения на  отклонение от предельных параметров разрешенного  строительства в д. Керебеля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 сентября 2019  года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/>
              <w:t>Д. Керебеляк, ул. Керебеляк, около дома 3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 часов 00 минут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сутствуют  5 чел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Инициатор проведения публичных слушаний: И.о. главы муниципального образования «Шелангерское сельское поселение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Cs w:val="28"/>
        </w:rPr>
        <w:t>1.  О предоставлении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 12:14:3101001:87,  расположенного  по адресу: РМЭ, Звениговский район, д. Керебеляк, ул. Керебеляк, дом 36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ЛУШАЛИ по данному вопросу и.о. главы администрации Васильеву Е.В., которая  сообщила,  что  в администрацию МО «Шелангерское сельское поселение»  обратилась  с заявлением  гр. Петрова Римма Николаевна о предоставлении  разрешения 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101001:87,  расположенного  по адресу: РМЭ, Звениговский район, д. Керебеляк, ул. Керебеляк, дом 36 до  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асильева Е.В.  сообщила,  что согласно  Правил землепользования и застройки МО «Шелангерское сельское поселение» минимальное расстояние при строительстве  индивидуального жилого дома  до границы соседнего участка составляет 3 метра. При соблюдении технических регламентов минимальное расстояние от дома до границ соседнего участка может быть уменьшен до 1 мет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ВЫСТУПИЛА:  Марченко Нина А., которая сообщила, что не против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ъекта  индивидуального жилищного строительства   в части отступов зданий от границ ее участка расположенного  по адресу: РМЭ, Звениговский район, д. Керебеляк, ул. Керебеляк, дом 36 до  0 метр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СТУПИЛА: Петрова Галина И., которая полностью поддержала мнение Марченко Нины 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СТУПИЛИ: Данилова Эльвира А. и Данилов Петр И., которые полностью поддержали мнение Марченко Нины 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ЫСТУПИЛ: Данилов Александр А., который полностью поддержал мнение Марченко Нины А. </w:t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Голосование  по  вопросу: о предоставлении  разрешения  на отклонение от предельных параметров разрешенного строительства</w:t>
      </w:r>
      <w:r>
        <w:rPr>
          <w:b/>
          <w:szCs w:val="28"/>
        </w:rPr>
        <w:t xml:space="preserve"> </w:t>
      </w:r>
      <w:r>
        <w:rPr>
          <w:szCs w:val="28"/>
        </w:rPr>
        <w:t>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  в части отступов зданий от границ участка с кадастровым номером 12:14:3101001:87,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сположенного  по адресу: РМЭ, Звениговский район, д. Керебеляк, ул. Керебеляк, дом 36 до  0 мет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- 5  голосов;  «против» - 0, «воздержался» - 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Рекомендовать администрации муниципального образования "Шелангерское  сельское поселение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при строительстве</w:t>
      </w:r>
      <w:r>
        <w:rPr>
          <w:b/>
          <w:szCs w:val="28"/>
        </w:rPr>
        <w:t xml:space="preserve"> </w:t>
      </w:r>
      <w:r>
        <w:rPr>
          <w:szCs w:val="28"/>
        </w:rPr>
        <w:t>объекта  индивидуального жилищного строительства с 3 метров  на  0 метров  от границы участка с кадастровым номером 12:14:3101001:87,  расположенного  по адресу: РМЭ, Звениговский район, д. Керебеляк, ул. Керебеляк, дом 36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ствующий:                                                         Васильева Е.В.</w:t>
      </w:r>
    </w:p>
    <w:p>
      <w:pPr>
        <w:pStyle w:val="Normal"/>
        <w:spacing w:lineRule="auto" w:line="360"/>
        <w:jc w:val="both"/>
        <w:rPr/>
      </w:pPr>
      <w:r>
        <w:rPr/>
        <w:t>Секретарь:                                                                                  Федотова А.В.</w:t>
      </w:r>
    </w:p>
    <w:sectPr>
      <w:type w:val="nextPage"/>
      <w:pgSz w:w="11906" w:h="16838"/>
      <w:pgMar w:left="15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46:00Z</dcterms:created>
  <dc:creator>user</dc:creator>
  <dc:description/>
  <cp:keywords/>
  <dc:language>en-US</dc:language>
  <cp:lastModifiedBy>user</cp:lastModifiedBy>
  <cp:lastPrinted>2019-09-26T11:28:00Z</cp:lastPrinted>
  <dcterms:modified xsi:type="dcterms:W3CDTF">2019-09-26T08:28:00Z</dcterms:modified>
  <cp:revision>4</cp:revision>
  <dc:subject/>
  <dc:title>Марий Эл Республик</dc:title>
</cp:coreProperties>
</file>