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29.06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5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>: «О предоставлении разрешения на условно разрешенный вид использования земельных участков в с. Кужмара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 п</w:t>
      </w:r>
      <w:r>
        <w:rPr>
          <w:rFonts w:eastAsia="Calibri"/>
          <w:bCs/>
          <w:lang w:eastAsia="en-US"/>
        </w:rPr>
        <w:t>редоставлении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46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2 от 29.06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/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>постановление Кужмарской сельской администрации от 28.05.2020 №99 «О назначении публичных слушаний о предоставлении разрешения на условно разрешенный вид использования земельного участка и на отклонение от предельных параметров разрешенного строительства жилого дома»</w:t>
      </w:r>
      <w:r>
        <w:rPr/>
        <w:t xml:space="preserve"> были размещены на информационных стендах Кужмарского сельского поселения, опубликовано в газете «Звениговская неделя»  №22 (9665)  от 05.06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ргументированные рекомендации организатора публичных слушаний: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46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редоставить разрешение на условно разрешенный вид использования образуемым земельным участкам для размещения дворовых построек (баня, сарай, гараж) площадью 132 кв.м. и 17 кв.м., адрес ориентира: Республика Марий Эл, Звениговский район, с. Кужмара, ул. Центральная, рядом с домом №4 и площадью 167 кв.м. и 23 кв.м., адрес ориентира: Республика Марий Эл, Звениговский район, с. Кужмара, ул. Центральная, рядом с домом №10, находящихся в зоне застройки индивидуальными жилыми домами (Ж3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eastAsia="Calibri"/>
          <w:bCs/>
          <w:lang w:eastAsia="en-US"/>
        </w:rPr>
      </w:pPr>
      <w:r>
        <w:rPr/>
        <w:t xml:space="preserve">           </w:t>
      </w:r>
      <w:r>
        <w:rPr/>
        <w:t>П</w:t>
      </w:r>
      <w:r>
        <w:rPr>
          <w:rFonts w:eastAsia="Calibri"/>
          <w:bCs/>
          <w:lang w:eastAsia="en-US"/>
        </w:rPr>
        <w:t xml:space="preserve">редоставить разрешение на отклонение от предельных параметров разрешенного строительства жилого дома на земельном участке с кадастровым номером 12:14:6501001:191, расположенного по адресу: РМЭ, </w:t>
      </w:r>
      <w:r>
        <w:rPr>
          <w:rFonts w:eastAsia="Calibri"/>
          <w:lang w:eastAsia="en-US"/>
        </w:rPr>
        <w:t>Звениговский район, д. Поянсола ул.Поянсола, д.93, в части уменьшения минимального отступа от границы земельного участка со стороны ул. Поянсола до объекта капитального строительства с 3 м до 0 м;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/>
        </w:rPr>
        <w:t>«О предоставлении разрешения на условно разрешенный вид использования земельных участков в с. Кужмара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</w:rPr>
        <w:t>«О п</w:t>
      </w:r>
      <w:r>
        <w:rPr>
          <w:rFonts w:eastAsia="Calibri"/>
          <w:b/>
          <w:bCs/>
          <w:lang w:eastAsia="en-US"/>
        </w:rPr>
        <w:t>редоставлении разрешения на отклонение от предельных параметров разрешенного строительств, реконструкции объекта капитального строительства»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30 июн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41:00Z</dcterms:created>
  <dc:creator>Пользователь Windows</dc:creator>
  <dc:description/>
  <dc:language>en-US</dc:language>
  <cp:lastModifiedBy>Пользователь Windows</cp:lastModifiedBy>
  <cp:lastPrinted>2020-06-29T15:55:00Z</cp:lastPrinted>
  <dcterms:modified xsi:type="dcterms:W3CDTF">2020-08-26T05:41:00Z</dcterms:modified>
  <cp:revision>2</cp:revision>
  <dc:subject/>
  <dc:title/>
</cp:coreProperties>
</file>