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СЛУШ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29.06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15 час.00 мин.</w:t>
      </w:r>
    </w:p>
    <w:p>
      <w:pPr>
        <w:pStyle w:val="Normal"/>
        <w:ind w:firstLine="709"/>
        <w:jc w:val="both"/>
        <w:rPr/>
      </w:pP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Кужмар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ужмарского сельского поселения, опубликовано в газете «Звениговская неделя»   №</w:t>
      </w:r>
      <w:r>
        <w:rPr>
          <w:b/>
        </w:rPr>
        <w:t xml:space="preserve"> 22 (9665)</w:t>
      </w:r>
      <w:r>
        <w:rPr/>
        <w:t xml:space="preserve">  от 05.06.2020 г.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>в порядке, установленном постановлением Кужмарской сельской администрации от 28.05.2020 №99 «О назначении публичных слушаний о предоставлении разрешения на условно разрешенный вид использования земельного участка и на отклонение от предельных параметров разрешенного строительства жилого дома»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05.06 2020 г. по 29.06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05 июня 2020 года  по 28 июня 2020 года в будние дни с 08 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>: Васильев В.Н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Федорова Г.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Член комиссии – </w:t>
      </w:r>
      <w:r>
        <w:rPr>
          <w:bCs/>
          <w:u w:val="single"/>
        </w:rPr>
        <w:t>Андреева Н.Э., Варфоломеева А.В., Озбилен В.В.;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46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й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5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» - 46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решения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 xml:space="preserve">«О предоставлении разрешения на условно разрешенный вид использования земельных участков в с. Кужмара» </w:t>
      </w:r>
      <w:r>
        <w:rPr/>
        <w:t>в целях образования земельных участков</w:t>
      </w:r>
      <w:r>
        <w:rPr>
          <w:b/>
        </w:rPr>
        <w:t xml:space="preserve"> </w:t>
      </w:r>
      <w:r>
        <w:rPr/>
        <w:t>для размещения дворовых построек</w:t>
      </w:r>
      <w:r>
        <w:rPr>
          <w:b/>
        </w:rPr>
        <w:t>:</w:t>
      </w:r>
      <w:r>
        <w:rPr/>
        <w:t xml:space="preserve"> площадью 132 кв.м. (баня) и 17 кв.м.(баня), адрес ориентира: Республика Марий Эл,  Звениговский район, с. Кужмара, ул. Центральная, рядом с домом №4 и площадью 167 кв.м.(хозяйственные постройки) и 23 кв.м.(гараж), адрес ориентира: Республика Марий Эл, Звениговский район, с. Кужмара, ул. Центральная, рядом с домом №10, расположенных в зоне застройки индивидуальными жилыми домами (Ж3);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        </w:t>
      </w:r>
      <w:r>
        <w:rPr>
          <w:b/>
        </w:rPr>
        <w:t>2. 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а капитального строительства» </w:t>
      </w:r>
      <w:r>
        <w:rPr>
          <w:rFonts w:eastAsia="Calibri"/>
          <w:bCs/>
          <w:lang w:eastAsia="en-US"/>
        </w:rPr>
        <w:t>на земельном участке с кадастровым номером:12:14:6501001:191, расположенного по адресу: Республика Марий Эл, Звениговский район, д. Поянсола, ул. Поянсола, д.93, в части минимального отступа от границ земельного участка до ОКС (индивидуального жилого дома) с 3 метров до 0 мет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одобрить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Проект решения </w:t>
      </w:r>
      <w:r>
        <w:rPr>
          <w:b/>
        </w:rPr>
        <w:t>«О предоставлении разрешения на условно разрешенный вид использования земельных участков в с. Кужмара»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2.</w:t>
      </w:r>
      <w:r>
        <w:rPr>
          <w:b/>
          <w:color w:val="000000"/>
        </w:rPr>
        <w:t xml:space="preserve">Проект решения </w:t>
      </w:r>
      <w:r>
        <w:rPr>
          <w:b/>
        </w:rPr>
        <w:t>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а капитального строительства»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ы решени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</w:rPr>
        <w:t>«О предоставлении разрешения на условно разрешенный вид использования земельных участков в с. Кужмара»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b/>
        </w:rPr>
        <w:t>«О</w:t>
      </w:r>
      <w:r>
        <w:rPr>
          <w:rFonts w:eastAsia="Calibri"/>
          <w:b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а капитального строительства»</w:t>
      </w:r>
      <w:r>
        <w:rPr>
          <w:b/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оголосовали: «За» - 46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ы постановления одобрены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Васильев В.Н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                                                    Федорова Г.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                                                                                 Андреева Н.Э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Варфоломеева А.В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Озбилен В.В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30»  июня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41:00Z</dcterms:created>
  <dc:creator>Пользователь Windows</dc:creator>
  <dc:description/>
  <dc:language>en-US</dc:language>
  <cp:lastModifiedBy>Пользователь Windows</cp:lastModifiedBy>
  <cp:lastPrinted>2020-06-29T16:00:00Z</cp:lastPrinted>
  <dcterms:modified xsi:type="dcterms:W3CDTF">2020-08-26T05:41:00Z</dcterms:modified>
  <cp:revision>2</cp:revision>
  <dc:subject/>
  <dc:title/>
</cp:coreProperties>
</file>